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8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/>
          <w:i/>
          <w:i/>
          <w:iCs/>
          <w:spacing w:val="-4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55,62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กิจ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8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6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15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28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เช่าและค่า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990"/>
        <w:gridCol w:w="1260"/>
        <w:gridCol w:w="1395"/>
        <w:gridCol w:w="1395"/>
        <w:gridCol w:w="1395"/>
        <w:gridCol w:w="139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9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94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4,194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6,39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9,283)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9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4,9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710"/>
        <w:gridCol w:w="1193"/>
        <w:gridCol w:w="1193"/>
        <w:gridCol w:w="1193"/>
        <w:gridCol w:w="1193"/>
      </w:tblGrid>
      <w:tr>
        <w:trPr/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                               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894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3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4,1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ยาวแก่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ย์วอเตอร์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170"/>
        <w:gridCol w:w="1257"/>
        <w:gridCol w:w="1173"/>
        <w:gridCol w:w="1257"/>
      </w:tblGrid>
      <w:tr>
        <w:trPr/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5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1.4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5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1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2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3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0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33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33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3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9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9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5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3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3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6,1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6,5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09,16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9,6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,490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6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87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5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16</w:t>
            </w:r>
          </w:p>
        </w:tc>
      </w:tr>
    </w:tbl>
    <w:p>
      <w:pPr>
        <w:pStyle w:val="BodyTextIndent2"/>
        <w:spacing w:before="20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70"/>
        <w:gridCol w:w="1170"/>
        <w:gridCol w:w="1170"/>
        <w:gridCol w:w="11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>ในระหว่างงวดปัจจุบัน</w:t>
      </w:r>
      <w:r>
        <w:rPr/>
        <w:t xml:space="preserve"> </w:t>
      </w:r>
      <w:r>
        <w:rPr/>
        <w:t xml:space="preserve">บริษัทฯรับรู้ส่วนแบ่งขาดทุนจากการร่วมค้าในงบกำไรขาดทุนเบ็ดเสร็จรวม            เป็นจำนวน </w:t>
      </w:r>
      <w:r>
        <w:rPr/>
        <w:t>26.4</w:t>
      </w:r>
      <w:r>
        <w:rPr/>
        <w:t xml:space="preserve"> </w:t>
      </w:r>
      <w:r>
        <w:rPr/>
        <w:t xml:space="preserve">ล้านบาท 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9 </w:t>
      </w:r>
      <w:r>
        <w:rPr/>
        <w:t>บริษัทฯแสดงส่วนแบ่งขาดทุนสะสมที่เกินกว่ามูลค่าของเงินลงทุนจำนวน</w:t>
      </w:r>
      <w:r>
        <w:rPr/>
        <w:t xml:space="preserve"> </w:t>
      </w:r>
      <w:r>
        <w:rPr/>
        <w:t xml:space="preserve">59.3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58: 32.9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เป็นรายการหักออกจาก</w:t>
      </w:r>
      <w:r>
        <w:rPr/>
        <w:t xml:space="preserve">                </w:t>
      </w:r>
      <w:r>
        <w:rPr/>
        <w:t xml:space="preserve">เงินให้กู้ยืมระยะยาวแก่กิจการร่วมค้าในงบแสดงฐานะการเงินรวม </w:t>
      </w:r>
      <w:r>
        <w:rPr/>
        <w:t>(</w:t>
      </w:r>
      <w:r>
        <w:rPr/>
        <w:t xml:space="preserve">หมายเหตุ </w:t>
      </w:r>
      <w:r>
        <w:rPr/>
        <w:t>2</w:t>
      </w:r>
      <w:r>
        <w:rPr/>
        <w:t>)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61,03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2,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26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0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2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83,51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75,00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6,2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,7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,9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,9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2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00"/>
        <w:gridCol w:w="180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58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735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5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86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96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11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02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,20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,91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7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082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4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351"/>
        <w:gridCol w:w="1351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5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LR - 1.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5 - 5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,87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8 - 3.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5 - 3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2,4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2,4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4,3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2,43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3,7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ค้ำประกันโดยอสังหาริมทรัพย์เพื่อการลงทุนแล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82"/>
        <w:gridCol w:w="1283"/>
        <w:gridCol w:w="1282"/>
        <w:gridCol w:w="1283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19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4,1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8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1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0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8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5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0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5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8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6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8,3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5,4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,4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720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8,4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4,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5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0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,00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13,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13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4,1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0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8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4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สร้าง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6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57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4,2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84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741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4,3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3,4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9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4,23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เปลี่ยนแปลงอัตราการใช้สิทธิของใบสำคัญแสดงสิทธิที่จะซื้อหุ้นสามัญจากการที่บริษัทฯ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องกำไรสำหรับปี                    ตามงบการเงินรวม การเปลี่ยนแปลงดังกล่าว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ต้นไป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ามารถสรุปได้ดังนี้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75"/>
        <w:gridCol w:w="3375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ใหม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เดิ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18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3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068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4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0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</w:tbl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(GLAND-W2)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466,849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2,569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>587,446,3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โดย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>ที่จะซื้อหุ้นสามัญข้างต้น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4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761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6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4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7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272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8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92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6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3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8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108" w:hanging="1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29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1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648" w:hanging="15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69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84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ในหลักทรัพย์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9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7,446,3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8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9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5,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4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5,0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7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 w:before="240" w:after="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24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9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7,446,39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,313,9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8,610,0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0,1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8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96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84,6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5,0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ุรกิจอสังหาริมทรัพย์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ุรกิจอสังหาริมทรัพย์เพื่อให้เช่าพื้นที่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ารตัดราย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บริ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0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0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6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2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5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6.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11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92.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0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7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78.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.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.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.8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4.4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.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547" w:leader="none"/>
              </w:tabs>
              <w:ind w:left="-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7.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4.5)</w:t>
            </w:r>
          </w:p>
        </w:tc>
      </w:tr>
      <w:tr>
        <w:trPr/>
        <w:tc>
          <w:tcPr>
            <w:tcW w:w="7920" w:type="dxa"/>
            <w:gridSpan w:val="7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3.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4.7)</w:t>
            </w:r>
          </w:p>
        </w:tc>
      </w:tr>
      <w:tr>
        <w:trPr/>
        <w:tc>
          <w:tcPr>
            <w:tcW w:w="7920" w:type="dxa"/>
            <w:gridSpan w:val="7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3.1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50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1,8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0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6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4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กเลิกการประกาศขายทอดตลาด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ต่ศาลฯมีคำสั่งยกคำร้องของลูกหนี้ฯ 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มา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ื่นอุทธรณ์คดีดังกล่าว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ในระหว่างปีปัจจุบัน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ได้รับอุทธรณ์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จนถึงวันที่อนุมัติให้ออกงบการเงินระหว่างกาลนี้ คดีดังกล่าวอยู่ในระหว่างการพิจารณาของศาลฎีกาว่าจะมีคำสั่ง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เลิกการประกาศ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หรือไม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เม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ของลูกหนี้ฯ 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ได้ยื่นอุทธรณ์คำสั่งของศาลฯที่มีคำสั่งให้ยกคำร้องของลูกหนี้ฯต่อศาลฎีกา โดยขออนุญาตต่อศาลฎีกายื่นอุทธรณ์คำสั่งของศาลฯ ซึ่งจนถึงวันที่อนุมัติให้ออกงบการเงินระหว่างกาล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ดังกล่าวยัง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พิจารณาของศาลฎีกาว่าจะมีคำสั่งรับอุทธรณ์หรือไ</w:t>
      </w:r>
      <w:r>
        <w:rPr>
          <w:rFonts w:ascii="Angsana New" w:hAnsi="Angsana New"/>
          <w:sz w:val="32"/>
          <w:sz w:val="32"/>
          <w:szCs w:val="32"/>
          <w:lang w:eastAsia="zh-CN"/>
        </w:rPr>
        <w:t>ม่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5" w:hanging="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/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ถูก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ความเสียหายจากสัญญาว่าจ้าง สัญญาเช่า และสัญญาซื้อขายทรัพย์สิ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ผลของคดียังไม่สามารถคาดได้ในขณะนี้ ฝ่ายบริหารของบริษัทฯและบริษัทย่อย   เชื่อว่าผลของคดีดังกล่าวจะไม่มีผลกระทบที่เป็นสาระสำคัญต่องบการเงินโดยรวม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ผู้ถือ ประเภทไม่ด้อยสิทธิ            ไม่มีหลักประกัน ไม่มีผู้แทนผู้ถือหุ้นกู้ และไม่สามารถไถ่ถอนก่อนครบกำหนด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50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            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เบ็ล ดีเวลลอ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่ายเงินปันผล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7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58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ได้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>70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4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>1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/>
          <w:sz w:val="32"/>
          <w:sz w:val="32"/>
          <w:szCs w:val="32"/>
        </w:rPr>
        <w:t>จะจ่ายเงินปันผลส่วนที่เหลือนี้ใน              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จ่ายเงินปันผล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,46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94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 xml:space="preserve">1,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จ่ายเงินปันผลส่วนที่เหลือนี้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30:00Z</dcterms:created>
  <dc:creator>SSS</dc:creator>
  <dc:description/>
  <dc:language>en-US</dc:language>
  <cp:lastModifiedBy>Oranuch Chotesupamongkol</cp:lastModifiedBy>
  <cp:lastPrinted>2016-05-09T22:16:00Z</cp:lastPrinted>
  <dcterms:modified xsi:type="dcterms:W3CDTF">2016-05-12T04:31:00Z</dcterms:modified>
  <cp:revision>3</cp:revision>
  <dc:subject/>
  <dc:title/>
</cp:coreProperties>
</file>