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</w:p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9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>รวมถึงแนวปฏิบัติทางบัญชีฉบับใหม่ ซึ่งมี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ที่มีการเปลี่ยนแปลงหลักการสำคัญสามารถสรุป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27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งบการเงินเฉพาะกิจ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ปรับปรุงนี้กำหนดทางเลือกเพิ่มเติมสำหรับการบันทึกบัญชีเงินลงทุนใน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 และเงินลงทุนในบริษัทร่วม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ลือกบันทึกตามวิธีส่วนได้เสียได้ ตามที่อธิบายไว้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8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>เรื่อง เงินลงทุนใน                                              บริษัทร่วมและการร่วมค้า ทั้งนี้ กิจการต้องใช้วิธีการบันทึกบัญชีเดียวกันสำหรับเงินลงทุนแต่ละประเภทและหากกิจการเลือกบันทึกเงินลงทุนดังกล่าวตามวิธีส่วนได้เสียในงบการเงินเฉพาะกิจการ กิจการต้องปรับปรุงรายการดังกล่าวโดยวิธีปรับย้อนหลัง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ดังกล่าวไม่มีผลกระทบต่องบการเงินของบริษัทฯและบริษัทย่อย เนื่องจากฝ่ายบริหารได้พิจารณาแล้วว่าจะเลือกบันทึกเงินลงทุนดังกล่าวตามวิธีราคาทุนในงบการเงินเฉพาะกิจการตามเดิม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lineRule="exact" w:line="400" w:before="120" w:after="120"/>
        <w:ind w:left="605" w:hanging="605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              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990"/>
        <w:gridCol w:w="990"/>
        <w:gridCol w:w="2340"/>
      </w:tblGrid>
      <w:tr>
        <w:trPr>
          <w:tblHeader w:val="true"/>
          <w:trHeight w:val="7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.25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MLR - 0.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- 0.7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5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ดอกเบี้ยจ่าย 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                           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MLR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0.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5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ายที่ดิน อาคารและอุปกรณ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ายได้ค่าเช่า 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ธรรมเนียมผู้จัดการกองทรัสต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าย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66" w:hRule="atLeast"/>
        </w:trPr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กิจการร่วมค้า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ซื้อหน่วยในอาคารชุดพักอาศั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52" w:hanging="16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ค่าบริการงานก่อสร้างจ่าย                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990"/>
        <w:gridCol w:w="990"/>
        <w:gridCol w:w="2340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44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exact" w:line="344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exact" w:line="344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44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4"/>
              <w:ind w:right="-18" w:hanging="0"/>
              <w:jc w:val="center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44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44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4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4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4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44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4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4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4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4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44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jc w:val="both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44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44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.25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MLR - 0.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- 0.7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ดอกเบี้ยจ่าย 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ind w:left="132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- 0.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ายที่ดิน อาคารและอุปกรณ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ind w:left="132" w:right="-108" w:hanging="13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44"/>
              <w:jc w:val="both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rPr>
                <w:spacing w:val="-4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ind w:left="132" w:right="-108" w:hanging="13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378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าย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rPr>
                <w:spacing w:val="-4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lineRule="exact" w:line="344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44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กิจการร่วมค้า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ind w:left="132" w:right="-108" w:hanging="13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ind w:left="132" w:right="-108" w:hanging="13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ออกแบ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ind w:left="132" w:right="-108" w:hanging="13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ind w:left="132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ซื้อหน่วยในอาคารชุดพักอาศั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ind w:right="-28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ตกแต่งหน่วยในอาคารชุดพักอาศัยจ่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ind w:left="132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4"/>
              <w:ind w:left="162" w:hanging="16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ค่าบริการงานก่อสร้างจ่าย              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4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4"/>
              <w:ind w:left="132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สเตอร์ลิง อิควิตี้ จำกัด </w:t>
      </w:r>
      <w:r>
        <w:rPr>
          <w:rFonts w:ascii="Angsana New" w:hAnsi="Angsana New"/>
          <w:sz w:val="32"/>
          <w:sz w:val="32"/>
          <w:szCs w:val="32"/>
        </w:rPr>
        <w:t>ได้รับการแต่งตั้ง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ผู้บริหารอสังหาริมทรัพย์ของ</w:t>
      </w:r>
      <w:r>
        <w:rPr>
          <w:rFonts w:ascii="Angsana New" w:hAnsi="Angsana New"/>
          <w:sz w:val="32"/>
          <w:sz w:val="32"/>
          <w:szCs w:val="32"/>
        </w:rPr>
        <w:t>ทรัสต์เพื่อการลงทุนในสิทธิการเช่าอสังหาริมทรัพย์ อาคารสำนักงาน จีแลนด์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 สเตอร์ลิง อิควิตี้ จำกัด จะ</w:t>
      </w:r>
      <w:r>
        <w:rPr>
          <w:rFonts w:ascii="Angsana New" w:hAnsi="Angsana New"/>
          <w:sz w:val="32"/>
          <w:sz w:val="32"/>
          <w:szCs w:val="32"/>
        </w:rPr>
        <w:t>ได้รับค่าตอบแทนในรูปของรายได้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ค่าบริหาร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บริษัท จีแลนด์ รีท แมเนจเม้นท์ จำกัด ในฐานะที่เป็นผู้จัดการกองทรัสต์ข้างต้นจะได้รับค่าตอบแทนในรูปแบบของ</w:t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ผู้จัดการกองทรัสต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บุคคลหรือกิจการที่เกี่ยวข้องกัน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15"/>
        <w:gridCol w:w="1215"/>
        <w:gridCol w:w="45"/>
        <w:gridCol w:w="1170"/>
        <w:gridCol w:w="1215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spacing w:lineRule="exact" w:line="37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70"/>
              <w:ind w:left="72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2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9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8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8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8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7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6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,0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84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70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จ่ายล่วงหน้าผู้รับเหม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70"/>
              <w:ind w:left="72" w:right="-46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ระกันการเช่าและ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70"/>
              <w:ind w:left="72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4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45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02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548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7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87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548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29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51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70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เงินประกันผล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2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82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7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ช่าและค่าบริการรับล่วงหน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70"/>
              <w:ind w:left="25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37,2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,424,3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40,32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,424,3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70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ระกันการเช่าและ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7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3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201"/>
        <w:gridCol w:w="1202"/>
        <w:gridCol w:w="1201"/>
        <w:gridCol w:w="1202"/>
      </w:tblGrid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72"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72"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14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14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เบ็ล แอสเซท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4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14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68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4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14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 แลนด์ พร็อพเพอร์ตี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                  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แมเนจเม้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14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แลนด์ รีท แมเนจเม้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2" w:hanging="142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8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84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2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ให้กู้ยืมระยะสั้นแก่บริษัทย่อยข้างต้น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MLR</w:t>
      </w:r>
      <w:r>
        <w:rPr>
          <w:rFonts w:cs="Angsana New" w:ascii="Angsana New" w:hAnsi="Angsana New"/>
          <w:spacing w:val="-4"/>
          <w:sz w:val="32"/>
          <w:szCs w:val="32"/>
        </w:rPr>
        <w:t xml:space="preserve"> - </w:t>
      </w:r>
      <w:r>
        <w:rPr>
          <w:rFonts w:cs="Angsana New" w:ascii="Angsana New" w:hAnsi="Angsana New"/>
          <w:spacing w:val="-4"/>
          <w:sz w:val="32"/>
          <w:szCs w:val="32"/>
        </w:rPr>
        <w:t>0.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 และมีกำหนดชำระคืนเมื่อทวงถ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กเว้นเงินให้กู้ยืมระยะสั้นแก่บริษัท จี แลนด์ พร็อพเพอร์ตี้ แมเนจเม้นท์ จำกัด ที่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2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</w:p>
    <w:tbl>
      <w:tblPr>
        <w:tblW w:w="93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15"/>
        <w:gridCol w:w="1215"/>
        <w:gridCol w:w="1215"/>
        <w:gridCol w:w="1217"/>
      </w:tblGrid>
      <w:tr>
        <w:trPr/>
        <w:tc>
          <w:tcPr>
            <w:tcW w:w="9362" w:type="dxa"/>
            <w:gridSpan w:val="6"/>
            <w:tcBorders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า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เบย์วอเตอร์ จำกัด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ร่วม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214" w:right="-108" w:firstLine="38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1,00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214" w:right="-18" w:firstLine="38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3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61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214" w:right="-1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2,3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,3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31,61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619" w:right="-14" w:hanging="547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           การร่วมค้าสะสมที่เกินกว่ามูลค่า                 ของ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,89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24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6,136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214" w:right="-1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06,4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0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5,4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547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pacing w:val="-4"/>
          <w:sz w:val="32"/>
          <w:sz w:val="32"/>
          <w:szCs w:val="32"/>
        </w:rPr>
        <w:t>เงินให้กู้ยืมระยะยาวแก่บริษัท</w:t>
      </w:r>
      <w:r>
        <w:rPr>
          <w:rFonts w:ascii="Angsana New" w:hAnsi="Angsana New" w:eastAsia="Angsana New" w:cs="AngsanaUPC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เบย์วอเตอร์</w:t>
      </w:r>
      <w:r>
        <w:rPr>
          <w:rFonts w:ascii="Angsana New" w:hAnsi="Angsana New" w:eastAsia="Angsana New" w:cs="AngsanaUPC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UPC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เป็นเงินกู้ยืมไม่มีหลักประกันและ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MLR </w:t>
      </w:r>
      <w:r>
        <w:rPr>
          <w:rFonts w:cs="AngsanaUPC" w:ascii="Angsana New" w:hAnsi="Angsana New"/>
          <w:sz w:val="32"/>
          <w:szCs w:val="32"/>
        </w:rPr>
        <w:t>-</w:t>
      </w:r>
      <w:r>
        <w:rPr>
          <w:rFonts w:cs="AngsanaUPC" w:ascii="Angsana New" w:hAnsi="Angsana New"/>
          <w:sz w:val="32"/>
          <w:szCs w:val="32"/>
        </w:rPr>
        <w:t xml:space="preserve"> 0.5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15"/>
        <w:gridCol w:w="1215"/>
        <w:gridCol w:w="1215"/>
        <w:gridCol w:w="1215"/>
      </w:tblGrid>
      <w:tr>
        <w:trPr/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าว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40"/>
              <w:ind w:left="214" w:right="-108" w:hanging="21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รัชดา แอสเซทส์ โฮลดิ้ง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1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547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ยาวแก่</w:t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ชดา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อสเซทส์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ฮลดิ้ง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เงินกู้ยืมไม่มีหลักประกันและ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7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</w:p>
    <w:tbl>
      <w:tblPr>
        <w:tblW w:w="93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30"/>
        <w:gridCol w:w="1170"/>
        <w:gridCol w:w="1257"/>
        <w:gridCol w:w="1173"/>
        <w:gridCol w:w="1257"/>
      </w:tblGrid>
      <w:tr>
        <w:trPr/>
        <w:tc>
          <w:tcPr>
            <w:tcW w:w="9357" w:type="dxa"/>
            <w:gridSpan w:val="6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40"/>
              <w:ind w:left="214" w:right="-198" w:hanging="2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็ล ดีเวลลอปเม้นท์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right="-9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300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40"/>
              <w:ind w:left="214" w:right="-198" w:hanging="2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40"/>
              <w:ind w:left="214" w:right="-198" w:hanging="2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,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547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 w:cs="AngsanaUPC"/>
          <w:sz w:val="32"/>
          <w:sz w:val="32"/>
          <w:szCs w:val="32"/>
        </w:rPr>
        <w:t>กู้ยืม</w:t>
      </w:r>
      <w:r>
        <w:rPr>
          <w:rFonts w:ascii="Angsana New" w:hAnsi="Angsana New"/>
          <w:sz w:val="32"/>
          <w:sz w:val="32"/>
          <w:szCs w:val="32"/>
        </w:rPr>
        <w:t xml:space="preserve">ระยะสั้นจากบริษัทย่อย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LR -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547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/>
        <w:tc>
          <w:tcPr>
            <w:tcW w:w="936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547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547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3.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66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6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6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66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6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6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6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6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6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9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7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,32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กิจการ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4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1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2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0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9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7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4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2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93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1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77,2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1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61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8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8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23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235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8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1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7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2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,3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4,8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6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712</w:t>
            </w:r>
          </w:p>
        </w:tc>
      </w:tr>
    </w:tbl>
    <w:p>
      <w:pPr>
        <w:pStyle w:val="BodyTextIndent2"/>
        <w:spacing w:lineRule="exact" w:line="420" w:before="120" w:after="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4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4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7,0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1,2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79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,19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2,6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2,690</w:t>
            </w:r>
          </w:p>
        </w:tc>
      </w:tr>
    </w:tbl>
    <w:p>
      <w:pPr>
        <w:pStyle w:val="BodyTextIndent2"/>
        <w:spacing w:lineRule="exact" w:line="420"/>
        <w:ind w:left="605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BodyTextIndent2"/>
        <w:spacing w:lineRule="exact" w:line="420" w:before="120" w:after="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74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1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9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74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เพิ่มขึ้น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8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74" w:hanging="331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22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08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74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7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91</w:t>
            </w:r>
          </w:p>
        </w:tc>
      </w:tr>
    </w:tbl>
    <w:p>
      <w:pPr>
        <w:pStyle w:val="BodyTextIndent2"/>
        <w:spacing w:lineRule="exact" w:line="420"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spacing w:lineRule="exact" w:line="420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9090" w:type="dxa"/>
            <w:gridSpan w:val="7"/>
            <w:tcBorders/>
            <w:vAlign w:val="bottom"/>
          </w:tcPr>
          <w:p>
            <w:pPr>
              <w:pStyle w:val="Normal"/>
              <w:spacing w:lineRule="exact" w:line="300"/>
              <w:ind w:left="-18" w:right="-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ุนเรียกชำระแล้ว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ัดส่วนเงินลงทุ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คาทุ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้อยล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เบ็ล ดีเวลลอปเมนท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064,2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064,2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9.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9.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20,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20,10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left="132" w:hanging="132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แควร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.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.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71,0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71,01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สเตอร์ลิง อีควิตี้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8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65,4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65,46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เบ็ล แอสเซทส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จี แลนด์ พร็อพเพอร์ตี้ </w:t>
            </w:r>
          </w:p>
          <w:p>
            <w:pPr>
              <w:pStyle w:val="Normal"/>
              <w:spacing w:lineRule="exact" w:line="300"/>
              <w:ind w:left="132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มเนจเม้นท์ จำกัด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33,7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33,79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left="132" w:right="-378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รัชดา แอสเซทส์ โฮลดิ้ง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left="132" w:right="-378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จีแลนด์ รีท แมเนจเม้นท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วมเงินลงทุนในบริษัทย่อย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spacing w:lineRule="exact" w:line="300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17,3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00"/>
              <w:ind w:left="-1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4,717,375</w:t>
            </w:r>
          </w:p>
        </w:tc>
      </w:tr>
    </w:tbl>
    <w:p>
      <w:pPr>
        <w:pStyle w:val="BodyTextIndent2"/>
        <w:ind w:left="605" w:hanging="605"/>
        <w:jc w:val="distribute"/>
        <w:rPr>
          <w:spacing w:val="-8"/>
        </w:rPr>
      </w:pPr>
      <w:r>
        <w:rPr/>
        <w:tab/>
      </w:r>
      <w:r>
        <w:rPr/>
        <w:t>ใน</w:t>
      </w:r>
      <w:r>
        <w:rPr>
          <w:color w:val="000000"/>
          <w:spacing w:val="-2"/>
        </w:rPr>
        <w:t>เดือน</w:t>
      </w:r>
      <w:r>
        <w:rPr/>
        <w:t xml:space="preserve">มีนาคม </w:t>
      </w:r>
      <w:r>
        <w:rPr/>
        <w:t xml:space="preserve">2560 </w:t>
      </w:r>
      <w:r>
        <w:rPr/>
        <w:t xml:space="preserve">บริษัท สเตอร์ลิง อีควิตี้ จำกัด ได้เพิ่มทุนจดทะเบียนและเรียกชำระแล้วจำนวน </w:t>
      </w:r>
      <w:r>
        <w:rPr/>
        <w:t xml:space="preserve">1,300 </w:t>
      </w:r>
      <w:r>
        <w:rPr/>
        <w:t xml:space="preserve">ล้านบาท โดยการออกจำหน่ายหุ้นสามัญใหม่จำนวน </w:t>
      </w:r>
      <w:r>
        <w:rPr/>
        <w:t xml:space="preserve">13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>บาท ให้แก่</w:t>
      </w:r>
      <w:r>
        <w:rPr/>
        <w:t xml:space="preserve">            </w:t>
      </w:r>
      <w:r>
        <w:rPr/>
        <w:t xml:space="preserve">ผู้ถือหุ้นเดิมในราคาหุ้นละ </w:t>
      </w:r>
      <w:r>
        <w:rPr/>
        <w:t xml:space="preserve">100 </w:t>
      </w:r>
      <w:r>
        <w:rPr/>
        <w:t xml:space="preserve">บาท </w:t>
      </w:r>
      <w:r>
        <w:rPr>
          <w:spacing w:val="-8"/>
        </w:rPr>
        <w:t>ซึ่งบริษัทฯได้ลงทุนในหุ้นสามัญที่ออกจำหน่ายใหม่ทั้งหมด</w:t>
      </w:r>
    </w:p>
    <w:p>
      <w:pPr>
        <w:pStyle w:val="BodyTextIndent2"/>
        <w:ind w:left="605" w:hanging="605"/>
        <w:jc w:val="distribute"/>
        <w:rPr/>
      </w:pPr>
      <w:r>
        <w:rPr>
          <w:spacing w:val="-8"/>
        </w:rPr>
        <w:tab/>
      </w:r>
      <w:r>
        <w:rPr>
          <w:spacing w:val="-8"/>
        </w:rPr>
        <w:t>ในระหว่าง</w:t>
      </w:r>
      <w:r>
        <w:rPr>
          <w:color w:val="000000"/>
          <w:spacing w:val="-2"/>
        </w:rPr>
        <w:t>งวด</w:t>
      </w:r>
      <w:r>
        <w:rPr>
          <w:spacing w:val="-8"/>
        </w:rPr>
        <w:t xml:space="preserve">สามเดือนและหก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>2559</w:t>
      </w:r>
      <w:r>
        <w:rPr>
          <w:spacing w:val="-8"/>
        </w:rPr>
        <w:t xml:space="preserve"> </w:t>
      </w:r>
      <w:r>
        <w:rPr>
          <w:spacing w:val="-8"/>
        </w:rPr>
        <w:t>บริษัทฯได้รับเงินปันผลจาก</w:t>
      </w:r>
      <w:r>
        <w:rPr>
          <w:spacing w:val="-8"/>
        </w:rPr>
        <w:br/>
      </w:r>
      <w:r>
        <w:rPr>
          <w:spacing w:val="-8"/>
        </w:rPr>
        <w:t xml:space="preserve">บริษัท เบ็ล ดีเวลลอปเมนท์ จำกัด เป็นจำนวน </w:t>
      </w:r>
      <w:r>
        <w:rPr>
          <w:spacing w:val="-8"/>
        </w:rPr>
        <w:t xml:space="preserve">115.0 </w:t>
      </w:r>
      <w:r>
        <w:rPr>
          <w:spacing w:val="-8"/>
        </w:rPr>
        <w:t>ล้านบาท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บริษัทร่วม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990"/>
        <w:gridCol w:w="1170"/>
        <w:gridCol w:w="1170"/>
        <w:gridCol w:w="1170"/>
        <w:gridCol w:w="1170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สต์เพื่อการลงทุนในสิทธิการเช่าอสังหาริมทรัพย์ อาคารสำนักงาน จีแลนด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สต์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0,6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9,6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องทรัสต์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ถูกจัดตั้งขึ้น โดยมี</w:t>
      </w:r>
      <w:r>
        <w:rPr>
          <w:rFonts w:ascii="Angsana New" w:hAnsi="Angsana New"/>
          <w:sz w:val="32"/>
          <w:sz w:val="32"/>
          <w:szCs w:val="32"/>
        </w:rPr>
        <w:t>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,99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น่วยทรัสต์จำนวน </w:t>
      </w:r>
      <w:r>
        <w:rPr>
          <w:rFonts w:cs="Angsana New" w:ascii="Angsana New" w:hAnsi="Angsana New"/>
          <w:sz w:val="32"/>
          <w:szCs w:val="32"/>
        </w:rPr>
        <w:br/>
        <w:t xml:space="preserve">499.8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 xml:space="preserve">หน่ว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ฯได้เข้าลงทุนในกองทรัสต์</w:t>
      </w:r>
      <w:r>
        <w:rPr>
          <w:rFonts w:ascii="Angsana New" w:hAnsi="Angsana New"/>
          <w:sz w:val="32"/>
          <w:sz w:val="32"/>
          <w:szCs w:val="32"/>
        </w:rPr>
        <w:t>ฯ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9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ของจำนวนหน่วยทรัสต์ทั้งหมด</w:t>
      </w:r>
    </w:p>
    <w:p>
      <w:pPr>
        <w:pStyle w:val="Normal"/>
        <w:spacing w:before="120" w:after="12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ส่วนแบ่งกำไรจากเงินลงทุนในบริษัทร่วมในงบกำไรขาดทุนเบ็ดเสร็จรวมเป็น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การร่วมค้า</w:t>
      </w:r>
    </w:p>
    <w:p>
      <w:pPr>
        <w:pStyle w:val="Normal"/>
        <w:spacing w:before="120" w:after="12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กิจการร่วมค้าเป็นเงินลงทุนในหุ้นสามัญของบริษัท เบย์วอเตอร์ จำกัด โดยบริษัท รัชดา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แอสเซทส์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งทุนใน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คิดเป็นจำนวนเงิน                 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แสดงส่วนแบ่งขาดทุนสะสมที่เกินกว่ามูลค่าของเงินลงทุ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6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65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ายการหักออกจากเงินให้กู้ยืมระยะยาวแก่กิจการร่วมค้าในงบแสดงฐานะการเงิ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7" w:hanging="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รับรู้ส่วนแบ่งขาดทุนจากเงินลงทุนในการร่วมค้าในงบกำไรขาดทุนเบ็ดเสร็จ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44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5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9: 23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5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9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     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15"/>
        <w:gridCol w:w="2205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54,99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36,27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29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5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ปรับมูลค่ายุติธรร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9,94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2,30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ค้างรับลดลง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</w:rPr>
              <w:t>3,82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9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17,06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13,337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 สเตอร์ลิง อีควิ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ทำสัญญาให้เช่าอสังหาริมทรัพย์เพื่อการลงทุนแก่</w:t>
      </w:r>
      <w:r>
        <w:rPr>
          <w:rFonts w:ascii="Angsana New" w:hAnsi="Angsana New"/>
          <w:sz w:val="32"/>
          <w:sz w:val="32"/>
          <w:szCs w:val="32"/>
        </w:rPr>
        <w:t>ทรัสต์เพื่อการลงทุนในสิทธิการเช่าอสังหาริมทรัพย์ อาคารสำนักงาน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จี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รัสต์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decimal" w:pos="7740" w:leader="none"/>
          <w:tab w:val="decimal" w:pos="882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ให้เช่าพื้นที่สำนักงาน พื้นที่ห้องประชุม พื้นที่ห้องเก็บของ พื้นที่ส่วนกลางที่เกี่ยวเนื่อง ที่จอดรถ และงานระบบของโครงการ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>9 (“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เดอะไนน์ ทาวเวอร์ส ส่วนอาคารสำนักงาน</w:t>
      </w:r>
      <w:r>
        <w:rPr>
          <w:rFonts w:ascii="Angsana New" w:hAnsi="Angsana New"/>
          <w:spacing w:val="-2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ห้แก่กองทรัสต์ฯ เป็นระยะเวลา </w:t>
      </w:r>
      <w:r>
        <w:rPr>
          <w:rFonts w:cs="Angsana New" w:ascii="Angsana New" w:hAnsi="Angsana New"/>
          <w:spacing w:val="-2"/>
          <w:sz w:val="32"/>
          <w:szCs w:val="32"/>
        </w:rPr>
        <w:t>3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ี </w:t>
      </w:r>
      <w:r>
        <w:rPr>
          <w:rFonts w:ascii="Angsana New" w:hAnsi="Angsana New"/>
          <w:spacing w:val="-2"/>
          <w:sz w:val="32"/>
          <w:sz w:val="32"/>
          <w:szCs w:val="32"/>
        </w:rPr>
        <w:t>โดยกองทรัสต์</w:t>
      </w:r>
      <w:r>
        <w:rPr>
          <w:rFonts w:ascii="Angsana New" w:hAnsi="Angsana New"/>
          <w:spacing w:val="-2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่ายชำระเงินค่าสิทธิการเช่าทรัพย์สิน</w:t>
      </w:r>
      <w:r>
        <w:rPr>
          <w:rFonts w:ascii="Angsana New" w:hAnsi="Angsana New"/>
          <w:sz w:val="32"/>
          <w:sz w:val="32"/>
          <w:szCs w:val="32"/>
        </w:rPr>
        <w:t>ดังกล่าวให้</w:t>
      </w:r>
      <w:r>
        <w:rPr>
          <w:rFonts w:ascii="Angsana New" w:hAnsi="Angsana New"/>
          <w:sz w:val="32"/>
          <w:sz w:val="32"/>
          <w:szCs w:val="32"/>
        </w:rPr>
        <w:t>แก่บริษัทฯ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4,592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decimal" w:pos="7740" w:leader="none"/>
          <w:tab w:val="decimal" w:pos="882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สเตอร์ลิง อีควิตี้ จำกัด ได้ทำสัญญาให้เช่าพื้นที่สำนักงาน พื้นที่ส่วนกลางที่เกี่ยวเนื่อง ที่จอดรถ</w:t>
      </w:r>
      <w:r>
        <w:rPr>
          <w:rFonts w:ascii="Angsana New" w:hAnsi="Angsana New"/>
          <w:sz w:val="32"/>
          <w:sz w:val="32"/>
          <w:szCs w:val="32"/>
        </w:rPr>
        <w:t xml:space="preserve"> และงานระบบของโครงการยูนิลีเวอร์ เฮ้าส์ แกรนด์ พระราม </w:t>
      </w:r>
      <w:r>
        <w:rPr>
          <w:rFonts w:cs="Angsana New" w:ascii="Angsana New" w:hAnsi="Angsana New"/>
          <w:sz w:val="32"/>
          <w:szCs w:val="32"/>
        </w:rPr>
        <w:t>9 (“</w:t>
      </w:r>
      <w:r>
        <w:rPr>
          <w:rFonts w:ascii="Angsana New" w:hAnsi="Angsana New"/>
          <w:sz w:val="32"/>
          <w:sz w:val="32"/>
          <w:szCs w:val="32"/>
        </w:rPr>
        <w:t>โครงการยูนิลีเวอร์ เฮ้าส์                                ส่วนอาคารสำนักงา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แก่กองทรัสต์ฯ เป็นระยะเวลา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</w:rPr>
        <w:t>โดยกองทรัสต์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่ายชำระเงินค่าสิทธิการเช่าทรัพย์สิน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แก่บริษัท </w:t>
      </w:r>
      <w:r>
        <w:rPr>
          <w:rFonts w:ascii="Angsana New" w:hAnsi="Angsana New"/>
          <w:sz w:val="32"/>
          <w:sz w:val="32"/>
          <w:szCs w:val="32"/>
        </w:rPr>
        <w:t>สเตอร์ลิง อีควิตี้ จำกัด 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>1,398.2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decimal" w:pos="7740" w:leader="none"/>
          <w:tab w:val="decimal" w:pos="882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แสดงเงินค่าสิทธิการเช่าทรัพย์สินที่ได้รับสุทธิด้วยค่าใช้จ่ายทางตรงเพื่อให้ได้มาซึ่งสัญญาเช่าดังกล่าวไว้เป็นค่าเช่ารับล่วงหน้าในงบแสดงฐานะการเงิน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โครงการระหว่างก่อสร้าง</w:t>
      </w:r>
      <w:r>
        <w:rPr>
          <w:rFonts w:ascii="Angsana New" w:hAnsi="Angsana New"/>
          <w:sz w:val="32"/>
          <w:sz w:val="32"/>
          <w:szCs w:val="32"/>
        </w:rPr>
        <w:t>ใกล้เคียง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ส่วนมูลค่ายุติธรรมของโครงการสำนักงาน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ื้นที่ให้เช่า ที่ดินให้เช่า</w:t>
      </w:r>
      <w:r>
        <w:rPr>
          <w:rFonts w:ascii="Angsana New" w:hAnsi="Angsana New"/>
          <w:sz w:val="32"/>
          <w:sz w:val="32"/>
          <w:szCs w:val="32"/>
        </w:rPr>
        <w:t xml:space="preserve"> 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>ประเมินโดยผู้ประเมินราคาอิสระ โดยสำหรับที่ดินให้เช่า</w:t>
      </w:r>
      <w:r>
        <w:rPr>
          <w:rFonts w:ascii="Angsana New" w:hAnsi="Angsana New"/>
          <w:sz w:val="32"/>
          <w:sz w:val="32"/>
          <w:szCs w:val="32"/>
        </w:rPr>
        <w:t>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rk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ำหรับโครงการสำนักงานให้เช่าและพื้นที่ให้เช่าใช้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ำนวณภายใต้ข้อสมมติที่ว่าอาคารได้ก่อสร้างแล้วเสร็จทั้งหมดแล้ว และรวมถึงข้อสมมติหลักเกี่ยวกับอัตราผลตอบแทน อัตราคิดลด และอัตราการเช่าพื้นที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บริษัทฯและบริษัท สเตอร์ลิง อีควิตี้ จำกัด ได้ทำสัญญาให้เช่าอสังหาริมทรัพย์เพื่อการลงทุนแก่กอง</w:t>
      </w:r>
      <w:r>
        <w:rPr>
          <w:rFonts w:ascii="Angsana New" w:hAnsi="Angsana New"/>
          <w:sz w:val="32"/>
          <w:sz w:val="32"/>
          <w:szCs w:val="32"/>
        </w:rPr>
        <w:t>ทรัสต์</w:t>
      </w:r>
      <w:r>
        <w:rPr>
          <w:rFonts w:ascii="Angsana New" w:hAnsi="Angsana New"/>
          <w:sz w:val="32"/>
          <w:sz w:val="32"/>
          <w:szCs w:val="32"/>
        </w:rPr>
        <w:t xml:space="preserve">ฯ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0.1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และบริษัทย่อยจึงได้จัดให้มีการประมาณมูลค่ายุติธรรมของโครงการ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ยูนิลีเวอร์ เฮ้าส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ม่โดยผู้ประเมินราคาอิสระ ทำให้บริษัทฯและบริษัทย่อยมีกำไรจากการปรับมูลค่ายุติธรรมของโครงการ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38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</w:t>
      </w:r>
      <w:r>
        <w:rPr>
          <w:rFonts w:cs="Angsana New" w:ascii="Angsana New" w:hAnsi="Angsana New"/>
          <w:sz w:val="32"/>
          <w:szCs w:val="32"/>
        </w:rPr>
        <w:t xml:space="preserve">: 3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งบกำไรขาดทุนเบ็ดเสร็จสำหรับงวดปัจจุบั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3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>11,</w:t>
      </w:r>
      <w:r>
        <w:rPr>
          <w:rFonts w:cs="Angsana New" w:ascii="Angsana New" w:hAnsi="Angsana New"/>
          <w:spacing w:val="-4"/>
          <w:sz w:val="32"/>
          <w:szCs w:val="32"/>
        </w:rPr>
        <w:t>37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,38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3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</w:rPr>
        <w:t xml:space="preserve">429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,4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BodyTextIndent2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1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50"/>
        <w:gridCol w:w="2250"/>
      </w:tblGrid>
      <w:tr>
        <w:trPr>
          <w:cantSplit w:val="true"/>
        </w:trPr>
        <w:tc>
          <w:tcPr>
            <w:tcW w:w="906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9,241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652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73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6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944)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912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1,170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51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สองแห่งได้นำที่ดิน อาคารและอุปกรณ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9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3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  <w:r>
        <w:br w:type="page"/>
      </w:r>
    </w:p>
    <w:p>
      <w:pPr>
        <w:pStyle w:val="Normal"/>
        <w:spacing w:before="120" w:after="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45"/>
        <w:gridCol w:w="1845"/>
      </w:tblGrid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41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10"/>
              <w:ind w:left="374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10"/>
              <w:ind w:left="374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,39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,826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10"/>
              <w:ind w:left="374" w:hanging="331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60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2,17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10"/>
              <w:ind w:left="374" w:hanging="331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ค่าเช่าที่ดินที่ยังไม่ถึงกำหนดชำร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,73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,984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10"/>
              <w:ind w:left="374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,86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90</w:t>
            </w:r>
          </w:p>
        </w:tc>
      </w:tr>
    </w:tbl>
    <w:p>
      <w:pPr>
        <w:pStyle w:val="Normal"/>
        <w:spacing w:lineRule="exact" w:line="410"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ที่คิดดอกเบี้ยใน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MM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อสังหาริมทรัพย์เพื่อการลงทุนและสิทธิการเช่าที่ดินพร้อมสิ่งปลูกสร้างของบริษัทย่อ</w:t>
      </w:r>
      <w:r>
        <w:rPr>
          <w:rFonts w:ascii="Angsana New" w:hAnsi="Angsana New"/>
          <w:sz w:val="32"/>
          <w:sz w:val="32"/>
          <w:szCs w:val="32"/>
        </w:rPr>
        <w:t>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82"/>
        <w:gridCol w:w="1283"/>
        <w:gridCol w:w="1282"/>
        <w:gridCol w:w="1283"/>
      </w:tblGrid>
      <w:tr>
        <w:trPr/>
        <w:tc>
          <w:tcPr>
            <w:tcW w:w="40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8,9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46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5,3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2,81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1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47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ค่าทรัพย์ส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2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9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8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731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,1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8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,8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591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2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30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7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5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1,9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1,55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5,6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5,602</w:t>
            </w:r>
          </w:p>
        </w:tc>
      </w:tr>
    </w:tbl>
    <w:p>
      <w:pPr>
        <w:pStyle w:val="Normal"/>
        <w:spacing w:lineRule="exact" w:line="400"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spacing w:lineRule="exact" w:line="39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9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30,8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13,48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4,156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9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ถึงกำหนดชำระภายในหนึ่งปี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0,000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5,000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,000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90"/>
              <w:ind w:left="342" w:hanging="27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80,8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48,4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9,1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60"/>
        <w:gridCol w:w="216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9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9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13,4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4,15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9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0,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39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182,67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54,156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90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30,80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exact" w:line="39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ได้รับวงเงินกู้ยืม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>แห่งหนึ่งเพิ่มเติม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>1,9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ใช้ลงทุนในโครงการ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คิดดอกเบี้ยในอัตรา </w:t>
      </w:r>
      <w:r>
        <w:rPr>
          <w:rFonts w:cs="Angsana New" w:ascii="Angsana New" w:hAnsi="Angsana New"/>
          <w:sz w:val="32"/>
          <w:szCs w:val="32"/>
        </w:rPr>
        <w:t>MLR - 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MLR - 1.25 </w:t>
      </w:r>
      <w:r>
        <w:rPr>
          <w:rFonts w:ascii="Angsana New" w:hAnsi="Angsana New"/>
          <w:sz w:val="32"/>
          <w:sz w:val="32"/>
          <w:szCs w:val="32"/>
        </w:rPr>
        <w:t>สำหรับปีที่เหล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โดย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มีการเบิกใช้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แล้ว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9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>ได้มีการชำระหนี้เงินกู้ยืมก่อนครบกำหนดชำระ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7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1,27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39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เบ็ล สกาย คอนโดมิเนียม โดยในระหว่างงวดปัจจุบัน บริษัทฯได้ไถ่ถอนการจดจำนองของโครงการ 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spacing w:lineRule="exact" w:line="39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สร้างของ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</w:t>
      </w:r>
      <w:r>
        <w:rPr>
          <w:rFonts w:ascii="Angsana New" w:hAnsi="Angsana New"/>
          <w:sz w:val="32"/>
          <w:sz w:val="32"/>
          <w:szCs w:val="32"/>
        </w:rPr>
        <w:t>และค้ำประกันโดยสิทธิการเช่าที่ดิน อสังหาริมทรัพย์เพื่อการลงทุน และเงินฝากธนาคารของบริษัทย่อย</w:t>
      </w:r>
    </w:p>
    <w:p>
      <w:pPr>
        <w:pStyle w:val="Normal"/>
        <w:spacing w:lineRule="exact" w:line="39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</w:t>
      </w:r>
      <w:r>
        <w:rPr>
          <w:rFonts w:ascii="Angsana New" w:hAnsi="Angsana New"/>
          <w:sz w:val="32"/>
          <w:sz w:val="32"/>
          <w:szCs w:val="32"/>
        </w:rPr>
        <w:t>ให้เป็นไปตามอัตราที่กำหนด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ป็นต้น </w:t>
      </w:r>
    </w:p>
    <w:p>
      <w:pPr>
        <w:pStyle w:val="Normal"/>
        <w:spacing w:lineRule="exact" w:line="420"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980"/>
        <w:gridCol w:w="1980"/>
      </w:tblGrid>
      <w:tr>
        <w:trPr/>
        <w:tc>
          <w:tcPr>
            <w:tcW w:w="91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00,00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2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826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97,6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5,17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420"/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หุ้นกู้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47,94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97,730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9,7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7,4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ุ้นกู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10"/>
      </w:tblGrid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jc w:val="righ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jc w:val="center"/>
              <w:rPr/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spacing w:lineRule="exact" w:line="420"/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5,17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spacing w:lineRule="exact" w:line="420"/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2" w:leader="none"/>
              </w:tabs>
              <w:spacing w:lineRule="exact" w:line="420"/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00,000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2" w:leader="none"/>
              </w:tabs>
              <w:spacing w:lineRule="exact" w:line="420"/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97,678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17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2,979,564 </w:t>
      </w:r>
      <w:r>
        <w:rPr>
          <w:rFonts w:ascii="Angsana New" w:hAnsi="Angsana New"/>
          <w:sz w:val="32"/>
          <w:sz w:val="32"/>
          <w:szCs w:val="32"/>
        </w:rPr>
        <w:t xml:space="preserve">หน่วย 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,792,294 </w:t>
      </w:r>
      <w:r>
        <w:rPr>
          <w:rFonts w:ascii="Angsana New" w:hAnsi="Angsana New"/>
          <w:sz w:val="32"/>
          <w:sz w:val="32"/>
          <w:szCs w:val="32"/>
        </w:rPr>
        <w:t xml:space="preserve">หน่วย โดยบริษัทฯแสดงเงินรับจากการใช้สิทธิดังกล่าวจำนวนรวม </w:t>
      </w:r>
      <w:r>
        <w:rPr>
          <w:rFonts w:cs="Angsana New" w:ascii="Angsana New" w:hAnsi="Angsana New"/>
          <w:sz w:val="32"/>
          <w:szCs w:val="32"/>
        </w:rPr>
        <w:t xml:space="preserve">42,520,424 </w:t>
      </w:r>
      <w:r>
        <w:rPr>
          <w:rFonts w:ascii="Angsana New" w:hAnsi="Angsana New"/>
          <w:sz w:val="32"/>
          <w:sz w:val="32"/>
          <w:szCs w:val="32"/>
        </w:rPr>
        <w:t>บาท 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งินรับล่วงหน้าค่าหุ้นในงบแสดงฐานะการเงิน บริษัทฯได้จดทะเบียนเพิ่มทุนออกจำหน่ายและชำระเต็มมูลค่าแล้วจากการใช้สิทธิดังกล่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2</w:t>
        <w:tab/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ascii="Angsana New" w:hAnsi="Angsana New"/>
          <w:sz w:val="32"/>
          <w:sz w:val="32"/>
          <w:szCs w:val="32"/>
        </w:rPr>
        <w:t xml:space="preserve">ได้ครบกำหนดการใช้สิทธิครั้งสุดท้าย                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มีใบสำคัญแสดงสิทธิที่จะซื้อหุ้นสามัญที่หมดสภาพไปโดย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688,462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3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547,248,822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23,668,026 </w:t>
      </w:r>
      <w:r>
        <w:rPr>
          <w:rFonts w:ascii="Angsana New" w:hAnsi="Angsana New"/>
          <w:sz w:val="32"/>
          <w:sz w:val="32"/>
          <w:szCs w:val="32"/>
        </w:rPr>
        <w:t xml:space="preserve">หน่วย 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565,041,11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ที่จะซื้อหุ้นสามัญข้างต้นมีกำหนด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ทุก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13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282"/>
        <w:gridCol w:w="1283"/>
        <w:gridCol w:w="1282"/>
        <w:gridCol w:w="1283"/>
      </w:tblGrid>
      <w:tr>
        <w:trPr/>
        <w:tc>
          <w:tcPr>
            <w:tcW w:w="91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3,1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36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0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842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1" w:right="-28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9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778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ธรรมเนียมผู้จัดการกองทรัสต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6,08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62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0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620</w:t>
            </w:r>
          </w:p>
        </w:tc>
      </w:tr>
      <w:tr>
        <w:trPr/>
        <w:tc>
          <w:tcPr>
            <w:tcW w:w="91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1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8,5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,0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,6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,641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1" w:right="-10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2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,0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247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ธรรมเนียมผู้จัดการกองทรัสต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1" w:right="-10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ออกแบ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00</w:t>
            </w:r>
          </w:p>
        </w:tc>
      </w:tr>
      <w:tr>
        <w:trPr>
          <w:trHeight w:val="80" w:hRule="atLeast"/>
        </w:trPr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8,5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3,71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,8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,288</w:t>
            </w:r>
          </w:p>
        </w:tc>
      </w:tr>
    </w:tbl>
    <w:p>
      <w:pPr>
        <w:pStyle w:val="Normal"/>
        <w:tabs>
          <w:tab w:val="clear" w:pos="720"/>
          <w:tab w:val="left" w:pos="605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และบริษัทย่อย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</w:t>
            </w:r>
          </w:p>
        </w:tc>
      </w:tr>
    </w:tbl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lineRule="exact" w:line="420" w:before="120" w:after="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43" w:hanging="9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58" w:right="-43" w:hanging="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1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3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58" w:right="-43" w:hanging="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43" w:hanging="9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43" w:hanging="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แตกต่างชั่วคราวและการกลับราย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58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4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5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9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43" w:hanging="9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43" w:hanging="9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,10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7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14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5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43" w:hanging="9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43" w:hanging="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8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9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5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9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43" w:hanging="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43" w:hanging="9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43" w:hanging="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และการกลับราย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6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7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8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43" w:hanging="9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43" w:hanging="9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1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91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7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302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แ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                   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9" w:right="-108" w:hanging="25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รอการตัดบัญชีที่เกี่ยวข้องกับ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เงินลงทุ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9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right="-108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รอการตัดบัญชีที่เกี่ยวข้องกับ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 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72"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5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342" w:right="-108" w:hanging="9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5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0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5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1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5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908,9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5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874,5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1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5"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342" w:right="-108" w:hanging="78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(GLAND-W4)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547,248,822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br/>
              <w:t xml:space="preserve">(2559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br/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(GLAND-W4)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49,0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01,9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5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5"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342" w:right="-108" w:hanging="9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ที่เป็นของผู้ถือหุ้นสามัญสมมติว่ามีการ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0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1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257,9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276,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1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หก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68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7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38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908,9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874,5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342" w:right="-108" w:hanging="7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7,248,8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2559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64,3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01,9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5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342" w:right="-108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68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7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38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273,2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276,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left="252" w:right="24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left="252" w:right="-108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left="240" w:right="-108"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19,0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61,5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908,9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874,5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left="342" w:right="-108" w:hanging="7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7,248,8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2559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49,0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01,9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left="342" w:right="-108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19,0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61,5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257,9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276,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6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หก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left="162" w:right="24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left="72" w:right="-108" w:hanging="18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left="240" w:right="-108"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72,4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30,7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908,9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874,5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left="342" w:right="-108" w:hanging="7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7,248,8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2559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64,3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01,9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left="342" w:right="-108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72,4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30,7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273,2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276,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7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630" w:right="936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ัดโครงสร้างองค์กรเป็นหน่วยธุรกิจตามประเภทของธุรกิจอสังหาริมทรัพย์                               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eastAsia="Arial Unicode MS"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                                     </w:t>
      </w:r>
      <w:r>
        <w:rPr>
          <w:rFonts w:eastAsia="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ิถุนายน </w:t>
      </w:r>
      <w:r>
        <w:rPr>
          <w:rFonts w:eastAsia="Arial Unicode MS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9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36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648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ให้เช่าพื้นที่และบริการ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1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.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.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4.3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8.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: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.4</w:t>
            </w:r>
          </w:p>
        </w:tc>
      </w:tr>
      <w:tr>
        <w:trPr>
          <w:trHeight w:val="374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ind w:left="252" w:right="72" w:hanging="25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จากการเปลี่ยนแปลงมูลค่ายุติธรรมขอ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br/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.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.6)</w:t>
            </w:r>
          </w:p>
        </w:tc>
      </w:tr>
      <w:tr>
        <w:trPr>
          <w:trHeight w:val="374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ind w:left="252" w:right="72" w:hanging="25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</w:tcPr>
          <w:p>
            <w:pPr>
              <w:pStyle w:val="Normal"/>
              <w:ind w:left="252" w:right="72" w:hanging="25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.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.8)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6.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0.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.8)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</w:tbl>
    <w:p>
      <w:pPr>
        <w:pStyle w:val="Normal"/>
        <w:overflowPunct w:val="true"/>
        <w:autoSpaceDE w:val="true"/>
        <w:spacing w:lineRule="exact" w:line="40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540" w:type="dxa"/>
            <w:gridSpan w:val="9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648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ให้เช่าพื้นที่และบริการ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.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1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5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.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5.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6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5.5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3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6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1.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ind w:right="-514" w:hanging="0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: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.1</w:t>
            </w:r>
          </w:p>
        </w:tc>
      </w:tr>
      <w:tr>
        <w:trPr>
          <w:trHeight w:val="374" w:hRule="atLeast"/>
        </w:trPr>
        <w:tc>
          <w:tcPr>
            <w:tcW w:w="4680" w:type="dxa"/>
            <w:gridSpan w:val="3"/>
            <w:tcBorders/>
          </w:tcPr>
          <w:p>
            <w:pPr>
              <w:pStyle w:val="Normal"/>
              <w:spacing w:lineRule="exact" w:line="360"/>
              <w:ind w:left="342" w:right="72" w:hanging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จากการเปลี่ยนแปลงมูลค่ายุติธรรมขอ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br/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7.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1.4)</w:t>
            </w:r>
          </w:p>
        </w:tc>
      </w:tr>
      <w:tr>
        <w:trPr>
          <w:trHeight w:val="374" w:hRule="atLeast"/>
        </w:trPr>
        <w:tc>
          <w:tcPr>
            <w:tcW w:w="4680" w:type="dxa"/>
            <w:gridSpan w:val="3"/>
            <w:tcBorders/>
          </w:tcPr>
          <w:p>
            <w:pPr>
              <w:pStyle w:val="Normal"/>
              <w:spacing w:lineRule="exact" w:line="360"/>
              <w:ind w:left="342" w:right="72" w:hanging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ind w:left="342" w:right="72" w:hanging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            การร่วมค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.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.2)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9.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7.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48.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25.8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จ่ายเงินปันผลให้แก่           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รวมเป็นเงิน</w:t>
      </w:r>
      <w:r>
        <w:rPr>
          <w:rFonts w:ascii="Angsana New" w:hAnsi="Angsana New"/>
          <w:sz w:val="32"/>
          <w:sz w:val="32"/>
          <w:szCs w:val="32"/>
        </w:rPr>
        <w:t>ปันผล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91 </w:t>
      </w:r>
      <w:r>
        <w:rPr>
          <w:rFonts w:ascii="Angsana New" w:hAnsi="Angsana New"/>
          <w:sz w:val="32"/>
          <w:sz w:val="32"/>
          <w:szCs w:val="32"/>
        </w:rPr>
        <w:t>ล้านบาท โดยบริษัทฯได้จ่ายเงินปันผลดังกล่าว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แล้ว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จ่ายเงินปันผลให้แก่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1,469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่าย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94 </w:t>
      </w:r>
      <w:r>
        <w:rPr>
          <w:rFonts w:ascii="Angsana New" w:hAnsi="Angsana New"/>
          <w:sz w:val="32"/>
          <w:sz w:val="32"/>
          <w:szCs w:val="32"/>
        </w:rPr>
        <w:t>ล้านบาท ไปให้แก่ผู้ถือหุ้นใน</w:t>
      </w:r>
      <w:r>
        <w:rPr>
          <w:rFonts w:ascii="Angsana New" w:hAnsi="Angsana New"/>
          <w:sz w:val="32"/>
          <w:sz w:val="32"/>
          <w:szCs w:val="32"/>
        </w:rPr>
        <w:t>เดือน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 ดังนั้นจึงเหลือเงินปันผลงวดสุดท้ายอีกจำนวน </w:t>
      </w:r>
      <w:r>
        <w:rPr>
          <w:rFonts w:cs="Angsana New" w:ascii="Angsana New" w:hAnsi="Angsana New"/>
          <w:sz w:val="32"/>
          <w:szCs w:val="32"/>
        </w:rPr>
        <w:t xml:space="preserve">1,1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20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โดย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่ายเงินปันผลส่วนที่เหลือนี้</w:t>
      </w:r>
      <w:r>
        <w:rPr>
          <w:rFonts w:ascii="Angsana New" w:hAnsi="Angsana New"/>
          <w:sz w:val="32"/>
          <w:sz w:val="32"/>
          <w:szCs w:val="32"/>
        </w:rPr>
        <w:t>ให้แก่ผู้ถือหุ้นแล้วเมื่อ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3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85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: 1,61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59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: 62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 2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7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: 7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3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9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วงเงินกู้ยืมระยะยาวและวงเงินเบิกเกินบัญชีที่บริษัทย่อยได้รับจาก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 4,5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ในเดือ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รับโอนกรรมสิทธิที่ดินโครงการบางกอกโดมในราค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,350 </w:t>
      </w:r>
      <w:r>
        <w:rPr>
          <w:rFonts w:ascii="Angsana New" w:hAnsi="Angsana New"/>
          <w:sz w:val="32"/>
          <w:sz w:val="32"/>
          <w:szCs w:val="32"/>
          <w:lang w:eastAsia="zh-CN"/>
        </w:rPr>
        <w:t>ล้านบาท จากการเป็นผู้ชนะในการประมูลขายทอดตลาดทรัพย์สินของลูกหนี้ในคดีล้มละลายโดยเจ้าพนักงานพิทักษ์ทรัพย์ อย่างไรก็ตาม ลูกหนี้ในคดีล้มละลาย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ในระหว่างการขอให้ศาลพิจารณาเพิกถอน</w:t>
      </w:r>
      <w:r>
        <w:rPr>
          <w:rFonts w:ascii="Angsana New" w:hAnsi="Angsana New"/>
          <w:sz w:val="32"/>
          <w:sz w:val="32"/>
          <w:szCs w:val="32"/>
          <w:lang w:eastAsia="zh-CN"/>
        </w:rPr>
        <w:t>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ทรัพย์สินดังกล่าว โดยมีรายละเอียดดัง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</w:tabs>
        <w:spacing w:before="120" w:after="120"/>
        <w:ind w:left="1620" w:hanging="54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  <w:lang w:eastAsia="zh-CN"/>
        </w:rPr>
      </w:pP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ลูกหนี้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ได้ยื่นคำร้องขอให้ศาล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ล้มละลายกลาง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ศาลฯ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มีคำสั่งให้เจ้าพนักงานพิทักษ์ทรัพย์รับคำขอประนอมหนี้ไว้เพื่อดำเนินการตามก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ฎ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หมาย และขอให้ศาล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มีคำสั่งให้เจ้าพนักงานพิทักษ์ทรัพย์เลื่อนหรืองดการขายทอดตลาด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จนกว่าศาลฯจะมีคำสั่ง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โดยในระหว่างปี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2559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ศาล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มีคำสั่ง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ให้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ยกคำร้อง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ของลูกหนี้ฯ อย่างไรก็ตาม ลูกหนี้ฯได้ยื่นอุทธรณ์คำสั่งของศาลฯที่มีคำสั่งให้ยกคำร้องของลูกหนี้ฯต่อศาลฎีกา โดยขออนุญาตต่อศาลฎีกายื่นอุทธรณ์คำสั่งของศาลฯ ซึ่ง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ได้รับอุทธรณ์คดีดังกล่าวแล้ว โดยจนถึงวันที่อนุมัติให้ออกงบการเงินนี้ คดีดังกล่าวยังอยู่ในระหว่างการพิจารณาของศาลฎีกา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</w:tabs>
        <w:spacing w:before="120" w:after="120"/>
        <w:ind w:left="1620" w:hanging="54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  <w:lang w:eastAsia="zh-CN"/>
        </w:rPr>
      </w:pP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ลูกหนี้ฯและเจ้าหนี้ไม่มีประกันของลูกหนี้ฯอีก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ราย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เจ้าหนี้ฯ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ได้ยื่นคำร้องขอให้ศาลฯมีคำสั่งเพิกถอนการขายทอดตลาดทรัพย์สินและยื่นคำร้องขอให้ศาลฯงดการบังคับคดีไว้ระหว่างการพิจารณาคำร้องขอเพิกถอนการขายทอดตลาดทรัพย์สิน โดยในระหว่าง</w:t>
      </w:r>
      <w:r>
        <w:rPr>
          <w:rFonts w:ascii="Angsana New" w:hAnsi="Angsana New"/>
          <w:spacing w:val="-6"/>
          <w:sz w:val="32"/>
          <w:sz w:val="32"/>
          <w:szCs w:val="32"/>
          <w:lang w:eastAsia="zh-CN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eastAsia="zh-CN"/>
        </w:rPr>
        <w:t xml:space="preserve">2559 </w:t>
      </w:r>
      <w:r>
        <w:rPr>
          <w:rFonts w:cs="Angsana New" w:ascii="Angsana New" w:hAnsi="Angsana New"/>
          <w:spacing w:val="-6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eastAsia="zh-CN"/>
        </w:rPr>
        <w:t>ศาลฯได้มีคำสั่งให้ยกคำร้องของลูกหนี้ฯและเจ้าหนี้ฯ อย่างไรก็ตาม ลูกหนี้ฯและเจ้าหนี้ฯ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ได้ยื่นอุทธรณ์คำสั่งของศาลฯที่มีคำสั่งให้ยกคำร้องของลูกหนี้ฯและเจ้าหนี้ฯต่อศาลฎีกา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             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โดยขออนุญาตต่อศาลฎีกายื่นอุทธรณ์คำสั่งของศาลฯ ซึ่ง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ได้รับอุทธรณ์คดีดังกล่าวแล้ว โดยจนถึงวันที่อนุมัติให้ออกงบการเงินนี้ คดีดังกล่าวยังอยู่ในระหว่างการพิจารณาของศาลฎีกา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จากความเห็นของที่ปรึกษากฎหมายของ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และกิจการร่วมค้า </w:t>
      </w:r>
      <w:r>
        <w:rPr>
          <w:rFonts w:ascii="Angsana New" w:hAnsi="Angsana New"/>
          <w:sz w:val="32"/>
          <w:sz w:val="32"/>
          <w:szCs w:val="32"/>
          <w:lang w:eastAsia="zh-CN"/>
        </w:rPr>
        <w:t>ฝ่ายบริหารเชื่อว่าผล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คดีความต่าง ๆ ข้างต้น</w:t>
      </w:r>
      <w:r>
        <w:rPr>
          <w:rFonts w:ascii="Angsana New" w:hAnsi="Angsana New"/>
          <w:sz w:val="32"/>
          <w:sz w:val="32"/>
          <w:szCs w:val="32"/>
          <w:lang w:eastAsia="zh-CN"/>
        </w:rPr>
        <w:t>จะไม่เกิดผลเสียหายต่อ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>อย่างเป็นสาระสำคัญ</w:t>
      </w:r>
    </w:p>
    <w:p>
      <w:pPr>
        <w:pStyle w:val="Normal"/>
        <w:tabs>
          <w:tab w:val="clear" w:pos="720"/>
          <w:tab w:val="left" w:pos="605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ถูกฟ้องร้องให้ชำระค่าความเสียหายจากสัญญาเช่า</w:t>
      </w:r>
      <w:r>
        <w:rPr>
          <w:rFonts w:ascii="Angsana New" w:hAnsi="Angsana New"/>
          <w:sz w:val="32"/>
          <w:sz w:val="32"/>
          <w:szCs w:val="32"/>
        </w:rPr>
        <w:t>และบริการ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cs="Angsana New" w:ascii="Angsana New" w:hAnsi="Angsana New"/>
          <w:sz w:val="32"/>
          <w:szCs w:val="32"/>
        </w:rPr>
        <w:t xml:space="preserve">193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193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                 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ศาลอุทธรณ์ได้มีคำพิพากษาให้บริษัทฯไม่ต้องชำระค่าความเสียหายดังกล่าว แต่ให้ชำระคืนเงินประกันการเช่าและบริการพร้อมดอกเบี้ยจำนวนรวม </w:t>
      </w:r>
      <w:r>
        <w:rPr>
          <w:rFonts w:cs="Angsana New" w:ascii="Angsana New" w:hAnsi="Angsana New"/>
          <w:sz w:val="32"/>
          <w:szCs w:val="32"/>
        </w:rPr>
        <w:t>2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ฟ้อง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บริษัทฯได้ยื่นอุทธรณ์คำพิพากษาดังกล่าวต่อศาลฎีก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ไม่มีผลกระทบที่เป็นสาระสำคัญต่องบการเงินโดยรวม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ผู้จัดการกอง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จ่ายประโยชน์ตอบแทนระหว่างกาลให้แก่ผู้ถือหน่วยทรัสต์ในอัตราหน่วยทรัสต์ละ </w:t>
      </w:r>
      <w:r>
        <w:rPr>
          <w:rFonts w:cs="Angsana New" w:ascii="Angsana New" w:hAnsi="Angsana New"/>
          <w:sz w:val="32"/>
          <w:szCs w:val="32"/>
        </w:rPr>
        <w:t>0.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องทรัสต์ฯจะจ่ายประโยชน์ตอบแทนระหว่างกาลดังกล่าวให้แก่ผู้ถือหน่วยทรัสต์ในวั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5" w:hanging="360"/>
      </w:pPr>
      <w:rPr>
        <w:rFonts w:ascii="Angsana New" w:hAnsi="Angsana New" w:eastAsia="Times New Roman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43:00Z</dcterms:created>
  <dc:creator>SSS</dc:creator>
  <dc:description/>
  <cp:keywords/>
  <dc:language>en-US</dc:language>
  <cp:lastModifiedBy>Preeyanan Nasingbuth</cp:lastModifiedBy>
  <cp:lastPrinted>2017-08-09T19:17:00Z</cp:lastPrinted>
  <dcterms:modified xsi:type="dcterms:W3CDTF">2017-08-10T02:40:00Z</dcterms:modified>
  <cp:revision>4</cp:revision>
  <dc:subject/>
  <dc:title/>
</cp:coreProperties>
</file>