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ออกหุ้นสามัญเพิ่มทุนให้แก่ผู้ถือหุ้นเดิมของ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จัดทำขึ้นสำหรับการซื้อธุรกิจแบบย้อนกลับ โดยมี บริษัท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0"/>
        <w:gridCol w:w="1200"/>
        <w:gridCol w:w="120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ฯ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เตอร์ลิง อีควิตี้ จำกัด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บ็ล แอสเซทส์ จำกัด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288" w:hanging="31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บริษัท จี แลนด์ พร็อพเพอร์ตี้ แมเนจเม้นท์ จำกัด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ชดา แอสเซทส์ โฮลดิ้ง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บริษัทเพื่อการ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จีแลนด์ รีท แมเนจเม้นท์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ผู้จัดการกองทรัสต์เพื่อการลงทุนใน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บริษัทพระรา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แควร์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แควร์ โฮเต็ล จำกัด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บริษัทย่อยตามกฎหมายถูก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คงเหลือของขาดทุนสะสมและ                                                          ยอดคงเหลือของส่วนทุนอื่นของบริษัทย่อยตามกฎหมาย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                      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5.2)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                                  งบการเงินรวมนี้แล้ว </w:t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การร่วมค้าและบริษัทร่วม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6"/>
        </w:numPr>
        <w:spacing w:before="120" w:after="120"/>
        <w:ind w:left="1080" w:hanging="446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บริษัทฯและบริษัทย่อยได้นำมาตรฐานการรายงานทางการเงินและการตี                   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) </w:t>
      </w:r>
      <w:r>
        <w:rPr>
          <w:rFonts w:ascii="Angsana New" w:hAnsi="Angsana New"/>
          <w:spacing w:val="-10"/>
          <w:sz w:val="32"/>
          <w:sz w:val="32"/>
          <w:szCs w:val="32"/>
        </w:rPr>
        <w:t>รวมถึง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ที่มีการเปลี่ยนแปลงหลักการสำคัญสามารถสรุปได้ดังต่อไปนี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7 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                          เงินลงทุนในการร่วมค้า และเงินลงทุนในบริษัทร่วมในงบการเงินเฉพาะกิจการ 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8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  <w:r>
        <w:br w:type="page"/>
      </w:r>
    </w:p>
    <w:p>
      <w:pPr>
        <w:pStyle w:val="ListParagraph"/>
        <w:numPr>
          <w:ilvl w:val="0"/>
          <w:numId w:val="6"/>
        </w:numPr>
        <w:spacing w:before="120" w:after="120"/>
        <w:ind w:left="1080" w:hanging="446"/>
        <w:contextualSpacing w:val="false"/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และบริษัทย่อยเชื่อว่ามาตรฐานการรายงานทางการเงินฉบับปรับปรุง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และค่าบริการที่เกี่ยวข้อง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ะรับรู้เป็นรายได้ตามเกณฑ์เส้นตรงตลอดอายุสัญญาเช่า และรายได้ค่าบริการที่เกี่ยวข้องกับการเช่าจะรับรู้เป็นรายได้ตามเกณฑ์สิทธิ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ขายบ้านและหน่วยในอาคารชุดพักอาศัย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บ้านและหน่วยในอาคารชุดพักอาศัยรับรู้เป็นรายได้ทั้งจำนวนเมื่อมีการโอนความเสี่ยงและผลตอบแทนที่มีนัยสำคัญ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หารโครงการและบริหารการขาย และรายได้ค่าบริการ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โครงการและบริหารการขาย และรายได้ค่าบริการอื่น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บ้านและ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บ้านและหน่วยในอาคารชุดพักอาศัย บริษัทฯและบริษัทย่อยได้ทำการ               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้านและ</w:t>
      </w:r>
      <w:r>
        <w:rPr>
          <w:rFonts w:ascii="Angsana New" w:hAnsi="Angsana New"/>
          <w:sz w:val="32"/>
          <w:sz w:val="32"/>
          <w:szCs w:val="32"/>
        </w:rPr>
        <w:t>หน่วยในอาคารชุด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และบริษัทย่อยบันทึกค่าเผื่อหนี้      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หรือมูลค่าสุทธิที่จะได้รับแล้วแต่ราคาใดจะ     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น ค่าก่อสร้าง ค่าเช่าที่ดิน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ปลงในมูลค่ายุติธรรมของหลักทรัพย์ดังกล่าว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 xml:space="preserve">อยู่ในความต้องการของตลาดถือเป็นเงินลงทุนทั่วไป ซึ่งแสดงใน      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อัตราผลตอบแทนที่ประกาศโดยสมาคมตลาดตราสารหนี้ไทย 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และ      บริษัทย่อยจะปรับมูลค่าของเงินลงทุนดังกล่าวใหม่โดยใช้มูลค่ายุติธรรม ณ วันที่โอนเปลี่ยนประเภท      เงินลงทุน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 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4"/>
      <w:bookmarkStart w:id="1" w:name="OLE_LINK3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05" w:hanging="5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385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2"/>
        <w:gridCol w:w="1303"/>
        <w:gridCol w:w="9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ะว่ายน้ำ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อื่น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           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ทธิการเช่าแสดงตามราคาทุนหักค่าตัดจำหน่าย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                  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และสินทรัพย์อื่นของบริษัทฯและบริษัทย่อย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  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เงินเดือน ค่าจ้าง โบนัส และเงินสมทบกองทุนประกันสังคมเป็นค่าใช้จ่าย     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            เลี้ยงชีพได้แยกออกจากสินทรัพย์ของบริษัทฯและบริษัทย่อย เงินที่บริษัทฯและ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 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         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     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     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2"/>
          <w:sz w:val="32"/>
          <w:sz w:val="32"/>
          <w:szCs w:val="32"/>
        </w:rPr>
        <w:t>ระยะเวลารายงาน และจะทำการปรับลดมูลค่าตามบัญชีดังกล่าว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สด</w:t>
      </w:r>
      <w:r>
        <w:rPr>
          <w:rFonts w:ascii="Angsana New" w:hAnsi="Angsana New"/>
          <w:spacing w:val="-4"/>
          <w:sz w:val="32"/>
          <w:sz w:val="32"/>
          <w:szCs w:val="32"/>
        </w:rPr>
        <w:t>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ส่งผลกระทบต่อจำนวนเงินที่แสดงในงบการเงินและต่อข้อมูลที่แสดงในหมายเหตุประกอบงบการเงิน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อสังหาริมทรัพย์เพื่อการลงทุนด้วยมูลค่ายุติธรรมซึ่งประเมินโดย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ประเมินราคาอิสระ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ประเมินมูลค่ายุติธรรมของอสังหาริมทรัพย์เพื่อการลงทุนประเภทที่ดินให้เช่าและที่ดินรอการพัฒนาโดยใช้วิธีเปรียบเทียบราคาตลาด และประเมินมูลค่ายุติธรรมของอสังหาริมทรัพย์เพื่อการลงทุนประเภทโครงการสำนักงานให้เช่าและพื้นที่ให้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วิธีพิจารณาจากรายได้ เนื่องจากไม่มีราคาในตลาดที่สามารถใช้เทียบเคียงได้ ข้อสมมติที่สำคัญที่ใช้ในการประเมินมูลค่ายุติธรรมของอสังหาริมทรัพย์เพื่อการลงทุนได้อธิบา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และบริษัทย่อย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ประเภทกิจการที่บริษัทฯมีสัดส่วนการถือหุ้นน้อย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็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พิจารณาว่าบริษัทฯมีอิทธิพลอย่างมีนัยสำคัญใน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ว่าบริษัทฯจะถือหุ้นและมีสิทธิออกเสียงในกองทรัสต์ฯในสัดส่วน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นื่องจากบริษัท จีแลนด์ รีท แมเนจ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แต่งตั้งให้เป็นผู้จัดการกองทรัสต์ของกองทรัสต์ฯ ซึ่งทำให้บริษัทฯสามารถมีส่วนร่วมในการกำหนดนโยบายรวมทั้งมีส่วนร่วมในการตัดสินใจเกี่ยวกับเงินปันผลหรือการแบ่งปันส่วนทุนอื่น ๆ ของกองทรัสต์ฯ ดังนั้น </w:t>
      </w:r>
      <w:r>
        <w:rPr>
          <w:rFonts w:ascii="Angsana New" w:hAnsi="Angsana New"/>
          <w:spacing w:val="-4"/>
          <w:sz w:val="32"/>
          <w:sz w:val="32"/>
          <w:szCs w:val="32"/>
        </w:rPr>
        <w:t>กองทรัสต์ฯจึงถือเป็นบริษัทร่วมของบริษัทฯ โดยบริษัทฯได้บันทึกเงินลงทุนใน                                บริษัทร่วมในงบการเงินรวม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จากสถาบันการเงินและ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สถาบันการเงินและหุ้นกู้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                                             และหุ้นกู้ตามเงื่อนไขและข้อกำหนดที่ระบุในสัญญาเงินกู้ยืมและข้อกำหนดว่าด้วยสิทธิและหน้าที่ของ                                               ผู้ออก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                                                             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และมี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ซื้อที่ดินดังกล่าว 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 xml:space="preserve">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         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18"/>
        <w:gridCol w:w="918"/>
        <w:gridCol w:w="918"/>
        <w:gridCol w:w="918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012" w:type="dxa"/>
            <w:gridSpan w:val="5"/>
            <w:tcBorders/>
          </w:tcPr>
          <w:p>
            <w:pPr>
              <w:pStyle w:val="Normal"/>
              <w:spacing w:lineRule="exact" w:line="3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รายการธุรกิจกับ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โครงการ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การข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4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.25 MLR - 0.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0.7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34" w:hanging="18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MLR - 0.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1.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ยที่ดิน อาคารและอุปกรณ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รายการธุรกิจกับบริษัทร่ว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เช่า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5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อสังหาริมทรัพย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ธรรมเนียมผู้จัดการกองทรัสต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ช่าและค่าบริการ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ยสังหาริมทรัพย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โครงการ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ออกแบ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0.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โครงการ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บริหารการข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ค่าเช่าและค่าบริการที่เกี่ยวข้อง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บี้ยประกัน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บริการ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41" w:hanging="187"/>
              <w:jc w:val="both"/>
              <w:rPr/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รายได้จากการขายหน่วยในอาคารชุด</w:t>
            </w: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 xml:space="preserve">                       </w:t>
            </w: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พักอาศั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41" w:hanging="187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ซื้อหน่วยในอาคารชุดพักอาศั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41" w:hanging="187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ตกแต่งหน่วยในอาคารชุดพักอาศั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>
          <w:trHeight w:val="12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41" w:hanging="187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บริการงานก่อสร้างจ่าย                            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4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ที่ระบุในสัญญา</w:t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241" w:hanging="187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54" w:right="-378" w:hanging="0"/>
              <w:jc w:val="both"/>
              <w:rPr>
                <w:rFonts w:ascii="Angsana New" w:hAnsi="Angsana New" w:cs="Angsana New"/>
                <w:spacing w:val="-4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  <w:u w:val="single"/>
              </w:rPr>
              <w:t>รายการธุรกิจกับกรรมการของ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pacing w:val="-4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5"/>
                <w:szCs w:val="25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34" w:hanging="180"/>
              <w:jc w:val="both"/>
              <w:rPr>
                <w:rFonts w:ascii="Angsana New" w:hAnsi="Angsana New" w:cs="Angsana New"/>
                <w:spacing w:val="-4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รายได้จากการขายหน่วยในอาคารชุด</w:t>
            </w: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 xml:space="preserve">                   </w:t>
            </w: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พักอาศั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ิควิตี้ จำกัด ได้รับการแต่งตั้งให้เป็นผู้บริหารอสังหาริมทรัพย์ของทรัสต์เพื่อการลงทุนในสิทธิการเช่าอสังหาริมทรัพย์ อาคารสำนักงาน จีแลนด์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 สเตอร์ลิง อิควิตี้ จำกัด จะได้รับค่าตอบแทนในรูปของรายได้                               ค่าบริหารอสังหาริมทรัพย์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รายได้ค่าธรรมเนียมผู้จัดการกองทรัสต์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4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จ่ายล่วงหน้าผู้รับเหม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สินทรัพย์ไม่หมุนเวียน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ประกันการเช่าและบริก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เจ้าหนี้การค้าและเจ้า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51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จ้าหนี้เงินประกันผล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ค่าเช่าและค่าบริการรับล่วงหน้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4,4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7,5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right="-198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หนี้สินไม่หมุนเวียน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ประกันการเช่าและบริก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 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 บริษัทย่อย และกิจการที่เกี่ยวข้องกัน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5"/>
        <w:gridCol w:w="1225"/>
        <w:gridCol w:w="1225"/>
        <w:gridCol w:w="1225"/>
        <w:gridCol w:w="1226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0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สเตอร์ลิง อีควิตี้ จำกัด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8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                       แมเนจเม้นท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0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8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4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810"/>
        <w:gridCol w:w="1350"/>
        <w:gridCol w:w="1215"/>
        <w:gridCol w:w="1215"/>
        <w:gridCol w:w="1215"/>
        <w:gridCol w:w="121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                      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5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72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4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72" w:right="-18" w:hanging="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2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,5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72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,104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0" w:after="0"/>
              <w:ind w:left="612" w:right="-18" w:hanging="540"/>
              <w:contextualSpacing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5,89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34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235)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360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6,4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1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72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869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                     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/>
        <w:t>ต่อปี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1260"/>
        <w:gridCol w:w="1260"/>
        <w:gridCol w:w="1260"/>
        <w:gridCol w:w="1260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                      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รัชดา แอสเซทส์ โฮลดิ้ง จำกัด 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 - 0.75</w:t>
      </w:r>
      <w:r>
        <w:rPr/>
        <w:t xml:space="preserve"> </w:t>
      </w:r>
      <w:r>
        <w:rPr/>
        <w:t>ต่อปี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50"/>
        <w:gridCol w:w="1259"/>
        <w:gridCol w:w="1259"/>
        <w:gridCol w:w="1259"/>
        <w:gridCol w:w="1260"/>
      </w:tblGrid>
      <w:tr>
        <w:trPr/>
        <w:tc>
          <w:tcPr>
            <w:tcW w:w="9249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3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็ล ดีเวลลอปเม้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5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สเตอร์ลิง อีควิตี้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5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MLR - 0.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5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217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7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23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5"/>
        <w:gridCol w:w="1266"/>
        <w:gridCol w:w="1266"/>
        <w:gridCol w:w="1266"/>
      </w:tblGrid>
      <w:tr>
        <w:trPr/>
        <w:tc>
          <w:tcPr>
            <w:tcW w:w="91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702" w:right="-43" w:hanging="63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วัดมูลค่าเงินลงทุนในหลักทรัพย์เผื่อขา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เป็นเงิน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ใช้สิทธิไถ่ถอนหุ้นกู้ด้อยสิทธิก่อนครบกำหนด โดยบริษัทฯได้รับชำระคืนเงินต้นและดอกเบี้ยแล้วทั้งจำนว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76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1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9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6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1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1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6"/>
              <w:ind w:left="72"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712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0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2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right="-1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8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256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จากธนาคารของบริษัทฯและ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และบริษัทย่อยได้นำไปค้ำประกันวงเงินสินเชื่อ</w:t>
      </w:r>
    </w:p>
    <w:p>
      <w:pPr>
        <w:pStyle w:val="BodyTextIndent2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2.</w:t>
        <w:tab/>
      </w:r>
      <w:r>
        <w:rPr>
          <w:b/>
          <w:b/>
          <w:bCs/>
          <w:spacing w:val="-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2.1</w:t>
      </w:r>
      <w:r>
        <w:rPr/>
        <w:tab/>
      </w:r>
      <w:r>
        <w:rPr/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810"/>
        <w:gridCol w:w="810"/>
        <w:gridCol w:w="810"/>
        <w:gridCol w:w="900"/>
        <w:gridCol w:w="900"/>
        <w:gridCol w:w="720"/>
        <w:gridCol w:w="81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,24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5,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ัชดา แอสเซทส์ โฮลดิ้ง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จีแลนด์ รีท แมเนจเม้นท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,3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,24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ab/>
      </w:r>
      <w:r>
        <w:rPr/>
        <w:t>ใน</w:t>
      </w:r>
      <w:r>
        <w:rPr>
          <w:color w:val="000000"/>
          <w:spacing w:val="-2"/>
        </w:rPr>
        <w:t>เดือน</w:t>
      </w:r>
      <w:r>
        <w:rPr/>
        <w:t xml:space="preserve">มีนาคม </w:t>
      </w:r>
      <w:r>
        <w:rPr/>
        <w:t xml:space="preserve">2560 </w:t>
      </w:r>
      <w:r>
        <w:rPr/>
        <w:t xml:space="preserve">บริษัท สเตอร์ลิง อีควิตี้ จำกัด ได้เพิ่มทุนจดทะเบียนและเรียกชำระแล้วจำนวน </w:t>
      </w:r>
      <w:r>
        <w:rPr/>
        <w:t xml:space="preserve">1,3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13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         ผู้ถือหุ้นเดิมในราคาหุ้นละ </w:t>
      </w:r>
      <w:r>
        <w:rPr/>
        <w:t xml:space="preserve">100 </w:t>
      </w:r>
      <w:r>
        <w:rPr/>
        <w:t xml:space="preserve">บาท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i/>
          <w:iCs/>
          <w:color w:val="FF0000"/>
          <w:sz w:val="22"/>
          <w:szCs w:val="22"/>
        </w:rPr>
        <w:t>12.2</w:t>
        <w:tab/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ab/>
        <w:t xml:space="preserve">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810"/>
        <w:gridCol w:w="810"/>
        <w:gridCol w:w="810"/>
        <w:gridCol w:w="866"/>
        <w:gridCol w:w="844"/>
        <w:gridCol w:w="810"/>
        <w:gridCol w:w="81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ไม่มีอำนาจควบคุ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กำไรที่แบ่งให้กับ           ส่วนได้เสียที่ไม่มี อำนาจควบคุมใน              บริษัทย่อยในระหว่าง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เงินปันผลจ่ายให้กับ              ส่วนได้เสีย</w:t>
            </w:r>
            <w:r>
              <w:rPr>
                <w:rFonts w:ascii="Angsana New" w:hAnsi="Angsana New"/>
                <w:spacing w:val="-6"/>
              </w:rPr>
              <w:t>ที่ไม่มี          อำนาจควบคุมใน            บริษัทย่อย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 เบ็ล ดีเวลลอปเมนท์ จำกัด ซึ่งเป็นข้อมูลก่อนการตัดรายการ                                                    ระหว่างกัน</w:t>
      </w:r>
    </w:p>
    <w:p>
      <w:pPr>
        <w:pStyle w:val="List"/>
        <w:numPr>
          <w:ilvl w:val="0"/>
          <w:numId w:val="0"/>
        </w:numPr>
        <w:spacing w:before="120" w:after="120"/>
        <w:ind w:left="634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81"/>
        <w:gridCol w:w="1881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4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firstLine="86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926"/>
        <w:gridCol w:w="1926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6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สำหรับป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br w:type="page"/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ระแสเงินสด</w:t>
      </w:r>
    </w:p>
    <w:tbl>
      <w:tblPr>
        <w:tblW w:w="898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81"/>
        <w:gridCol w:w="1881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4)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17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81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/>
        <w:t>รายละเอียดของเงินลงทุนในบริษัทร่วม</w:t>
      </w:r>
    </w:p>
    <w:tbl>
      <w:tblPr>
        <w:tblW w:w="96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0"/>
        <w:gridCol w:w="990"/>
        <w:gridCol w:w="990"/>
        <w:gridCol w:w="1080"/>
        <w:gridCol w:w="1080"/>
        <w:gridCol w:w="1080"/>
        <w:gridCol w:w="1080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2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4,9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ทรัสต์จำนวน                    </w:t>
      </w:r>
      <w:r>
        <w:rPr>
          <w:rFonts w:cs="Angsana New" w:ascii="Angsana New" w:hAnsi="Angsana New"/>
          <w:sz w:val="32"/>
          <w:szCs w:val="32"/>
        </w:rPr>
        <w:t xml:space="preserve">499.8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มูลค่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ลงทุนในกองทรัสต์ฯ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น่วยทรัสต์ทั้งหม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  <w:br/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ผู้จัดการกองทรัสต์ฯได้มีมติอนุมัติให้ลดทุนชำระแล้วของกองทรัสต์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ลดมูลค่าของหน่วยทรัสต์ในอัตรา </w:t>
      </w:r>
      <w:r>
        <w:rPr>
          <w:rFonts w:cs="Angsana New" w:ascii="Angsana New" w:hAnsi="Angsana New"/>
          <w:sz w:val="32"/>
          <w:szCs w:val="32"/>
        </w:rPr>
        <w:t xml:space="preserve">0.17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เงินจากการลดทุนของกองทรัสต์ฯ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รับรู้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9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ประโยชน์ตอบแทนระหว่างกาลจากกองทรัสต์ฯเป็นจำนวน </w:t>
      </w:r>
      <w:r>
        <w:rPr>
          <w:rFonts w:cs="Angsana New" w:ascii="Angsana New" w:hAnsi="Angsana New"/>
          <w:sz w:val="32"/>
          <w:szCs w:val="32"/>
        </w:rPr>
        <w:t xml:space="preserve">1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องทรัสต์ฯมีมูลค่ายุติธรรมเป็นจำนวน </w:t>
      </w:r>
      <w:r>
        <w:rPr>
          <w:rFonts w:cs="Angsana New" w:ascii="Angsana New" w:hAnsi="Angsana New"/>
          <w:sz w:val="32"/>
          <w:szCs w:val="32"/>
        </w:rPr>
        <w:t xml:space="preserve">86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</w:t>
      </w:r>
      <w:r>
        <w:rPr>
          <w:rFonts w:ascii="Angsana New" w:hAnsi="Angsana New"/>
          <w:sz w:val="32"/>
          <w:sz w:val="32"/>
          <w:szCs w:val="32"/>
        </w:rPr>
        <w:t>ของ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รุปรายการฐานะทางการเงิน </w:t>
      </w:r>
      <w:r>
        <w:rPr/>
        <w:t xml:space="preserve">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30"/>
      </w:tblGrid>
      <w:tr>
        <w:trPr>
          <w:tblHeader w:val="true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5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26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%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ระหว่างกั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รุปรายการกำไรขาดทุ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่อนการตัดรายการระหว่างกั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30"/>
      </w:tblGrid>
      <w:tr>
        <w:trPr>
          <w:tblHeader w:val="true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สุทธิ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การร่วมค้าซึ่งเป็นเงินลงทุนในกิจการที่บริษัท รัชดา แอสเซทส์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 ยูนิคอร์น เอ็นเตอร์ไพรส์ จำกัด ควบคุมร่วมกัน                                 มีรายละเอียดดังต่อไปนี้</w:t>
      </w:r>
    </w:p>
    <w:tbl>
      <w:tblPr>
        <w:tblW w:w="913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1080"/>
        <w:gridCol w:w="956"/>
        <w:gridCol w:w="957"/>
        <w:gridCol w:w="956"/>
        <w:gridCol w:w="957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8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บริษัท 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/>
      </w:pPr>
      <w:r>
        <w:rPr/>
        <w:tab/>
      </w:r>
      <w:r>
        <w:rPr/>
        <w:t xml:space="preserve">ในระหว่างปีปัจจุบัน บริษัทฯและบริษัทย่อยรับรู้ส่วนแบ่งขาดทุนจากการร่วมค้าในงบกำไรขาดทุนเบ็ดเสร็จรวมเป็นจำนวน </w:t>
      </w:r>
      <w:r>
        <w:rPr/>
        <w:t xml:space="preserve">81.3 </w:t>
      </w:r>
      <w:r>
        <w:rPr/>
        <w:t xml:space="preserve">ล้านบาท </w:t>
      </w:r>
      <w:r>
        <w:rPr/>
        <w:t xml:space="preserve">(2559: 33.0 </w:t>
      </w:r>
      <w:r>
        <w:rPr/>
        <w:t>ล้านบาท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/>
        <w:t xml:space="preserve">บริษัทฯและบริษัทย่อยแสดงส่วนแบ่งขาดทุนสะสมที่เกินกว่ามูลค่าของเงินลงทุนจำนวน </w:t>
      </w:r>
      <w:r>
        <w:rPr/>
        <w:t xml:space="preserve">147.2 </w:t>
      </w:r>
      <w:r>
        <w:rPr/>
        <w:t xml:space="preserve">ล้านบาท </w:t>
      </w:r>
      <w:r>
        <w:rPr/>
        <w:t xml:space="preserve">(2559: 65.9 </w:t>
      </w:r>
      <w:r>
        <w:rPr/>
        <w:t>ล้านบาท</w:t>
      </w:r>
      <w:r>
        <w:rPr/>
        <w:t xml:space="preserve">) </w:t>
      </w:r>
      <w:r>
        <w:rPr>
          <w:spacing w:val="-3"/>
        </w:rPr>
        <w:t xml:space="preserve">เป็นรายการหักออกจากเงินให้กู้ยืมระยะยาวแก่กิจการร่วมค้าในงบแสดงฐานะทางการเงินรวม </w:t>
      </w:r>
      <w:r>
        <w:rPr>
          <w:spacing w:val="-3"/>
        </w:rPr>
        <w:t>(</w:t>
      </w:r>
      <w:r>
        <w:rPr>
          <w:spacing w:val="-3"/>
        </w:rPr>
        <w:t xml:space="preserve">หมายเหตุ </w:t>
      </w:r>
      <w:r>
        <w:rPr>
          <w:spacing w:val="-3"/>
        </w:rPr>
        <w:t>6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 เบย์วอเตอร์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4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รอการพัฒน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5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90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,34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ใน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ของกิจการร่วมค้าตามวิธีส่วนได้เสี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6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เบ็ดเสร็จอื่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เบ็ดเสร็จรวม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4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 เบย์วอเตอร์ จำกัด ได้รับโอนกรรมสิทธิที่ดินโครงการบางกอกโดมจากการเป็นผู้ชนะในการประมูลขายทอดตลาดทรัพย์สินของลูกหนี้ในคดีล้มละลายโดยเจ้าพนักงาน                               พิทักษ์ทรัพย์ อย่างไรก็ตาม ลูกหนี้ภายใต้คดีล้มละลาย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การขายทอดตลาดที่ดินดังกล่าว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เป็นเงินลงทุนในหุ้นสามัญของบริษัท เซ็นทรัลพัฒนา ไนน์ สแควร์ จำกัด โดย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>3.27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101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โครงการสำนักงาน          และห้องชุด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ระหว่างก่อสร้า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8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8,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7,6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3,4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03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2,71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1,28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2,3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546,08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0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05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29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8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2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58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35,8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9,9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9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4,99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4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9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0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3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37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83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83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6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2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9,589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67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ค้างรับลดล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95,9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01,2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,5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1,3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โครงการสำนักงาน         และห้องชุด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ระหว่างก่อสร้า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8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2,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1,6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0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2,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63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98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29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7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0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17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3,5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2,6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6,27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5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1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08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ค้างรับลดล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,2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0,8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12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27,33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ให้เช่าอสังหาริมทรัพย์เพื่อการลงทุนแก่ทรัสต์เพื่อการลงทุนในสิทธิการเช่าอสังหาริมทรัพย์ อาคารสำนักงาน    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พื้นที่สำนักงาน พื้นที่ห้องประชุม พื้นที่ห้องเก็บของ พื้นที่ส่วนกลางที่เกี่ยวเนื่อง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ดอะไนน์ ทาวเวอร์ส ส่วนอาคารสำนักงาน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ปี โดย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ได้จ่ายชำระเงินค่าสิทธิการเช่าทรัพย์สินดังกล่าวให้แก่บริษัทฯ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,59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สเตอร์ลิง อีควิตี้ จำกัด ได้ทำสัญญาให้เช่าพื้นที่สำนักงาน พื้นที่ส่วนกลางที่เกี่ยวเนื่อง ที่จอดรถ</w:t>
      </w:r>
      <w:r>
        <w:rPr>
          <w:rFonts w:ascii="Angsana New" w:hAnsi="Angsana New"/>
          <w:sz w:val="32"/>
          <w:sz w:val="32"/>
          <w:szCs w:val="32"/>
        </w:rPr>
        <w:t xml:space="preserve"> และ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ยูนิลีเวอร์ เฮ้าส์                                ส่วนอาคาร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กองทรัสต์ฯได้จ่ายชำระเงินค่าสิทธิการเช่าทรัพย์สินดังกล่าวให้แก่บริษัท สเตอร์ลิง อีควิตี้ จำกัด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98.2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แสดงเงินค่าสิทธิการเช่าทรัพย์สินที่ได้รับสุทธิด้วยค่าใช้จ่ายทางตรงเพื่อให้ได้มาซึ่ง</w:t>
      </w:r>
      <w:r>
        <w:rPr>
          <w:rFonts w:ascii="Angsana New" w:hAnsi="Angsana New"/>
          <w:spacing w:val="-2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ังกล่าวไว้เป็นค่าเช่ารับล่วงหน้า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</w:t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ประมาณมูลค่ายุติธรรมของโครงการระหว่างก่อสร้างใกล้เคียงกับมูลค่าตามบัญชี ส่วนมูลค่ายุติธรรมของโครงการสำนักงานให้เช่า พื้นที่ให้เช่า ที่ดินให้เช่า และที่ดินรอการพัฒนาประเมินโดยผู้ประเมินราคาอิสระ 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  <w:r>
        <w:rPr>
          <w:rFonts w:ascii="Angsana New" w:hAnsi="Angsana New"/>
          <w:sz w:val="32"/>
          <w:sz w:val="32"/>
          <w:szCs w:val="32"/>
        </w:rPr>
        <w:t xml:space="preserve">สำหรับที่ดินให้เช่าและที่ดินรอการพัฒนา และใช้วิธี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สำนักงานให้เช่าและพื้นที่ให้เช่า ซึ่งคำนวณภายใต้ข้อสมมติที่ว่าอาคารได้ก่อสร้างแล้วเสร็จทั้งหมดแล้ว และรวมถึงข้อสมมติหลักเกี่ยวกับอัตราผลตอบแทน อัตราคิดลด และอัตราการเช่าพื้นที่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อสมมติหลักที่ใช้ในการประเมินมูลค่ายุติธรรมสำหรับโครงการสำนักงานให้เช่า พื้นที่ให้เช่า </w:t>
      </w:r>
      <w:r>
        <w:rPr>
          <w:rFonts w:ascii="Angsana New" w:hAnsi="Angsana New"/>
          <w:sz w:val="32"/>
          <w:sz w:val="32"/>
          <w:szCs w:val="32"/>
        </w:rPr>
        <w:t xml:space="preserve">ที่ดินให้เช่า                                           และที่ดินรอการพัฒน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/>
        <w:t>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66"/>
        <w:gridCol w:w="1980"/>
        <w:gridCol w:w="2340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มื่ออัตราตามข้อสมมติ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ิดลด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5 - 10.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5 - 9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ลดลง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พื้นที่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 - 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 - 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่าเช่าพื้นที่ต่อเดือน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 - 1,39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 - 994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ที่ดิน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00 - 1,000,00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00 - 1,000,00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42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13,3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,90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8,4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7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14"/>
        <w:gridCol w:w="1015"/>
        <w:gridCol w:w="1015"/>
        <w:gridCol w:w="1015"/>
        <w:gridCol w:w="1014"/>
        <w:gridCol w:w="1015"/>
        <w:gridCol w:w="1015"/>
        <w:gridCol w:w="1015"/>
      </w:tblGrid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8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้องตัวอย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รั้วล้อ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6"/>
              </w:rPr>
              <w:t>เครื่องตกแต่ง</w:t>
            </w:r>
            <w:r>
              <w:rPr>
                <w:rFonts w:ascii="Angsana New" w:hAnsi="Angsana New"/>
              </w:rPr>
              <w:t xml:space="preserve"> ติดตั้ง และเครื่องใช้สำนักงาน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ะว่ายน้ำและอุปกรณ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1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2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6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05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887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887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21,890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111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22,001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0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20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4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9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7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8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7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2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7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3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8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6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0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61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613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5,69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5,693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6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4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4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1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,24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7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82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9 (10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08</w:t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0 (10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48</w:t>
            </w:r>
          </w:p>
        </w:tc>
      </w:tr>
    </w:tbl>
    <w:p>
      <w:pPr>
        <w:pStyle w:val="Normal"/>
        <w:overflowPunct w:val="true"/>
        <w:autoSpaceDE w:val="true"/>
        <w:spacing w:lineRule="exact" w:line="20" w:before="0" w:after="200"/>
        <w:textAlignment w:val="auto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32"/>
        <w:gridCol w:w="1733"/>
        <w:gridCol w:w="1732"/>
        <w:gridCol w:w="1733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79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8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3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82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82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140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251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3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5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8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4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85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85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7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2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3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4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6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5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0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6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559 (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7</w:t>
            </w:r>
          </w:p>
        </w:tc>
      </w:tr>
      <w:tr>
        <w:trPr/>
        <w:tc>
          <w:tcPr>
            <w:tcW w:w="76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560 (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3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                สถาบัน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96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8,82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17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48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8,984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5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9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2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,74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18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,23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ต้น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7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19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00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</w:tr>
    </w:tbl>
    <w:p>
      <w:pPr>
        <w:pStyle w:val="Normal"/>
        <w:spacing w:before="12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เงินกู้ยืมระยะดังกล่าวค้ำประกันโดย</w:t>
      </w:r>
      <w:r>
        <w:rPr>
          <w:rFonts w:ascii="Angsana New" w:hAnsi="Angsana New"/>
          <w:sz w:val="32"/>
          <w:sz w:val="32"/>
          <w:szCs w:val="32"/>
        </w:rPr>
        <w:t>โครง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45"/>
        <w:gridCol w:w="1305"/>
        <w:gridCol w:w="135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3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46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8,2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2,8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7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2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3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85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5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รับล่วงหน้า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2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9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1,55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,602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27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ัตราดอกเบี้ย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firstLine="10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ชำระ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MLR - 1.2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4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ปีแรก 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1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ปีที่เหลื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 เริ่มตั้งแต่ วันทำการสุดท้ายของเดือน     พฤศจิก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574,1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574,156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MLR - 1.5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7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ามราคาปลอดจำนองของอสังหาริมทรัพย์      โดยต้องชำระคืนเงินต้นทั้งหมดไม่เกินเดือน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0,000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MLR - 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ที่        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MLR - 0.5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4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ปีที่เหลื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 เริ่มตั้งแต่ 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5,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60,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MLR - 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ที่            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MLR - 1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ปีที่เหลื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 เริ่มตั้งแต่ 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98,5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MLR - 1.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MLR - 1.25</w:t>
              <w:br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ปีที่เหลื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 เริ่มตั้งแต่ วันครบกำหนดระยะเวล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ดือ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   นับจากวันเบิกเงินกู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MLR - 1.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ชำระคื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8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ามราคาปลอดจำนองของอสังหาริมทรัพย์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ซึ่งไม่น้อยกว่ามูลค่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27,50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าทต่อตารางเมตร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โดย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ดือนต้องมียอดชำร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ต่ำ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5,7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MLR - 1.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ดือ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งวดละ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เริ่มตั้งแต่วันทำการแรกของเดือน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ากมีการ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ชำระหนี้วงเงินกู้ยืม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รบถ้วนแล้ว ให้ชำระคืนในอัตรา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8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ามราคาปลอดจำนองของอสังหาริมทรัพย์ ซึ่งไม่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น้อยกว่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27,50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ต่อตารางเมต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241,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313,4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54,156</w:t>
            </w:r>
          </w:p>
        </w:tc>
      </w:tr>
      <w:tr>
        <w:trPr>
          <w:trHeight w:val="82" w:hRule="atLeast"/>
          <w:cantSplit w:val="true"/>
        </w:trPr>
        <w:tc>
          <w:tcPr>
            <w:tcW w:w="5580" w:type="dxa"/>
            <w:gridSpan w:val="3"/>
            <w:tcBorders/>
          </w:tcPr>
          <w:p>
            <w:pPr>
              <w:pStyle w:val="Normal"/>
              <w:ind w:left="72"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ัก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่วนที่ถึงกำหนดชำระภายในหนึ่งปี 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2,91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65,0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55,000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98,6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748,4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99,15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ฯค้ำประกันโดยการจดจำนองที่ดินพร้อมสิ่งปลูกสร้างของ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โดยในระหว่างปีปัจจุบัน บริษัทฯได้ไถ่ถอนการจด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ดังกล่าวแล้ว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แห่งหนึ่งได้มีการชำระหนี้เงินกู้ยืมก่อนครบกำหนดชำระเป็นจำนวน </w:t>
      </w:r>
      <w:r>
        <w:rPr>
          <w:rFonts w:cs="Angsana New" w:ascii="Angsana New" w:hAnsi="Angsana New"/>
          <w:sz w:val="32"/>
          <w:szCs w:val="32"/>
        </w:rPr>
        <w:t xml:space="preserve">1,7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27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ของบริษัทย่อยค้ำประกันโดยบริษัทฯ การจดจำนอง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และ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ยืม บริษัทฯและบริษัทย่อยต้องปฏิ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ให้เป็นไปตามอัตราที่กำหนดในสัญญา เป็นต้น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1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2,4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8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</w:r>
      <w:r>
        <w:rPr/>
        <w:tab/>
      </w:r>
      <w:r>
        <w:rPr/>
        <w:t>หุ้นกู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72"/>
        <w:gridCol w:w="1890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6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2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ที่ถึงกำหนดชำระภายในหนึ่ง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9,45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497,73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2,6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หุ้นกู้ของบริษัทฯเป็นหุ้นกู้ชนิดระบุชื่อผู้ถือ ประเภทไม่ด้อยสิทธิ                                            ไม่มีหลักประกัน ไม่มีผู้แทนผู้ถือหุ้น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ี่มีผู้แทนผู้ถือหุ้นกู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ม่สามารถ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ถ่ถอนก่อนครบกำหนด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ที่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ที่สำคัญอื่นดังนี้</w:t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22"/>
        <w:gridCol w:w="1522"/>
        <w:gridCol w:w="1577"/>
        <w:gridCol w:w="1800"/>
        <w:gridCol w:w="1980"/>
      </w:tblGrid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34" w:right="-18" w:hanging="0"/>
              <w:jc w:val="center"/>
              <w:outlineLvl w:val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535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ุดที่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ไถ่ถอน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lef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ต่อส่วนของผู้ถือหุ้นให้เป็นไปตามอัตราที่กำหนดในสัญญา เป็นต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634" w:hanging="634"/>
        <w:jc w:val="left"/>
        <w:rPr/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5"/>
          <w:sz w:val="32"/>
          <w:szCs w:val="32"/>
        </w:rPr>
        <w:t>31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60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นาคารพาณิชย์แห่งหนึ่งกำลังอยู่ระหว่างการพิจารณาอนุมัติวงเงินให้กู้ยืม                                         แก่บริษัทฯ จำนวน </w:t>
      </w:r>
      <w:r>
        <w:rPr>
          <w:rFonts w:cs="Angsana New" w:ascii="Angsana New" w:hAnsi="Angsana New"/>
          <w:spacing w:val="-5"/>
          <w:sz w:val="32"/>
          <w:szCs w:val="32"/>
        </w:rPr>
        <w:t>1,150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เพื่อใช้ในการไถ่ถอนหุ้นกู้ที่จะครบกำหนดชำระในเดือนเมษายน </w:t>
      </w:r>
      <w:r>
        <w:rPr>
          <w:rFonts w:cs="Angsana New" w:ascii="Angsana New" w:hAnsi="Angsana New"/>
          <w:spacing w:val="-5"/>
          <w:sz w:val="32"/>
          <w:szCs w:val="32"/>
        </w:rPr>
        <w:t>2561</w:t>
      </w:r>
    </w:p>
    <w:p>
      <w:pPr>
        <w:pStyle w:val="TextBodyIndent"/>
        <w:ind w:left="634" w:hanging="634"/>
        <w:jc w:val="distribute"/>
        <w:rPr/>
      </w:pPr>
      <w:r>
        <w:rPr>
          <w:b/>
          <w:bCs/>
        </w:rPr>
        <w:t>24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60"/>
        <w:ind w:left="634" w:hanging="634"/>
        <w:jc w:val="left"/>
        <w:rPr/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72"/>
        <w:gridCol w:w="900"/>
        <w:gridCol w:w="1057"/>
        <w:gridCol w:w="101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1,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,9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0,4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951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4,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72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5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177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4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21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8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07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45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5,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1,95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4,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0,4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8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ข้างหน้า                          เป็น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59: 19 - 21 </w:t>
      </w:r>
      <w:r>
        <w:rPr>
          <w:rFonts w:ascii="Angsana New" w:hAnsi="Angsana New"/>
          <w:sz w:val="32"/>
          <w:sz w:val="32"/>
          <w:szCs w:val="32"/>
        </w:rPr>
        <w:t>ปี เฉพาะ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1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76" w:right="-50" w:hanging="2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 - 2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8 - 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76" w:right="-50" w:hanging="20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 - 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-50" w:hanging="9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 -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 - 37.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08"/>
        <w:gridCol w:w="1108"/>
        <w:gridCol w:w="1108"/>
        <w:gridCol w:w="1108"/>
        <w:gridCol w:w="1108"/>
        <w:gridCol w:w="1108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1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9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0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0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9: 5,908,928,627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08,928,62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42,520,42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BodyTextIndent2"/>
        <w:ind w:left="605" w:hanging="605"/>
        <w:jc w:val="distribute"/>
        <w:rPr/>
      </w:pPr>
      <w:r>
        <w:rPr/>
        <w:t>25.2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 xml:space="preserve">ซึ่งมีบริษัท แกรนด์ คาแนล แลนด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45" w:right="162" w:hanging="331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้นทุนการรวมธุรกิจ ณ วันซื้อธุรกิจแบบย้อนกลับ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การเปลี่ยนแปลงในส่วนของผู้ถือหุ้นของบริษัทใหญ่ตามกฎหมายจากวันซื้อธุรกิจแบบย้อนกลับ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ส่วนปรับปรุงมูลค่าสินทรัพย์ที่ซื้อภายใต้การควบคุมเดียวกัน                                      ให้เป็นราคาตามบัญชี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                           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ind w:left="490" w:hanging="36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 - 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8,6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8,6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3,9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1,39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1,24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8,72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1,4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8,92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31,24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88,72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4,409,748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(GLAND-W3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4 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ปีปัจจุบัน บริษัทฯได้ออกใบสำคัญแสดงสิทธิที่จะซื้อหุ้นสามัญ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และ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ของทุกปี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ที่คงเหลืออยู่ มีรายละเอียดดังต่อไปนี้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890"/>
        <w:gridCol w:w="351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สดงสิทธ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ออกใบสำคัญแสดงสิทธ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                หน่วยที่ออ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                 แสดงสิทธ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การใช้สิทธ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 (GLAND-W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610,0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4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าทต่อหุ้น 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          ในราคาใช้สิทธิ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าทต่อหุ้น และ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7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ุ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 (GLAND-W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446,3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4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าทต่อหุ้น และ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                           ในราคาใช้สิทธิ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ุ้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,979,564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,792,294 </w:t>
      </w:r>
      <w:r>
        <w:rPr>
          <w:rFonts w:ascii="Angsana New" w:hAnsi="Angsana New"/>
          <w:sz w:val="32"/>
          <w:sz w:val="32"/>
          <w:szCs w:val="32"/>
        </w:rPr>
        <w:t>หน่วย ซึ่งบริษัทฯได้ออกหุ้นสามัญเพิ่มทุนสำหรับการใช้สิทธิดังกล่าวตามที่กล่าว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88,462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4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47,248,822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65,041,11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/>
        <w:t>รายได้ค่าเช่าและค่าบริ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42"/>
        <w:gridCol w:w="117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6,4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6,9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11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15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6,9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,2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1,67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17"/>
        <w:gridCol w:w="1418"/>
        <w:gridCol w:w="1417"/>
        <w:gridCol w:w="1418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3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76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                          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hanging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35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18</w:t>
            </w:r>
          </w:p>
        </w:tc>
      </w:tr>
    </w:tbl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6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</w:t>
            </w:r>
          </w:p>
          <w:p>
            <w:pPr>
              <w:pStyle w:val="Normal"/>
              <w:ind w:left="162" w:right="-468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hanging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</w:tr>
      <w:tr>
        <w:trPr>
          <w:trHeight w:val="8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hanging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</w:tr>
    </w:tbl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กำไรทางบัญชีกับค่าใช้จ่ายภาษีเงินได้มีดังนี้</w:t>
      </w:r>
    </w:p>
    <w:tbl>
      <w:tblPr>
        <w:tblW w:w="927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25"/>
        <w:gridCol w:w="1125"/>
        <w:gridCol w:w="1125"/>
        <w:gridCol w:w="1125"/>
      </w:tblGrid>
      <w:tr>
        <w:trPr>
          <w:trHeight w:val="8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7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2,3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6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02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คูณอัตรา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1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,4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,60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9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9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ปรุงสินทรัพย์ภาษีเงินได้สำหรับผลขาดทุนทางภาษีของปีก่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</w:t>
            </w:r>
            <w:r>
              <w:rPr>
                <w:rFonts w:cs="Angsana New" w:ascii="Angsana New" w:hAnsi="Angsana New"/>
                <w:sz w:val="28"/>
                <w:szCs w:val="28"/>
              </w:rPr>
              <w:t>69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ม่ต้องเสีย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9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7,249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9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72" w:right="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9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6,77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7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2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18</w:t>
            </w:r>
          </w:p>
        </w:tc>
      </w:tr>
    </w:tbl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หนี้สิน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ภาษีเงินได้รอการตัดบัญชี 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59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ดังต่อไป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47"/>
        <w:gridCol w:w="1103"/>
        <w:gridCol w:w="45"/>
        <w:gridCol w:w="1147"/>
        <w:gridCol w:w="1148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0</w:t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5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เผื่อการลดมูลค่าของต้นทุนโครงการพัฒนา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33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8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54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/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3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มูลค่าของ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074,06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95,01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57,47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89,469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72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รายได้ค่าบริการ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8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3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91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1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8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89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ารรับรู้รายได้และค่าใช้จ่ายของธุรกิจ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06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8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ใช้จ่ายในการออกหุ้นกู้รอ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7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96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7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965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ผล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,09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,2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432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0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08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หนี้สิน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56,60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682,07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72,511)</w:t>
            </w:r>
          </w:p>
        </w:tc>
      </w:tr>
    </w:tbl>
    <w:p>
      <w:pPr>
        <w:pStyle w:val="Normal"/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ในงบแสดงฐานะทางการเงิน 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25"/>
        <w:gridCol w:w="1125"/>
        <w:gridCol w:w="1125"/>
        <w:gridCol w:w="1125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54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0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,8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95,63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27,90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72,51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56,60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682,07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72,511)</w:t>
            </w:r>
          </w:p>
        </w:tc>
      </w:tr>
    </w:tbl>
    <w:p>
      <w:pPr>
        <w:pStyle w:val="Normal"/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 xml:space="preserve">7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6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ฝ่ายบริหารของบริษัทฯและบริษัทย่อยพิจารณาแล้วเห็นว่าอาจไม่ได้ใช้รายการดังกล่าวเพื่อหักกับกำไรทางภาษีในอนาคต </w:t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ของ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2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บันทึกสินทรัพย์ภาษีเงินได้รอการตัดบัญชีจะทยอย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34" w:right="-43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3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โรงเรื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2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ธุรกิจเฉพาะและค่าใช้จ่ายในการ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0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และกำไรต่อหุ้นปรับลด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การคำนวณได้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0"/>
        <w:gridCol w:w="900"/>
        <w:gridCol w:w="900"/>
        <w:gridCol w:w="900"/>
        <w:gridCol w:w="765"/>
        <w:gridCol w:w="76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9,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2,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0,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1,8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        </w:t>
            </w:r>
            <w:r>
              <w:rPr>
                <w:rFonts w:cs="Angsana New" w:ascii="Angsana New" w:hAnsi="Angsana New"/>
              </w:rPr>
              <w:t xml:space="preserve">(GLAND-W4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47,248,822 </w:t>
            </w:r>
            <w:r>
              <w:rPr>
                <w:rFonts w:ascii="Angsana New" w:hAnsi="Angsana New"/>
              </w:rPr>
              <w:t>หน่วย</w:t>
            </w:r>
          </w:p>
          <w:p>
            <w:pPr>
              <w:pStyle w:val="Normal"/>
              <w:spacing w:lineRule="exact" w:line="30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(2559: 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3,668,026 </w:t>
            </w:r>
            <w:r>
              <w:rPr>
                <w:rFonts w:ascii="Angsana New" w:hAnsi="Angsana New"/>
              </w:rPr>
              <w:t>หน่วย</w:t>
            </w:r>
          </w:p>
          <w:p>
            <w:pPr>
              <w:pStyle w:val="Normal"/>
              <w:spacing w:lineRule="exact" w:line="30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</w:rPr>
              <w:t xml:space="preserve">(GLAND-W4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65,041,11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9,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2,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,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7,8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,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0,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1,8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           </w:t>
            </w:r>
            <w:r>
              <w:rPr>
                <w:rFonts w:cs="Angsana New" w:ascii="Angsana New" w:hAnsi="Angsana New"/>
              </w:rPr>
              <w:t xml:space="preserve">(GLAND-W4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47,248,822 </w:t>
            </w:r>
            <w:r>
              <w:rPr>
                <w:rFonts w:ascii="Angsana New" w:hAnsi="Angsana New"/>
              </w:rPr>
              <w:t>หน่วย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(2559: 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3,668,026 </w:t>
            </w:r>
            <w:r>
              <w:rPr>
                <w:rFonts w:ascii="Angsana New" w:hAnsi="Angsana New"/>
              </w:rPr>
              <w:t>หน่วย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</w:rPr>
              <w:t xml:space="preserve">(GLAND-W4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65,041,11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,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,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7,8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ริษัทฯและบริษัทย่อย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ธุรกิจอสังหาริมทรัพย์เพื่อขาย ซึ่งประกอบด้วยโครงการพัฒนาที่ดินขายพร้อมบ้าน และโครงการอาคารชุดพักอาศัย และธุรกิจอสังหาริมทรัพย์เพื่อให้เช่าพื้นที่และบริการ ซึ่งประกอบด้วยโครงการอาคารสำนักงาน     ให้เช่า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ข้อมูลรายได้และกำไรของส่วนงานในงบการเงินรวมสำหรับปี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ขาย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ให้เช่าพื้นที่และบริการ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ind w:left="252" w:right="-514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                 ของอสังหาริมทรัพย์เพื่อการลงทุ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6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84)</w:t>
            </w:r>
          </w:p>
        </w:tc>
      </w:tr>
      <w:tr>
        <w:trPr/>
        <w:tc>
          <w:tcPr>
            <w:tcW w:w="40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72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                    การร่วมค้า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4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9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9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5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                          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                                        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ในระหว่างปี </w:t>
      </w:r>
      <w:r>
        <w:rPr>
          <w:rFonts w:eastAsia="Arial Unicode MS" w:cs="Angsana New" w:ascii="Angsana New" w:hAnsi="Angsana New"/>
          <w:sz w:val="32"/>
          <w:szCs w:val="32"/>
        </w:rPr>
        <w:t>2560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มีรายได้จากลูกค้ารายใหญ่คือทรัสต์เพื่อการลงทุนในสิทธิ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rial Unicode MS"/>
          <w:sz w:val="32"/>
          <w:sz w:val="32"/>
          <w:szCs w:val="32"/>
        </w:rPr>
        <w:t>การเช่าอสังหาริมทรัพย์ 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จีแลนด์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ร่วม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Arial Unicode MS" w:cs="Angsana New" w:ascii="Angsana New" w:hAnsi="Angsana New"/>
          <w:sz w:val="32"/>
          <w:szCs w:val="32"/>
        </w:rPr>
        <w:t>15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/>
          <w:sz w:val="32"/>
          <w:sz w:val="32"/>
          <w:szCs w:val="32"/>
        </w:rPr>
        <w:t>เฉพาะของบริษัทฯ</w:t>
      </w:r>
      <w:r>
        <w:rPr>
          <w:rFonts w:eastAsia="Arial Unicode MS" w:cs="Angsana New" w:ascii="Angsana New" w:hAnsi="Angsana New"/>
          <w:sz w:val="32"/>
          <w:szCs w:val="32"/>
        </w:rPr>
        <w:t xml:space="preserve">: 105 </w:t>
      </w:r>
      <w:r>
        <w:rPr>
          <w:rFonts w:ascii="Angsana New" w:hAnsi="Angsana New" w:eastAsia="Arial Unicode MS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ซึ่งมาจากการให้เช่าอาคารสำนักงานตามที่กล่าวไว้ในหมายเหตุประกอบงบการเงินข้อ </w:t>
      </w:r>
      <w:r>
        <w:rPr>
          <w:rFonts w:eastAsia="Arial Unicode MS" w:cs="Angsana New" w:ascii="Angsana New" w:hAnsi="Angsana New"/>
          <w:sz w:val="32"/>
          <w:szCs w:val="32"/>
        </w:rPr>
        <w:t>16.1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710"/>
        <w:gridCol w:w="1890"/>
      </w:tblGrid>
      <w:tr>
        <w:trPr/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4.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4.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.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.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 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 และพนักงานจะจ่ายสมทบเข้ากองทุนเป็น              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อยุธยามาสเตอร์ฟันด์ จำกัด 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3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559: 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8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9: 1,614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7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: 62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ภาระผูกพันในการจ่ายค่าเช่าตามสัญญาเช่าที่ดินและสิทธิการใช้พื้นที่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 xml:space="preserve">: 2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สิ้นสุด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93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2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25"/>
        <w:gridCol w:w="2025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9: 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ย่อย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9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4,5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ระยะยาวและวงเงินเบิกเกินบัญชีที่บริษัทย่อยได้รับจากสถาบันการเงิน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ภาระค้ำประกันการชำระหนี้ให้แก่บริษัทที่เกี่ยวข้องกัน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0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ยกเลิกการประกาศขายทอดตลาดทรัพย์สินของ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และให้ทำการขายทอดตลาดโดยวิธีขายรวมที่ดินทั้งหมดในคราวเดียว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ต่ศาลฯมีคำสั่งยกคำร้องของลูกหนี้ฯ 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มา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ื่นอุทธรณ์คำสั่งของศาลฯที่มีคำสั่งให้ยกคำร้องของลูกหนี้ฯ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มีคำสั่งให้ยกคำร้องของลูกหนี้ฯ จึงถือว่าคดีความดังกล่าวได้สิ้นสุดล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ของลูกหนี้ฯ และลูกหนี้ฯได้ยื่นอุทธรณ์คำสั่งของศาลฯที่มีคำสั่งให้ยกคำร้องของลูกหนี้ฯ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ในระหว่างปีปัจจุบัน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มีคำพิพากษายืนตามคำสั่งของ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จึงถือว่าคดีความดังกล่าวได้สิ้นสุดล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ได้ยื่นคำร้องขอให้ศาลฯมีคำสั่งเพิกถอนการขายทอดตลาดทรัพย์สินส่วนที่กิจการร่วมค้าเป็นผู้ชนะในการประมูล และยื่นคำร้องขอให้ศาลฯงดการบังคับคดีไว้ระหว่างการพิจารณาคำร้องขอเพิกถอนการขายทอดตลาดทรัพย์สินดังกล่าว โดยอ้างเหตุว่าเจ้าพนักงานพิทักษ์ทรัพย์เคาะไม้ขายให้กิจการร่วมค้าในราคาที่ต่ำกว่าราคาตลาดมาก ซึ่งศาลฯได้มีคำสั่งให้จำหน่ายคำร้องดังกล่าวไว้ชั่วคราวเพื่อรอผลการพิจารณาของศาลฎีกาในคดีความตามข้อ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ก่อน ต่อมาใน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ได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พิจารณา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ความ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ตามข้อ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เสร็จสิ้นแล้ว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นี้จึ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อยู่ระหว่างการ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นำเรื่องเข้าสู่ศาล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                          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โดยเจ้าพนักงานพิทักษ์ทรัพย์ เพื่อให้ศาลฯพิจารณาคำร้องของลูกหนี้ฯและเจ้าหนี้ฯอีกครั้งหน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ทั้ง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1080" w:hanging="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นอกจากนี้ 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6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 หรือขอให้ศาลแพ่งพิพากษาให้ทางพิพาทเป็นทางสาธารณะ ปัจจุบันคดีอยู่ในระหว่างการพิจารณาของศาลแพ่ง ทั้งนี้บริษัทฯและ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เชื่อว่าจะไม่เกิดผลเสียหายอย่างเป็นสาระสำคัญจากคดีความดังกล่าว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5" w:leader="none"/>
        </w:tabs>
        <w:overflowPunct w:val="true"/>
        <w:autoSpaceDE w:val="true"/>
        <w:spacing w:lineRule="auto" w:line="256" w:before="120" w:after="120"/>
        <w:ind w:left="1080" w:hanging="630"/>
        <w:contextualSpacing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ฯ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3.2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โดยศาลอุทธรณ์ได้มีคำพิพากษาเมื่อวันที่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 อย่างไรก็ตาม 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ฟ้องร้องได้ยื่นอุทธรณ์คำพิพากษาดังกล่าวต่อศาลฎีกา โดยจนถึงวันที่อนุมัติให้ออกงบการเงินนี้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คดีดังกล่าวยังอยู่ในระหว่างการพิจารณาของศาลฎีกา 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0 </w:t>
      </w:r>
      <w:r>
        <w:rPr>
          <w:rFonts w:ascii="Angsana New" w:hAnsi="Angsana New"/>
          <w:sz w:val="32"/>
          <w:sz w:val="32"/>
          <w:szCs w:val="32"/>
        </w:rPr>
        <w:t>ล้านบาท 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0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บริษัทฯและบริษัทย่อย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 </w:t>
      </w:r>
    </w:p>
    <w:tbl>
      <w:tblPr>
        <w:tblW w:w="896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0"/>
        <w:gridCol w:w="720"/>
        <w:gridCol w:w="720"/>
        <w:gridCol w:w="720"/>
        <w:gridCol w:w="720"/>
        <w:gridCol w:w="720"/>
        <w:gridCol w:w="720"/>
        <w:gridCol w:w="777"/>
      </w:tblGrid>
      <w:tr>
        <w:trPr>
          <w:tblHeader w:val="true"/>
        </w:trPr>
        <w:tc>
          <w:tcPr>
            <w:tcW w:w="8967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7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0</w:t>
            </w:r>
          </w:p>
        </w:tc>
        <w:tc>
          <w:tcPr>
            <w:tcW w:w="2937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9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เงินลงทุนในหลักทรัพย์เผื่อขาย </w:t>
            </w:r>
            <w:r>
              <w:rPr>
                <w:kern w:val="2"/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0,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20,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9,35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19,355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ี่เปิดเผ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,9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3,9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6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0"/>
        <w:gridCol w:w="720"/>
        <w:gridCol w:w="720"/>
        <w:gridCol w:w="720"/>
        <w:gridCol w:w="720"/>
        <w:gridCol w:w="720"/>
        <w:gridCol w:w="720"/>
        <w:gridCol w:w="777"/>
      </w:tblGrid>
      <w:tr>
        <w:trPr>
          <w:tblHeader w:val="true"/>
        </w:trPr>
        <w:tc>
          <w:tcPr>
            <w:tcW w:w="8967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7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0</w:t>
            </w:r>
          </w:p>
        </w:tc>
        <w:tc>
          <w:tcPr>
            <w:tcW w:w="2937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9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เงินลงทุนในหลักทรัพย์เผื่อขาย </w:t>
            </w:r>
            <w:r>
              <w:rPr>
                <w:kern w:val="2"/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,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10,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,2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9,236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ี่เปิดเผ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,9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3,9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24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จ้าหนี้การค้า เงินกู้ยืมระยะสั้น และเงินกู้ยืมระยะยาว บริษัทฯ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 เงินให้กู้ยืม และ             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และบริษัทย่อยไม่มีการกระจุกตัวเนื่องจากบริษัทฯและบริษัทย่อยมีฐานของลูกค้าที่หลากหลายและมีอยู่จำนวนมากราย จำนวนเงินสูงสุดที่บริษัทฯและบริษัทย่อยอาจต้องสูญเสียจากการให้สินเชื่อคือมูลค่าตามบัญชีของลูกหนี้การค้า เงินให้กู้ยืม และลูกหนี้อื่นที่แสดงอยู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                  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810"/>
        <w:gridCol w:w="810"/>
        <w:gridCol w:w="1170"/>
        <w:gridCol w:w="810"/>
        <w:gridCol w:w="810"/>
        <w:gridCol w:w="990"/>
        <w:gridCol w:w="870"/>
        <w:gridCol w:w="870"/>
        <w:gridCol w:w="870"/>
        <w:gridCol w:w="117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69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0</w:t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 - 1.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85 - 1.0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8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0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20 - 3.5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4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</w:rPr>
              <w:t>1,5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9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pStyle w:val="Normal"/>
        <w:spacing w:lineRule="exact" w:line="2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10"/>
        <w:gridCol w:w="810"/>
        <w:gridCol w:w="810"/>
        <w:gridCol w:w="1170"/>
        <w:gridCol w:w="810"/>
        <w:gridCol w:w="814"/>
        <w:gridCol w:w="990"/>
        <w:gridCol w:w="870"/>
        <w:gridCol w:w="870"/>
        <w:gridCol w:w="870"/>
        <w:gridCol w:w="117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94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621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52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8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8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.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875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1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0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,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0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20 - 3.50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2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3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10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0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2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6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,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พิจารณาว่าไม่มีความเสี่ยงจากอัตราแลกเปลี่ยน เนื่องจากบริษัทฯและบริษัทย่อยไม่มีธุรกรรมที่เป็นเงินตราต่างประเทศ และไม่มีสินทรัพย์และหนี้สินทางการเงินที่เป็นเงินตราต่างประเทศคงเหลือ ณ วันที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ยกเว้นรายการดังต่อไปนี้</w:t>
      </w:r>
    </w:p>
    <w:tbl>
      <w:tblPr>
        <w:tblW w:w="919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4"/>
        <w:gridCol w:w="1625"/>
        <w:gridCol w:w="1624"/>
        <w:gridCol w:w="1625"/>
      </w:tblGrid>
      <w:tr>
        <w:trPr>
          <w:tblHeader w:val="true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รวม</w:t>
            </w:r>
            <w:r>
              <w:rPr>
                <w:kern w:val="2"/>
                <w:sz w:val="30"/>
                <w:szCs w:val="30"/>
              </w:rPr>
              <w:t>/</w:t>
            </w:r>
            <w:r>
              <w:rPr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0</w:t>
            </w:r>
          </w:p>
        </w:tc>
        <w:tc>
          <w:tcPr>
            <w:tcW w:w="162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59</w:t>
            </w:r>
          </w:p>
        </w:tc>
        <w:tc>
          <w:tcPr>
            <w:tcW w:w="162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0</w:t>
            </w:r>
          </w:p>
        </w:tc>
        <w:tc>
          <w:tcPr>
            <w:tcW w:w="162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59</w:t>
            </w:r>
          </w:p>
        </w:tc>
      </w:tr>
      <w:tr>
        <w:trPr>
          <w:trHeight w:val="81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81"/>
              <w:jc w:val="distribute"/>
              <w:rPr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81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99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89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,00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9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 เจ้าหนี้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ที่จ่ายดอกเบี้ยในอัตราคงที่ แสดงมูลค่ายุติธรรมตามราคาตลาดของสมาคมตลาดตราสารหนี้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4:1 (2559: 1.3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1:1 (2559: 1.0:1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การลดมูลค่าของหน่วยทรัสต์ในอัตรา </w:t>
      </w:r>
      <w:r>
        <w:rPr>
          <w:rFonts w:cs="Angsana New" w:ascii="Angsana New" w:hAnsi="Angsana New"/>
          <w:spacing w:val="-2"/>
          <w:sz w:val="32"/>
          <w:szCs w:val="32"/>
        </w:rPr>
        <w:t>0.210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105.4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กองทรัสต์ฯจะจ่ายเงินจากการลดทุนดังกล่าวให้แก่ผู้ถือหน่วยทรัสต์ใน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2070"/>
        </w:tabs>
        <w:ind w:left="2070" w:hanging="1440"/>
      </w:pPr>
      <w:rPr/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cs="Angsana New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8:00Z</dcterms:created>
  <dc:creator>SSS</dc:creator>
  <dc:description/>
  <dc:language>en-US</dc:language>
  <cp:lastModifiedBy>Preeyanan Nasingbuth</cp:lastModifiedBy>
  <cp:lastPrinted>2018-02-25T22:28:00Z</cp:lastPrinted>
  <dcterms:modified xsi:type="dcterms:W3CDTF">2018-02-26T07:12:00Z</dcterms:modified>
  <cp:revision>5</cp:revision>
  <dc:subject/>
  <dc:title/>
</cp:coreProperties>
</file>