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หก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หก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4032" w:footer="706" w:bottom="76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Default"/>
        <w:spacing w:lineRule="exact" w:line="394" w:before="24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>ในไตรมาส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มาใช้ ดังนั้นบริษัทฯได้ปรับย้อนหลัง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 และงบการเงินเฉพาะกิจ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 คาแนล แลนด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left" w:pos="720" w:leader="none"/>
          <w:tab w:val="center" w:pos="6300" w:leader="none"/>
        </w:tabs>
        <w:spacing w:before="18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25:00Z</dcterms:created>
  <dc:creator>SSS</dc:creator>
  <dc:description/>
  <dc:language>en-US</dc:language>
  <cp:lastModifiedBy>Supinya Sansupan</cp:lastModifiedBy>
  <cp:lastPrinted>2013-05-11T15:42:00Z</cp:lastPrinted>
  <dcterms:modified xsi:type="dcterms:W3CDTF">2013-08-09T13:25:00Z</dcterms:modified>
  <cp:revision>2</cp:revision>
  <dc:subject/>
  <dc:title/>
</cp:coreProperties>
</file>