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โดยไม่มีการเปลี่ยนแปลงโครงสร้า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และ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ตามกฎหมา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ลงทุนเพิ่มเติมใน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7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tbl>
      <w:tblPr>
        <w:tblW w:w="82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บริษัทฯได้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ผู้ถือหุ้นรวม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ได้ใช้นโยบาย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>มาโดยตลอ</w:t>
      </w:r>
      <w:r>
        <w:rPr>
          <w:rFonts w:ascii="Angsana New" w:hAnsi="Angsana New"/>
          <w:sz w:val="32"/>
          <w:sz w:val="32"/>
          <w:szCs w:val="32"/>
        </w:rPr>
        <w:t>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629" w:hanging="6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จากการเปลี่ยนแปลงนโยบายการบัญชีที่มีผลกระทบต่อรายการในงบกำไรขาดทุนเบ็ดเสร็จ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890"/>
        <w:gridCol w:w="1890"/>
      </w:tblGrid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252" w:right="-193" w:hanging="211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252" w:right="-193" w:hanging="211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93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ค่าใช้จ่ายภาษีเงินได้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7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882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93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7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882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93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 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0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02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93" w:hanging="18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 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0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80"/>
              <w:ind w:right="277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0.0002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แล้ว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 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หรือ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2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7"/>
        <w:gridCol w:w="1272"/>
        <w:gridCol w:w="1272"/>
        <w:gridCol w:w="1272"/>
        <w:gridCol w:w="1273"/>
      </w:tblGrid>
      <w:tr>
        <w:trPr/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ใ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สาม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5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92"/>
        <w:gridCol w:w="1393"/>
        <w:gridCol w:w="1393"/>
        <w:gridCol w:w="1393"/>
      </w:tblGrid>
      <w:tr>
        <w:trPr/>
        <w:tc>
          <w:tcPr>
            <w:tcW w:w="854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UPC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0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2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5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34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5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3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39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57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53</w:t>
            </w:r>
          </w:p>
        </w:tc>
      </w:tr>
    </w:tbl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8,0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3,87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3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9,58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82,6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5,003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78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6,27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,677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3,7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111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6,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ab/>
      </w:r>
      <w:r>
        <w:rPr/>
        <w:t xml:space="preserve">เมื่อวันที่ </w:t>
      </w:r>
      <w:r>
        <w:rPr/>
        <w:t>27</w:t>
      </w:r>
      <w:r>
        <w:rPr/>
        <w:t xml:space="preserve"> </w:t>
      </w:r>
      <w:r>
        <w:rPr/>
        <w:t xml:space="preserve">มีนาคม </w:t>
      </w:r>
      <w:r>
        <w:rPr/>
        <w:t>2556</w:t>
      </w:r>
      <w:r>
        <w:rPr/>
        <w:t xml:space="preserve">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 ได้</w:t>
      </w:r>
      <w:r>
        <w:rPr/>
        <w:t xml:space="preserve">ลดทุนจดทะเบียนและเรียกชำระแล้วจากเดิม </w:t>
      </w:r>
      <w:r>
        <w:rPr/>
        <w:t>1</w:t>
      </w:r>
      <w:r>
        <w:rPr/>
        <w:t xml:space="preserve">,0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10 </w:t>
      </w:r>
      <w:r>
        <w:rPr/>
        <w:t>ล้าน</w:t>
      </w:r>
      <w:r>
        <w:rPr/>
        <w:t>หุ้น มูลค่าหุ้นละ</w:t>
      </w:r>
      <w:r>
        <w:rPr/>
        <w:t xml:space="preserve">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ลดทุนจดทะเบียนและเรียกชำระแล้วจำนวน </w:t>
      </w:r>
      <w:r>
        <w:rPr/>
        <w:t xml:space="preserve">4 </w:t>
      </w:r>
      <w:r>
        <w:rPr/>
        <w:t xml:space="preserve">ล้านหุ้น </w:t>
      </w:r>
      <w:r>
        <w:rPr/>
        <w:t>มูลค่า</w:t>
      </w:r>
      <w:r>
        <w:rPr/>
        <w:t xml:space="preserve">หุ้นละ </w:t>
      </w:r>
      <w:r>
        <w:rPr/>
        <w:t xml:space="preserve">100 </w:t>
      </w:r>
      <w:r>
        <w:rPr/>
        <w:t xml:space="preserve">บาท เพื่อล้างขาดทุนสะสม จากนั้นในวันที่ </w:t>
      </w:r>
      <w:r>
        <w:rPr/>
        <w:t>28</w:t>
      </w:r>
      <w:r>
        <w:rPr/>
        <w:t xml:space="preserve"> </w:t>
      </w:r>
      <w:r>
        <w:rPr/>
        <w:t xml:space="preserve">มีนาคม </w:t>
      </w:r>
      <w:r>
        <w:rPr/>
        <w:t xml:space="preserve">2556 </w:t>
      </w:r>
      <w:r>
        <w:rPr/>
        <w:t>ได้</w:t>
      </w:r>
      <w:r>
        <w:rPr/>
        <w:t xml:space="preserve">เพิ่มทุนจดทะเบียนและเรียกชำระแล้วจาก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>1,</w:t>
      </w:r>
      <w:r>
        <w:rPr/>
        <w:t>1</w:t>
      </w:r>
      <w:r>
        <w:rPr/>
        <w:t xml:space="preserve">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บริษัทฯมีเงินลงทุนในบริษัทดังกล่าวคิดเป็นจำนวน </w:t>
      </w:r>
      <w:r>
        <w:rPr>
          <w:spacing w:val="-8"/>
        </w:rPr>
        <w:t xml:space="preserve">971 </w:t>
      </w:r>
      <w:r>
        <w:rPr>
          <w:spacing w:val="-8"/>
        </w:rPr>
        <w:t xml:space="preserve">ล้านบาท และ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BodyTextIndent2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53,8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82,6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2,2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4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1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0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33,5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83,59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,2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2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7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4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แก่บริษัทย่อยแห่งหนึ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ยังไม่ได้จ่ายชำระค่าซื้ออสังหาริมทรัพย์เพื่อการลงทุนดังกล่าวให้แก่บริษัทฯ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5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2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67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0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67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1,28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3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1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ประกอบด้วยเงินกู้ยืมที่บริษัทฯ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>6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5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อสังหาริมทรัพย์เพื่อ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ที่บริษัทย่อยแห่งหนึ่ง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1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1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MOR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 และ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60"/>
        <w:gridCol w:w="1260"/>
        <w:gridCol w:w="1260"/>
        <w:gridCol w:w="126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7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4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,7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7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4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38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2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3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339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8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8,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5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9,1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24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9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5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5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22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68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4,804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8,24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5,843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ของบริษัทฯและการจำนำเงินฝากธนาคารของ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บ็ล อเวนิว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ยังไม่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วมสำหรับรายการซื้อธุรกิจแบบย้อนกลับ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มี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แกรนด์ คาแนล แลนด์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กฎหมายจากวัน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495" w:right="702" w:hanging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3,6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3,6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ล้างขาดทุนสะสม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นำไปล้างขาดทุนสะสมในงบการเงินรวม รายการดังกล่าวทำให้มูลค่าหุ้นทุนของบริษัทย่อยตามกฎหมายลดลงจาก </w:t>
      </w:r>
      <w:r>
        <w:rPr>
          <w:rFonts w:cs="Angsana New" w:ascii="Angsana New" w:hAnsi="Angsana New"/>
          <w:sz w:val="32"/>
          <w:szCs w:val="32"/>
        </w:rPr>
        <w:t>2,40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2,09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าดทุนสะสมในงบการเงินรวมลดลงเป็น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2,823,447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52,823,447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1,157,207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: 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ได้มีมติให้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เพ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ห้เป็นไปตามข้อกำหนด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เปลี่ยนแปลงอัตราการใช้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ในราค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0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23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56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4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12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6</w:t>
            </w:r>
          </w:p>
        </w:tc>
      </w:tr>
    </w:tbl>
    <w:p>
      <w:pPr>
        <w:pStyle w:val="Normal"/>
        <w:spacing w:lineRule="exact" w:line="420" w:before="24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40"/>
              <w:ind w:left="252" w:right="43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1" w:right="-34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8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706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3,8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48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1,157,2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5: 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8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706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,7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1,4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</w:tr>
      <w:tr>
        <w:trPr>
          <w:trHeight w:val="199" w:hRule="atLeas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3,8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0,5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20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1,157,20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(2555: 164,370,79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9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ใช้สิทธิซื้อหุ้นสามัญ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,7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21,4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20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7" w:right="936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"/>
        <w:gridCol w:w="236"/>
        <w:gridCol w:w="3"/>
        <w:gridCol w:w="863"/>
        <w:gridCol w:w="866"/>
        <w:gridCol w:w="867"/>
        <w:gridCol w:w="866"/>
        <w:gridCol w:w="866"/>
        <w:gridCol w:w="866"/>
        <w:gridCol w:w="867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ิจอสังหาริม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ขาย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ธุรกิ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เช่าพื้นที่และบริการ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บัญชีระหว่างกัน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ภายนอก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.2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.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.3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.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8.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ดำเนินงานตามส่วนงาน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71.6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.7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.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.8)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.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.9)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.1)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0.7)</w:t>
            </w:r>
          </w:p>
        </w:tc>
      </w:tr>
      <w:tr>
        <w:trPr/>
        <w:tc>
          <w:tcPr>
            <w:tcW w:w="685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6</w:t>
            </w:r>
          </w:p>
        </w:tc>
        <w:tc>
          <w:tcPr>
            <w:tcW w:w="8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7.1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0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79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2,1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7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1,08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เรื่องที่สำคัญ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cs="Cordia New"/>
          <w:szCs w:val="30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3,114,517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327,862,93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13,114,517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13,114,517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รองรับการออก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cs="Cordia New"/>
          <w:szCs w:val="30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ให้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บีบีทีวี มาร์เก็ตต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BTVM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8.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จะมีสัดส่วนเงินลงทุนในบริษัทดังกล่าวใน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ให้ </w:t>
      </w:r>
      <w:r>
        <w:rPr>
          <w:rFonts w:cs="Angsana New" w:ascii="Angsana New" w:hAnsi="Angsana New"/>
          <w:sz w:val="32"/>
          <w:szCs w:val="32"/>
        </w:rPr>
        <w:t xml:space="preserve">BBTVM </w:t>
      </w:r>
      <w:r>
        <w:rPr>
          <w:rFonts w:ascii="Angsana New" w:hAnsi="Angsana New"/>
          <w:sz w:val="32"/>
          <w:sz w:val="32"/>
          <w:szCs w:val="32"/>
        </w:rPr>
        <w:t xml:space="preserve">ซื้อที่ด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ปลง ใน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8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บริษัท ซีเคเอส โฮลดิ้ง จำกัด ซึ่งเป็นบริษัทที่เกี่ยวข้องก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บริษัท ต้นสนเพลินจิต จำกัด ทำให้บริษัทฯมีสัดส่วนเงินลงทุนร้อยละ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>ในบริษัทดังกล่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9:00Z</dcterms:created>
  <dc:creator>SSS</dc:creator>
  <dc:description/>
  <cp:keywords/>
  <dc:language>en-US</dc:language>
  <cp:lastModifiedBy>Pennapha.Tanesuan</cp:lastModifiedBy>
  <cp:lastPrinted>2013-05-11T17:14:00Z</cp:lastPrinted>
  <dcterms:modified xsi:type="dcterms:W3CDTF">2013-05-13T08:10:00Z</dcterms:modified>
  <cp:revision>3</cp:revision>
  <dc:subject/>
  <dc:title/>
</cp:coreProperties>
</file>