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แกรนด์ คาแนล แลนด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ามเดือนและงวดเก้า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5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ผู้สอบบัญชีรับอนุญาต</w:t>
      </w:r>
    </w:p>
    <w:p>
      <w:pPr>
        <w:pStyle w:val="Normal"/>
        <w:spacing w:before="0" w:after="120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งวดสามเดือนและงวดเก้าเ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     ผู้ถือหุ้นรวม</w:t>
      </w:r>
      <w:r>
        <w:rPr>
          <w:rFonts w:ascii="Angsana New" w:hAnsi="Angsana New"/>
          <w:sz w:val="32"/>
          <w:sz w:val="32"/>
          <w:szCs w:val="32"/>
        </w:rPr>
        <w:t xml:space="preserve"> และงบกระแส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สดรวม</w:t>
      </w:r>
      <w:r>
        <w:rPr>
          <w:rFonts w:ascii="Angsana New" w:hAnsi="Angsana New"/>
          <w:sz w:val="32"/>
          <w:sz w:val="32"/>
          <w:szCs w:val="32"/>
        </w:rPr>
        <w:t>สำหรับงวดเก้าเ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แบบย่อ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แกรนด์</w:t>
      </w:r>
      <w:r>
        <w:rPr>
          <w:rFonts w:ascii="Angsana New" w:hAnsi="Angsana New"/>
          <w:sz w:val="32"/>
          <w:sz w:val="32"/>
          <w:szCs w:val="32"/>
        </w:rPr>
        <w:t xml:space="preserve">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และได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สอบทาน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าน</w:t>
      </w:r>
      <w:r>
        <w:rPr>
          <w:rFonts w:ascii="Angsana New" w:hAnsi="Angsana New"/>
          <w:sz w:val="32"/>
          <w:sz w:val="32"/>
          <w:szCs w:val="32"/>
        </w:rPr>
        <w:t xml:space="preserve">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</w:t>
      </w:r>
      <w:r>
        <w:rPr>
          <w:rFonts w:ascii="Angsana New" w:hAnsi="Angsana New"/>
          <w:sz w:val="32"/>
          <w:sz w:val="32"/>
          <w:szCs w:val="32"/>
        </w:rPr>
        <w:t>ดังกล่าวประกอบด้วย การ</w:t>
      </w:r>
      <w:r>
        <w:rPr>
          <w:rFonts w:ascii="Angsana New" w:hAnsi="Angsana New"/>
          <w:sz w:val="32"/>
          <w:sz w:val="32"/>
          <w:szCs w:val="32"/>
        </w:rPr>
        <w:t>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ซึ่งส่วนใหญ่เป็นผู้รับผิดชอบด้านการเงินและบัญชี 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</w:t>
      </w:r>
      <w:r>
        <w:rPr>
          <w:rFonts w:ascii="Angsana New" w:hAnsi="Angsana New"/>
          <w:sz w:val="32"/>
          <w:sz w:val="32"/>
          <w:szCs w:val="32"/>
        </w:rPr>
        <w:t>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080" w:gutter="0" w:header="706" w:top="2880" w:footer="706" w:bottom="76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ในสาระสำคัญ</w:t>
      </w:r>
      <w:r>
        <w:rPr>
          <w:rFonts w:ascii="Angsana New" w:hAnsi="Angsana New"/>
          <w:sz w:val="32"/>
          <w:sz w:val="32"/>
          <w:szCs w:val="32"/>
        </w:rPr>
        <w:t>จากการสอบทานของข้าพเจ้า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ง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ธันว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าคม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แสดงเปรียบเทียบ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และงบการเงินเฉพาะกิจการ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ได้ตรวจสอบโดยผู้สอบบัญชีอื่น </w:t>
      </w:r>
      <w:r>
        <w:rPr>
          <w:rFonts w:ascii="Angsana New" w:hAnsi="Angsana New"/>
          <w:sz w:val="32"/>
          <w:sz w:val="32"/>
          <w:szCs w:val="32"/>
        </w:rPr>
        <w:t>ซึ่งได้ตรวจสอบตามมาตรฐานการสอบบัญชีที่รับรองทั่วไป โดยได้แสดงความเห็น</w:t>
      </w:r>
      <w:r>
        <w:rPr>
          <w:rFonts w:ascii="Angsana New" w:hAnsi="Angsana New"/>
          <w:sz w:val="32"/>
          <w:sz w:val="32"/>
          <w:szCs w:val="32"/>
        </w:rPr>
        <w:t xml:space="preserve">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>รวมและ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ที่แสดงเปรียบเทียบเป็นส่วนหนึ่งของงบการเงิน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และตามที่กล่าวไว้ใน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และบริษัทย่อยได้นำ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รื่อง ภาษีเงินได้ มาใช้ และบริษัทฯได้ปรับปรุงรายการที่เกี่ยวข้องกับการจัดทำงบการเงินรวมและภาษีเงินได้นิติบุคคลของงวดก่อนด้วย ดังนั้นบริษัทฯได้แสดง             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       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ไว้ ณ ที่นี้ เพื่อการเปรียบเทียบ ข้าพเจ้าเห็นว่ารายการปรับปรุงเพื่อจัดทำงบการเงินดังกล่าวมีความเหมาะสม และได้นำไปปรับปรุงงบการเงินตามสมควรแล้ว</w:t>
      </w:r>
    </w:p>
    <w:p>
      <w:pPr>
        <w:pStyle w:val="Normal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ระหว่างกาลสำหรับงวดสามเดือนและงวดเก้าเดือนสิ้นส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แสดงเปรียบเทียบ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งวดสามเดือนและงวดเก้าเ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รวม และงบกระแสเงินสดรวม</w:t>
      </w:r>
      <w:r>
        <w:rPr>
          <w:rFonts w:ascii="Angsana New" w:hAnsi="Angsana New"/>
          <w:sz w:val="32"/>
          <w:sz w:val="32"/>
          <w:szCs w:val="32"/>
        </w:rPr>
        <w:t>สำหรับงวดเก้าเ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ย่อย และงบการเงินเฉพาะกิจการ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แกรนด์ คาแนล แลนด์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</w:t>
      </w:r>
      <w:r>
        <w:rPr>
          <w:rFonts w:ascii="Angsana New" w:hAnsi="Angsana New"/>
          <w:sz w:val="32"/>
          <w:sz w:val="32"/>
          <w:szCs w:val="32"/>
        </w:rPr>
        <w:t xml:space="preserve"> เป็นส่วนหนึ่งของข้อมูลทางการเงินระหว่างกาลที่ได้รับการ</w:t>
      </w:r>
      <w:r>
        <w:rPr>
          <w:rFonts w:ascii="Angsana New" w:hAnsi="Angsana New"/>
          <w:sz w:val="32"/>
          <w:sz w:val="32"/>
          <w:szCs w:val="32"/>
        </w:rPr>
        <w:t xml:space="preserve">สอบทานโดยผู้สอบบัญชีอื่นดังกล่าวข้างต้น ซึ่งได้เสนอรายงานลงวันที่     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ว่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</w:t>
      </w:r>
      <w:r>
        <w:rPr>
          <w:rFonts w:ascii="Angsana New" w:hAnsi="Angsana New"/>
          <w:sz w:val="32"/>
          <w:sz w:val="32"/>
          <w:szCs w:val="32"/>
        </w:rPr>
        <w:t xml:space="preserve"> และตามที่กล่าวไว้ใน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และบริษัทย่อยได้นำ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รื่อง ภาษีเงินได้ มาใช้ และบริษัทฯได้ปรับปรุงรายการที่เกี่ยวข้องกับการจัดทำงบการเงินรวมและภาษีเงินได้นิติบุคคลของงวดก่อนด้วย ดังนั้นบริษัทฯได้ปรับย้อนหลังงบการเงินงวดก่อนที่แสดงเปรียบเทียบ ข้าพเจ้าเห็นว่ารายการปรับปรุงเพื่อจัดทำ งบการเงินดังกล่าวมีความเหมาะสม และได้นำไปปรับปรุงงบการเงินตามสมควรแล้ว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 w:before="10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ascii="Angsana New" w:hAnsi="Angsana New"/>
          <w:sz w:val="32"/>
          <w:sz w:val="32"/>
          <w:szCs w:val="32"/>
        </w:rPr>
        <w:t>รา</w:t>
      </w:r>
      <w:r>
        <w:rPr>
          <w:rFonts w:ascii="Angsana New" w:hAnsi="Angsana New"/>
          <w:sz w:val="32"/>
          <w:sz w:val="32"/>
          <w:szCs w:val="32"/>
        </w:rPr>
        <w:t>พ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ภาศิริกุล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 w:before="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79</w:t>
      </w:r>
    </w:p>
    <w:p>
      <w:pPr>
        <w:pStyle w:val="Normal"/>
        <w:tabs>
          <w:tab w:val="left" w:pos="720" w:leader="none"/>
          <w:tab w:val="center" w:pos="549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490" w:leader="none"/>
        </w:tabs>
        <w:spacing w:lineRule="exact" w:line="4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080" w:gutter="0" w:header="706" w:top="1728" w:footer="706" w:bottom="76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basedOn w:val="DefaultParagraphFont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3:02:00Z</dcterms:created>
  <dc:creator>SSS</dc:creator>
  <dc:description/>
  <cp:keywords/>
  <dc:language>en-US</dc:language>
  <cp:lastModifiedBy>Pennapha.Tanesuan</cp:lastModifiedBy>
  <cp:lastPrinted>2012-11-12T15:38:00Z</cp:lastPrinted>
  <dcterms:modified xsi:type="dcterms:W3CDTF">2012-11-13T03:02:00Z</dcterms:modified>
  <cp:revision>3</cp:revision>
  <dc:subject/>
  <dc:title/>
</cp:coreProperties>
</file>