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งบการเงินระหว่างกาล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ขึ้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โดยไม่มีการเปลี่ยนแปลงโครงสร้าง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และ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ตามกฎหมา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ลงทุนใน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8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การ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ใน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บันทึก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จะทบทวนมูลค่าตามบัญชีของ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sz w:val="32"/>
          <w:sz w:val="32"/>
          <w:szCs w:val="32"/>
        </w:rPr>
        <w:t>จะบันทึกภาษีเงินได้รอการตัดบัญชีโดยตรงไปยังส่วนของ</w:t>
      </w:r>
      <w:r>
        <w:rPr>
          <w:sz w:val="32"/>
          <w:sz w:val="32"/>
          <w:szCs w:val="32"/>
        </w:rPr>
        <w:t>ผู้ถือหุ้น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ผู้ถือหุ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ผลสะสม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ปลี่ยนแปลงนโยบายการบัญชีและการปรับปรุงรายการของปีก่อ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ทำการปรับปรุงภาษีเงินได้นิติบุคคลที่คำนวณไว้ต่ำเกินไป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ได้มีการปรับปรุงรายการที่เกี่ยวข้องกับการจัดทำงบการเงินรวมงวดก่อนด้วย </w:t>
      </w:r>
      <w:r>
        <w:rPr>
          <w:rFonts w:ascii="Angsana New" w:hAnsi="Angsana New"/>
          <w:sz w:val="32"/>
          <w:sz w:val="32"/>
          <w:szCs w:val="32"/>
        </w:rPr>
        <w:t>ผลสะสมของการ</w:t>
      </w:r>
      <w:r>
        <w:rPr>
          <w:rFonts w:ascii="Angsana New" w:hAnsi="Angsana New"/>
          <w:sz w:val="32"/>
          <w:sz w:val="32"/>
          <w:szCs w:val="32"/>
        </w:rPr>
        <w:t>ปรับปรุงรายการ</w:t>
      </w:r>
      <w:r>
        <w:rPr>
          <w:rFonts w:ascii="Angsana New" w:hAnsi="Angsana New"/>
          <w:sz w:val="32"/>
          <w:sz w:val="32"/>
          <w:szCs w:val="32"/>
        </w:rPr>
        <w:t>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</w:p>
    <w:p>
      <w:pPr>
        <w:pStyle w:val="BodyTextIndent3"/>
        <w:ind w:left="613" w:hanging="0"/>
        <w:jc w:val="distribute"/>
        <w:rPr/>
      </w:pPr>
      <w:r>
        <w:rPr/>
        <w:t>ผลสะสมต่อกำไรสะสม</w:t>
      </w:r>
      <w:r>
        <w:rPr/>
        <w:t xml:space="preserve"> ณ วันที่ </w:t>
      </w:r>
      <w:r>
        <w:rPr/>
        <w:t xml:space="preserve">1 </w:t>
      </w:r>
      <w:r>
        <w:rPr/>
        <w:t xml:space="preserve">มกราคม </w:t>
      </w:r>
      <w:r>
        <w:rPr/>
        <w:t>255</w:t>
      </w:r>
      <w:r>
        <w:rPr/>
        <w:t xml:space="preserve">5 </w:t>
      </w:r>
      <w:r>
        <w:rPr/>
        <w:t xml:space="preserve">และวันที่ </w:t>
      </w:r>
      <w:r>
        <w:rPr/>
        <w:t xml:space="preserve">1 </w:t>
      </w:r>
      <w:r>
        <w:rPr/>
        <w:t xml:space="preserve">มกราคม </w:t>
      </w:r>
      <w:r>
        <w:rPr/>
        <w:t>2554</w:t>
      </w:r>
      <w:r>
        <w:rPr/>
        <w:t xml:space="preserve"> </w:t>
      </w:r>
      <w:r>
        <w:rPr/>
        <w:t>จากการ</w:t>
      </w:r>
      <w:r>
        <w:rPr/>
        <w:t>ปรับปรุงรายการที่</w:t>
      </w:r>
      <w:r>
        <w:rPr/>
        <w:t xml:space="preserve">มีการปรับย้อนหลังงบการเงิน ประกอบด้วย </w:t>
      </w:r>
    </w:p>
    <w:tbl>
      <w:tblPr>
        <w:tblW w:w="85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4"/>
        <w:gridCol w:w="1265"/>
        <w:gridCol w:w="1264"/>
        <w:gridCol w:w="1265"/>
      </w:tblGrid>
      <w:tr>
        <w:trPr/>
        <w:tc>
          <w:tcPr>
            <w:tcW w:w="351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firstLine="547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firstLine="547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9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firstLine="547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ะสมจากการ</w:t>
            </w:r>
            <w:r>
              <w:rPr>
                <w:sz w:val="28"/>
                <w:sz w:val="28"/>
                <w:szCs w:val="28"/>
              </w:rPr>
              <w:t>ปรับปรุงรายการใน</w:t>
            </w:r>
            <w:r>
              <w:rPr>
                <w:sz w:val="28"/>
                <w:sz w:val="28"/>
                <w:szCs w:val="28"/>
              </w:rPr>
              <w:t>เรื่อง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การ</w:t>
            </w:r>
            <w:r>
              <w:rPr>
                <w:sz w:val="28"/>
                <w:sz w:val="28"/>
                <w:szCs w:val="28"/>
              </w:rPr>
              <w:t>คำนวณภาษีเงินได้นิติบุคคล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6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030)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6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03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การจัดทำงบการเงินรว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880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88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84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,910)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6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030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และบริษัทย่อย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629" w:hanging="62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จากการเปลี่ยนแปลงนโยบายการบัญชีและการปรับปรุงรายการของปีก่อนข้างต้น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851" w:righ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89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45" w:hanging="17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งบแสดงฐานะการ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อสังหาริมทรัพย์เพื่อการลงทุน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,6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4,0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,5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5,6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8,94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นทรัพย์ไม่หมุนเวียนอื่น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3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3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9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9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ค้างจ่าย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6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องค์ประกอบอื่นของส่วนของผู้ถือหุ้น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4,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8,9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าดทุนสะสมยังไม่ได้จัดสรร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5,5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5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3,8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6,17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851" w:right="-108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851" w:righ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วดเก้าเดือ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ind w:left="58" w:right="-45" w:hanging="17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งบกำไรขาดทุนเบ็ดเสร็จ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93" w:hanging="211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เพิ่มขึ้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7,26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13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93" w:hanging="211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ส่วนที่เป็นของผู้มีส่วนได้เสียที่ไม่มีอำนาจควบคุมของบริษัทย่อยเพิ่มขึ้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0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9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93" w:hanging="211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ใหญ่ 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1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5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3,34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,137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93" w:hanging="211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   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0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0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13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93" w:hanging="211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         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0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0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0.0013)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4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44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อสังหาริมทรัพย์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ผู้บริหารและกรรมการบริษัท</w:t>
            </w:r>
          </w:p>
        </w:tc>
        <w:tc>
          <w:tcPr>
            <w:tcW w:w="24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อสังหาริมทรัพย์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446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+ 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อสังหาริมทรัพย์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ผู้บริหารและกรรมการบริษั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อสังหาริมทรัพย์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spacing w:lineRule="exact" w:line="35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8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,607</w:t>
            </w:r>
            <w:r/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มัดจำและเงินรับล่วงหน้าจากลูก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ค่า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9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93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,3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38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,3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9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3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นำเงินที่ได้จากการออกหุ้นเพิ่ม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96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ให้บริษัท สเตอร์ลิง อีควิตี้ จำกัด กู้ยืมเพื่อนำไปชำระหนี้เงินกู้ยืมและดอกเบี้ยค้างจ่ายที่มีต่อบริษัท กรุงเทพโทรทัศน์และวิทยุ จำกัด และบริษัท          บีบีทีวี เอ็คควิตี้ จำกัด</w:t>
      </w:r>
    </w:p>
    <w:tbl>
      <w:tblPr>
        <w:tblW w:w="92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77"/>
        <w:gridCol w:w="1272"/>
        <w:gridCol w:w="1272"/>
        <w:gridCol w:w="1272"/>
        <w:gridCol w:w="1273"/>
      </w:tblGrid>
      <w:tr>
        <w:trPr/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ลงทุนใน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,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3,902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6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0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exact" w:line="380"/>
              <w:ind w:left="25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6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1,502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16,0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ยาว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ระหว่างงวด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ที่เกี่ยวข้องกันได้ยินยอมให้มีการขยายกำหนดเวลาชำระคืนเงินต้นจาก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9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งวดเก้า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UPC"/>
          <w:sz w:val="32"/>
          <w:sz w:val="32"/>
          <w:szCs w:val="32"/>
        </w:rPr>
        <w:t>กันยายน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5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92"/>
        <w:gridCol w:w="1393"/>
        <w:gridCol w:w="1393"/>
        <w:gridCol w:w="1393"/>
      </w:tblGrid>
      <w:tr>
        <w:trPr/>
        <w:tc>
          <w:tcPr>
            <w:tcW w:w="854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4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UPC"/>
          <w:sz w:val="32"/>
          <w:sz w:val="32"/>
          <w:szCs w:val="32"/>
        </w:rPr>
        <w:t>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4.4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pacing w:lineRule="exact" w:line="367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7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7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7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7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7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7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85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2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9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9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85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85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3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9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2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3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3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905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0,852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905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0,85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2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05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7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9</w:t>
            </w:r>
          </w:p>
        </w:tc>
      </w:tr>
      <w:tr>
        <w:trPr>
          <w:trHeight w:val="33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4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9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55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55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554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55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9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4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4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1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19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7" w:leader="none"/>
              </w:tabs>
              <w:spacing w:lineRule="exact" w:line="367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32</w:t>
            </w:r>
          </w:p>
        </w:tc>
      </w:tr>
    </w:tbl>
    <w:p>
      <w:pPr>
        <w:pStyle w:val="BodyTextIndent2"/>
        <w:spacing w:before="24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70,1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,4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149,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6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ลงทุนในบริษัทย่อยใ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ค่าเผื่อการลดมูลค่า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อสังหาริมทรัพย์เพื่อการ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0,46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3,67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041,2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3,593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8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3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,4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84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1,55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064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8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316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็ม แอนด์ ดี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นเตอร์เทน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7,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92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0)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12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>4</w:t>
      </w:r>
      <w:r>
        <w:rPr/>
        <w:t xml:space="preserve"> </w:t>
      </w:r>
      <w:r>
        <w:rPr/>
        <w:t xml:space="preserve">กรกฎาคม </w:t>
      </w:r>
      <w:r>
        <w:rPr/>
        <w:t>2555</w:t>
      </w:r>
      <w:r>
        <w:rPr/>
        <w:t xml:space="preserve"> </w:t>
      </w:r>
      <w:r>
        <w:rPr/>
        <w:t xml:space="preserve">บริษัทฯได้เข้าลงทุนในหุ้นสามัญของบริษัท สเตอร์ลิง อีควิตี้ จำกัด จำนวน </w:t>
      </w:r>
      <w:r>
        <w:rPr/>
        <w:t>400,000</w:t>
      </w:r>
      <w:r>
        <w:rPr/>
        <w:t xml:space="preserve"> </w:t>
      </w:r>
      <w:r>
        <w:rPr/>
        <w:t xml:space="preserve">หุ้น ในราคาหุ้นละ </w:t>
      </w:r>
      <w:r>
        <w:rPr/>
        <w:t>13.661</w:t>
      </w:r>
      <w:r>
        <w:rPr/>
        <w:t xml:space="preserve"> </w:t>
      </w:r>
      <w:r>
        <w:rPr/>
        <w:t xml:space="preserve">บาท คิดเป็นจำนวนเงินประมาณ </w:t>
      </w:r>
      <w:r>
        <w:rPr/>
        <w:t>5.5</w:t>
      </w:r>
      <w:r>
        <w:rPr/>
        <w:t xml:space="preserve"> </w:t>
      </w:r>
      <w:r>
        <w:rPr/>
        <w:t xml:space="preserve">ล้านบาท โดยบริษัทฯลงทุนในบริษัทดังกล่าวในสัดส่วนร้อยละ </w:t>
      </w:r>
      <w:r>
        <w:rPr/>
        <w:t>100</w:t>
      </w:r>
      <w:r>
        <w:rPr/>
        <w:t xml:space="preserve"> </w:t>
      </w:r>
      <w:r>
        <w:rPr/>
        <w:t>ต่อมา</w:t>
      </w:r>
      <w:r>
        <w:rPr/>
        <w:t>ใน</w:t>
      </w:r>
      <w:r>
        <w:rPr/>
        <w:t xml:space="preserve">วันที่ </w:t>
      </w:r>
      <w:r>
        <w:rPr/>
        <w:t>19</w:t>
      </w:r>
      <w:r>
        <w:rPr/>
        <w:t xml:space="preserve"> </w:t>
      </w:r>
      <w:r>
        <w:rPr/>
        <w:t xml:space="preserve">กันยายน </w:t>
      </w:r>
      <w:r>
        <w:rPr/>
        <w:t>2555</w:t>
      </w:r>
      <w:r>
        <w:rPr/>
        <w:t xml:space="preserve"> </w:t>
      </w:r>
      <w:r>
        <w:rPr/>
        <w:t>บริษัท</w:t>
      </w:r>
      <w:r>
        <w:rPr/>
        <w:t xml:space="preserve"> สเตอร์ลิง อีควิตี้ จำกัด ได้ทำการเพิ่มทุน และ</w:t>
      </w:r>
      <w:r>
        <w:rPr/>
        <w:t>บริษัทฯได้ลงทุนในหุ้นสามัญเพิ่ม</w:t>
      </w:r>
      <w:r>
        <w:rPr/>
        <w:t>ทุนของบริษัทดังกล่าว</w:t>
      </w:r>
      <w:r>
        <w:rPr/>
        <w:t>เป็นจำนวนเงิน</w:t>
      </w:r>
      <w:r>
        <w:rPr/>
        <w:t xml:space="preserve"> </w:t>
      </w:r>
      <w:r>
        <w:rPr/>
        <w:t>240</w:t>
      </w:r>
      <w:r>
        <w:rPr/>
        <w:t xml:space="preserve"> </w:t>
      </w:r>
      <w:r>
        <w:rPr/>
        <w:t>ล้าน</w:t>
      </w:r>
      <w:r>
        <w:rPr/>
        <w:t xml:space="preserve">บาท </w:t>
      </w:r>
      <w:r>
        <w:rPr/>
        <w:t>(</w:t>
      </w:r>
      <w:r>
        <w:rPr/>
        <w:t>หุ้นสามัญ</w:t>
      </w:r>
      <w:r>
        <w:rPr/>
        <w:t xml:space="preserve"> </w:t>
      </w:r>
      <w:r>
        <w:rPr/>
        <w:t>2,400,000</w:t>
      </w:r>
      <w:r>
        <w:rPr/>
        <w:t xml:space="preserve"> </w:t>
      </w:r>
      <w:r>
        <w:rPr/>
        <w:t>หุ้น</w:t>
      </w:r>
      <w:r>
        <w:rPr/>
        <w:t xml:space="preserve"> </w:t>
      </w:r>
      <w:r>
        <w:rPr/>
        <w:t>มูลค่าหุ้นละ</w:t>
      </w:r>
      <w:r>
        <w:rPr/>
        <w:t xml:space="preserve"> </w:t>
      </w:r>
      <w:r>
        <w:rPr/>
        <w:t>100</w:t>
      </w:r>
      <w:r>
        <w:rPr/>
        <w:t xml:space="preserve">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ณ วันที่       </w:t>
      </w:r>
      <w:r>
        <w:rPr/>
        <w:t>30</w:t>
      </w:r>
      <w:r>
        <w:rPr/>
        <w:t xml:space="preserve"> </w:t>
      </w:r>
      <w:r>
        <w:rPr/>
        <w:t>กันยายน</w:t>
      </w:r>
      <w:r>
        <w:rPr/>
        <w:t xml:space="preserve"> </w:t>
      </w:r>
      <w:r>
        <w:rPr/>
        <w:t>2555</w:t>
      </w:r>
      <w:r>
        <w:rPr/>
        <w:t xml:space="preserve"> </w:t>
      </w:r>
      <w:r>
        <w:rPr/>
        <w:t xml:space="preserve">บริษัทฯมีเงินลงทุนในหุ้นสามัญของบริษัทดังกล่าวเป็นจำนวนรวม </w:t>
      </w:r>
      <w:r>
        <w:rPr/>
        <w:t>245.5</w:t>
      </w:r>
      <w:r>
        <w:rPr/>
        <w:t xml:space="preserve"> </w:t>
      </w:r>
      <w:r>
        <w:rPr/>
        <w:t>ล้านบาท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5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2,38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3,802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7,6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6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8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9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ร่วม</w:t>
      </w:r>
    </w:p>
    <w:p>
      <w:pPr>
        <w:pStyle w:val="BodyTextIndent2"/>
        <w:ind w:left="601" w:hanging="601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ร่วมตามที่แสดงอยู่ในงบการเงินเฉพาะกิจการ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ฯ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4,5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8,71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,0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,14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72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0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ต้นทุนโครงการพัฒนาอสังหาริม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4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ลงทุนในบริษัทย่อยในระหว่างงวด </w:t>
            </w:r>
          </w:p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2,3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ให้บริษัทย่อยใ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31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0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87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29,9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1,76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>142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ล้านบาทให้แก่บริษัทฯ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,5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634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 1,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41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exact" w:line="41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exact" w:line="41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1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71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1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1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64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10" w:before="0" w:after="0"/>
              <w:ind w:left="3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1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65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39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1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14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6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8,89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71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1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28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ประกอบด้วยเงินกู้ยืมที่บริษัทฯ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>8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6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ค้ำประกันโดยอสังหาริมทรัพย์เพื่อ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กู้ยืมที่บริษัทย่อยแห่งหนึ่ง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MOR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 และ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60"/>
        <w:gridCol w:w="1260"/>
        <w:gridCol w:w="1260"/>
        <w:gridCol w:w="1260"/>
      </w:tblGrid>
      <w:tr>
        <w:trPr/>
        <w:tc>
          <w:tcPr>
            <w:tcW w:w="37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4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9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5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1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6,6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,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57</w:t>
            </w: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-2554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/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</w:tblGrid>
      <w:tr>
        <w:trPr>
          <w:trHeight w:val="189" w:hRule="atLeast"/>
        </w:trPr>
        <w:tc>
          <w:tcPr>
            <w:tcW w:w="88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9,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75,1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7,3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4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403,9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10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5,397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9,82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10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,40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ดอะ ไนน์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และการจำนำเงินฝากธนาคาร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นี้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43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  <w:r>
        <w:br w:type="page"/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163,528,57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163,528,5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4,930,523,272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930,523,272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233,005,3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41,304 </w:t>
      </w:r>
      <w:r>
        <w:rPr>
          <w:rFonts w:ascii="Angsana New" w:hAnsi="Angsana New"/>
          <w:sz w:val="32"/>
          <w:sz w:val="32"/>
          <w:szCs w:val="32"/>
        </w:rPr>
        <w:t xml:space="preserve">บาท และ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สนอขายหุ้นสามัญ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ให้แก่บริษัท กรุงเทพโทรทัศน์และวิทยุ จำกัด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56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96.4 </w:t>
      </w:r>
      <w:r>
        <w:rPr>
          <w:rFonts w:ascii="Angsana New" w:hAnsi="Angsana New"/>
          <w:sz w:val="32"/>
          <w:sz w:val="32"/>
          <w:szCs w:val="32"/>
        </w:rPr>
        <w:t>ล้านบาท ซึ่งการเสนอขายหุ้นดังกล่าวทำให้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พิ่มขึ้นเป็น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ส่วนเกินมูลค่าหุ้น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363,423,84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163,528,576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7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วมสำหรับการซื้อธุรกิจแบบย้อนกลับ 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และรวมหุ้นทุนของ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ภายหลังการรวมธุรกิจ โดยมีรายละเอียดดังต่อไป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ที่มีอยู่ก่อนการรวมธุรกิ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1,61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4,63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8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,77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2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25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3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30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5 (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30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</w:rPr>
              <w:t>7</w:t>
            </w:r>
            <w:r>
              <w:rPr>
                <w:rFonts w:cs="Angsana New" w:ascii="Angsana New" w:hAnsi="Angsana New"/>
                <w:spacing w:val="-6"/>
                <w:sz w:val="30"/>
              </w:rPr>
              <w:t>.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0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2555 </w:t>
            </w:r>
            <w:r>
              <w:rPr>
                <w:rFonts w:cs="Angsana New" w:ascii="Angsana New" w:hAnsi="Angsana New"/>
                <w:spacing w:val="-6"/>
                <w:sz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30"/>
              </w:rPr>
              <w:t>1</w:t>
            </w:r>
            <w:r>
              <w:rPr>
                <w:rFonts w:cs="Angsana New" w:ascii="Angsana New" w:hAnsi="Angsana New"/>
                <w:spacing w:val="-6"/>
                <w:sz w:val="30"/>
              </w:rPr>
              <w:t>7</w:t>
            </w:r>
            <w:r>
              <w:rPr>
                <w:rFonts w:cs="Angsana New" w:ascii="Angsana New" w:hAnsi="Angsana New"/>
                <w:spacing w:val="-6"/>
                <w:sz w:val="30"/>
              </w:rPr>
              <w:t>.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3,4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5,99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,5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5,8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6,37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5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0,52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,89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4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5,8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6,37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ปันผลให้แก่ผู้ถือหุ้นเป็นจำนว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โดยเงินปันผลจำนวน </w:t>
      </w:r>
      <w:r>
        <w:rPr>
          <w:rFonts w:cs="Angsana New" w:ascii="Angsana New" w:hAnsi="Angsana New"/>
          <w:sz w:val="32"/>
          <w:szCs w:val="32"/>
        </w:rPr>
        <w:t>4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เงินปันผลที่จ่ายจากกำไรสะสมที่มีอยู่ก่อนการรวมธุรกิจ บริษัทฯจึงได้นำเงินปันผลจำนวนดังกล่าวไปลดต้นทุนการรวมธุรกิจ ทำให้ต้นทุนการรวมธุรกิจลดลงจาก </w:t>
      </w:r>
      <w:r>
        <w:rPr>
          <w:rFonts w:cs="Angsana New" w:ascii="Angsana New" w:hAnsi="Angsana New"/>
          <w:sz w:val="32"/>
          <w:szCs w:val="32"/>
        </w:rPr>
        <w:t xml:space="preserve">1,386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,339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ใบสำคัญแสดงสิทธิที่จะซื้อ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64,375,658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ระยะเวลา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เดือนมีนาคม มิถุนายน กันยายน              และธันวาคมของแต่ละปี โดยกำหนดให้สามารถใช้สิทธิครั้งแรกได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เป็นจำนวน </w:t>
      </w:r>
      <w:r>
        <w:rPr>
          <w:rFonts w:cs="Angsana New" w:ascii="Angsana New" w:hAnsi="Angsana New"/>
          <w:sz w:val="32"/>
          <w:szCs w:val="32"/>
        </w:rPr>
        <w:t xml:space="preserve">353,700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353,700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เป็น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 xml:space="preserve">หน่วย บริษัทฯแสดงเงินรับ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63,980,654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จากการดำเนินงานที่ยกเลิ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นี้เป็นกำไรจากการดำเนินงานของบริษัท เขาเขียวคันทรี่คลับ จำกัด ซึ่งบริษัทฯได้ลงทุนในหุ้นสามัญของ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0.28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ัดประเภทเงินลงทุนในบริษัทดังกล่าวไปเป็นสินทรัพย์ที่ถือไว้เพื่อขาย เนื่องจา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ให้จำหน่ายเงินลงทุนในบริษัทดังกล่าว ทั้งนี้บริษัทฯได้จำหน่ายเงินลงทุนในบริษัท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89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4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315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74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1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196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3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80"/>
        <w:gridCol w:w="1380"/>
        <w:gridCol w:w="138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801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19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7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Arial Unicode MS" w:cs="Angsana New"/>
          <w:sz w:val="32"/>
          <w:szCs w:val="32"/>
          <w:lang w:val="en-GB"/>
        </w:rPr>
      </w:pP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 xml:space="preserve">ส่วนประกอบของสินทรัพย์ภาษีเงินได้รอการตัดบัญชี 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>ณ วันที่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 xml:space="preserve"> 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>30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 xml:space="preserve"> 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>2555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>ประกอบด้วยรายการ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>ดังต่อไปนี้</w:t>
      </w:r>
    </w:p>
    <w:tbl>
      <w:tblPr>
        <w:tblW w:w="89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372"/>
        <w:gridCol w:w="1373"/>
        <w:gridCol w:w="1372"/>
        <w:gridCol w:w="1373"/>
      </w:tblGrid>
      <w:tr>
        <w:trPr>
          <w:tblHeader w:val="true"/>
          <w:cantSplit w:val="true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54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19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21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361" w:right="-108" w:hanging="16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โครงการพัฒน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361" w:right="-108" w:hanging="16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361" w:right="-108" w:hanging="169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7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9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7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95)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361" w:right="-108" w:hanging="16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19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361" w:right="-108" w:hanging="16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ธุรกิจอสังหาริม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3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361" w:right="-108" w:hanging="16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ทางภาษีที่ยังไม่ได้ใช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50" w:type="dxa"/>
            <w:tcBorders/>
          </w:tcPr>
          <w:p>
            <w:pPr>
              <w:pStyle w:val="Normal"/>
              <w:spacing w:lineRule="exact" w:line="360"/>
              <w:ind w:left="19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8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0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51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Arial Unicode MS"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SimSun;Arial Unicode MS"/>
          <w:sz w:val="32"/>
          <w:sz w:val="32"/>
          <w:szCs w:val="32"/>
          <w:lang w:val="en-GB"/>
        </w:rPr>
        <w:t xml:space="preserve"> </w:t>
      </w:r>
      <w:r>
        <w:rPr>
          <w:rFonts w:eastAsia="SimSun;Arial Unicode MS" w:cs="Angsana New" w:ascii="Angsana New" w:hAnsi="Angsana New"/>
          <w:sz w:val="32"/>
          <w:szCs w:val="32"/>
        </w:rPr>
        <w:t>2555</w:t>
      </w:r>
      <w:r>
        <w:rPr>
          <w:rFonts w:eastAsia="SimSun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3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1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พิจารณาแล้วเห็นว่าอาจไม่ได้ใช้รายการดังกล่าวเพื่อหักกับกำไรทางภาษีในอนาค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>
          <w:tblHeader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tblHeader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9,2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,4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8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34,3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09,9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,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7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สำหรับ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9,2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,4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8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34,3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09,9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,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,0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5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3,4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,4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10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002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34,3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6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,0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59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1,0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,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09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002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สำหรับ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5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3,4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,4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10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010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34,3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6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,0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85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1,0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,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098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0010)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และกำไรต่อหุ้นสำหร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2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89,2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,4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07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34,3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2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09,9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,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07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360"/>
        <w:ind w:left="605" w:hanging="605"/>
        <w:rPr>
          <w:rFonts w:ascii="Angsana New" w:hAnsi="Angsana New" w:eastAsia="Arial Unicode MS" w:cs="Angsana New"/>
        </w:rPr>
      </w:pPr>
      <w:r>
        <w:rPr>
          <w:rFonts w:eastAsia="Arial Unicode MS" w:cs="Angsana New" w:ascii="Angsana New" w:hAnsi="Angsana New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สำหรับ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และกำไรต่อหุ้นสำหร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</w:p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3,4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,4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3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64,334,35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4: 164,375,6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6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1,0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,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12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ประกอบธุรกิจหลักประเภทพัฒนาอสังหาริมทรัพย์เพื่อขายและให้เช่า ซึ่งประกอบด้วยโครงการจัดสรรที่ดินขายพร้อมบ้าน 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โครงการอาคาร         พักอาศัยให้เช่า </w:t>
      </w:r>
      <w:r>
        <w:rPr>
          <w:rFonts w:ascii="Angsana New" w:hAnsi="Angsana New" w:eastAsia="Arial Unicode MS"/>
          <w:sz w:val="32"/>
          <w:sz w:val="32"/>
          <w:szCs w:val="32"/>
        </w:rPr>
        <w:t>และโครงการอาคารสำนักงาน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บริษัทฯและบริษัทย่อยมีส่วนงานทางภูมิศาสตร์เพียงส่วนงานเดียว เนื่องจากบริษัทฯและบริษัทย่อยดำเนินธุรกิจเฉพาะในประเทศเท่านั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ทางการเงินจำแนกตามส่วน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งวด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00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.7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.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5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.4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.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.2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.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.8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.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2</w:t>
            </w:r>
          </w:p>
        </w:tc>
      </w:tr>
      <w:tr>
        <w:trPr/>
        <w:tc>
          <w:tcPr>
            <w:tcW w:w="738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.0)</w:t>
            </w:r>
          </w:p>
        </w:tc>
      </w:tr>
      <w:tr>
        <w:trPr/>
        <w:tc>
          <w:tcPr>
            <w:tcW w:w="738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สำหรับงวดของผู้ถือหุ้นของบริษัท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9"/>
        <w:gridCol w:w="360"/>
        <w:gridCol w:w="810"/>
        <w:gridCol w:w="810"/>
        <w:gridCol w:w="810"/>
        <w:gridCol w:w="810"/>
        <w:gridCol w:w="804"/>
        <w:gridCol w:w="6"/>
        <w:gridCol w:w="810"/>
        <w:gridCol w:w="813"/>
      </w:tblGrid>
      <w:tr>
        <w:trPr/>
        <w:tc>
          <w:tcPr>
            <w:tcW w:w="9000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48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ให้เช่าพื้นที่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ระหว่างกัน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ภายนอก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.2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.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.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ตามส่วนงาน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.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pacing w:before="120" w:after="0"/>
              <w:ind w:lef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6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.3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.2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.1)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.8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.5)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.9)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.3)</w:t>
            </w:r>
          </w:p>
        </w:tc>
      </w:tr>
      <w:tr>
        <w:trPr/>
        <w:tc>
          <w:tcPr>
            <w:tcW w:w="2967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ที่ยกเลิก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8</w:t>
            </w:r>
          </w:p>
        </w:tc>
      </w:tr>
      <w:tr>
        <w:trPr/>
        <w:tc>
          <w:tcPr>
            <w:tcW w:w="7371" w:type="dxa"/>
            <w:gridSpan w:val="8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.6)</w:t>
            </w:r>
          </w:p>
        </w:tc>
      </w:tr>
      <w:tr>
        <w:trPr/>
        <w:tc>
          <w:tcPr>
            <w:tcW w:w="7377" w:type="dxa"/>
            <w:gridSpan w:val="9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สำหรับงวดของผู้ถือหุ้นของบริษัท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.0)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44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8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3,37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: 2,2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90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: 22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567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bidi="ar-SA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bidi="ar-SA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พระราม </w:t>
      </w:r>
      <w:r>
        <w:rPr>
          <w:rFonts w:cs="Angsana New" w:ascii="Angsana New" w:hAnsi="Angsana New"/>
          <w:sz w:val="32"/>
          <w:szCs w:val="32"/>
          <w:lang w:bidi="ar-SA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เรื่องที่สำคัญ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cs="Cordia New"/>
          <w:szCs w:val="30"/>
        </w:rPr>
      </w:pPr>
      <w:r>
        <w:rPr>
          <w:rFonts w:cs="Angsana New" w:ascii="Angsana New" w:hAnsi="Angsana New"/>
          <w:sz w:val="32"/>
          <w:szCs w:val="32"/>
          <w:lang w:eastAsia="zh-CN"/>
        </w:rPr>
        <w:t>25.1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ากเดิ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สามัญ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 เพื่อล้างขาดทุนสะสม จากนั้นใ</w:t>
      </w:r>
      <w:r>
        <w:rPr>
          <w:rFonts w:ascii="Angsana New" w:hAnsi="Angsana New"/>
          <w:spacing w:val="-8"/>
          <w:sz w:val="32"/>
          <w:sz w:val="32"/>
          <w:szCs w:val="32"/>
        </w:rPr>
        <w:t>ห้เพิ่ม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สามัญ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6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โดยการออกจำหน่ายหุ้นสามัญใหม่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ให้แก่ผู้ถือหุ้นเดิมในราค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cs="Cordia New"/>
          <w:szCs w:val="30"/>
        </w:rPr>
      </w:pPr>
      <w:r>
        <w:rPr>
          <w:rFonts w:cs="Angsana New" w:ascii="Angsana New" w:hAnsi="Angsana New"/>
          <w:spacing w:val="-8"/>
          <w:sz w:val="32"/>
          <w:szCs w:val="32"/>
        </w:rPr>
        <w:t>25.2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จำหน่าย</w:t>
      </w:r>
      <w:r>
        <w:rPr>
          <w:rFonts w:ascii="Angsana New" w:hAnsi="Angsana New"/>
          <w:spacing w:val="-8"/>
          <w:sz w:val="32"/>
          <w:sz w:val="32"/>
          <w:szCs w:val="32"/>
        </w:rPr>
        <w:t>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โฮเต็ล จำกัด จำนวน </w:t>
      </w:r>
      <w:r>
        <w:rPr>
          <w:rFonts w:cs="Angsana New" w:ascii="Angsana New" w:hAnsi="Angsana New"/>
          <w:sz w:val="32"/>
          <w:szCs w:val="32"/>
        </w:rPr>
        <w:t xml:space="preserve">999,998 </w:t>
      </w:r>
      <w:r>
        <w:rPr>
          <w:rFonts w:ascii="Angsana New" w:hAnsi="Angsana New"/>
          <w:sz w:val="32"/>
          <w:sz w:val="32"/>
          <w:szCs w:val="32"/>
        </w:rPr>
        <w:t xml:space="preserve">หุ้น ให้แก่บริษัทฯ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งวดปัจจุบัน การจัดประเภทรายการบัญชีดังกล่าว</w:t>
      </w:r>
      <w:r>
        <w:rPr>
          <w:rFonts w:ascii="Angsana New" w:hAnsi="Angsana New"/>
          <w:sz w:val="32"/>
          <w:sz w:val="32"/>
          <w:szCs w:val="32"/>
        </w:rPr>
        <w:t>ไม่มีผลกระทบต่อ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ตามที่ได้รายงานไว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89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,0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กิจการที่เกี่ยวข้องกั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3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95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7,216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3:00Z</dcterms:created>
  <dc:creator>SSS</dc:creator>
  <dc:description/>
  <cp:keywords/>
  <dc:language>en-US</dc:language>
  <cp:lastModifiedBy>Pennapha.Tanesuan</cp:lastModifiedBy>
  <cp:lastPrinted>2012-11-12T18:38:00Z</cp:lastPrinted>
  <dcterms:modified xsi:type="dcterms:W3CDTF">2012-11-13T03:05:00Z</dcterms:modified>
  <cp:revision>3</cp:revision>
  <dc:subject/>
  <dc:title/>
</cp:coreProperties>
</file>