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งบการเงินระหว่างกาล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ขึ้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โดยไม่มีการเปลี่ยนแปลงโครงสร้าง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และ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ตามกฎหมาย</w:t>
      </w:r>
      <w:r>
        <w:rPr>
          <w:rFonts w:ascii="Angsana New" w:hAnsi="Angsana New"/>
          <w:spacing w:val="-3"/>
          <w:sz w:val="32"/>
          <w:sz w:val="32"/>
          <w:szCs w:val="32"/>
        </w:rPr>
        <w:t>ในระหว่างงวด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+ 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260"/>
        <w:gridCol w:w="1260"/>
        <w:gridCol w:w="135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9450" w:type="dxa"/>
            <w:gridSpan w:val="5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3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8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,607</w:t>
            </w:r>
            <w:r/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มัดจำและเงินรับล่วงหน้าจากลูก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ค่า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9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ระยะสั้น 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93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936</w:t>
            </w:r>
          </w:p>
        </w:tc>
      </w:tr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120" w:after="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12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ยาว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ระหว่างงวด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ที่เกี่ยวข้องกันได้ยินยอมให้มีการขยายกำหนดเวลาชำระคืนเงินต้นจาก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9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งวดหก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5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92"/>
        <w:gridCol w:w="1393"/>
        <w:gridCol w:w="1393"/>
        <w:gridCol w:w="1393"/>
      </w:tblGrid>
      <w:tr>
        <w:trPr/>
        <w:tc>
          <w:tcPr>
            <w:tcW w:w="854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UPC"/>
          <w:sz w:val="32"/>
          <w:sz w:val="32"/>
          <w:szCs w:val="32"/>
        </w:rPr>
        <w:t>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</w:t>
      </w:r>
      <w:r>
        <w:rPr>
          <w:rFonts w:cs="AngsanaUPC" w:ascii="Angsana New" w:hAnsi="Angsana New"/>
          <w:sz w:val="32"/>
          <w:szCs w:val="32"/>
        </w:rPr>
        <w:t>3</w:t>
      </w:r>
      <w:r>
        <w:rPr>
          <w:rFonts w:cs="AngsanaUPC" w:ascii="Angsana New" w:hAnsi="Angsana New"/>
          <w:sz w:val="32"/>
          <w:szCs w:val="32"/>
        </w:rPr>
        <w:t>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5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0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70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8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27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9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27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9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72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19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72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,819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3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0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4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9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70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32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70,1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,4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9,3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4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3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0,80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3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2,179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8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3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9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05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,30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3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5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252</w:t>
            </w:r>
          </w:p>
        </w:tc>
      </w:tr>
    </w:tbl>
    <w:p>
      <w:pPr>
        <w:pStyle w:val="BodyTextIndent2"/>
        <w:spacing w:lineRule="exact" w:line="4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lineRule="exact" w:line="400"/>
        <w:ind w:left="601" w:hanging="601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101" w:right="-8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101" w:right="-8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101" w:right="-8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360"/>
              <w:ind w:left="-4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็ม แอนด์ ดี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นเตอร์เทน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.1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01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1,9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92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0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0)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1,1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right="-1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120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ร่วม</w:t>
      </w:r>
    </w:p>
    <w:p>
      <w:pPr>
        <w:pStyle w:val="BodyTextIndent2"/>
        <w:ind w:left="601" w:hanging="601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ร่วมตามที่แสดงอยู่ในงบการเงินเฉพาะกิจการ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ฯ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4,5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8,71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,0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,45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9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ต้นทุนโครงการพัฒนาอสังหาริม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8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87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87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5,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9,64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>142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ล้านบาทให้แก่บริษัทฯ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9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378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 1,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71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1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5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29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6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51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3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49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71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5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28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ประกอบด้วยเงินกู้ยืมที่บริษัทฯ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>7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6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ค้ำประกันโดยอสังหาริมทรัพย์เพื่อ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กู้ยืมที่บริษัทย่อยแห่งหนึ่ง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>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MOR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 และ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60"/>
        <w:gridCol w:w="1260"/>
        <w:gridCol w:w="1260"/>
        <w:gridCol w:w="1260"/>
      </w:tblGrid>
      <w:tr>
        <w:trPr/>
        <w:tc>
          <w:tcPr>
            <w:tcW w:w="37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0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4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7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1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9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6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57</w:t>
            </w: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-2554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/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88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6,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8,1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7,3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8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5,1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32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6,41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32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,40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ดอะ ไนน์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และการจำนำเงินฝากธนาคาร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นี้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3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,930,528,13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4,930,528,1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4,930,523,272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930,523,272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4,8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6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วมสำหรับการซื้อธุรกิจแบบย้อนกลับ 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และรวมหุ้นทุนของ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ภายหลังการรวมธุรกิจ โดยมีรายละเอียดดังต่อไป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ที่มีอยู่ก่อนการรวมธุรกิ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4,63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8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,77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2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25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5 (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30"/>
              </w:rPr>
              <w:t>16.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3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30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,5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,5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9,4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6,37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0,5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0,52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,8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,89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4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9,4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6,37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จ่ายเงินปันผลให้แก่ผู้ถือหุ้นเป็นจำนว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โดยเงินปันผลจำนวน </w:t>
      </w:r>
      <w:r>
        <w:rPr>
          <w:rFonts w:cs="Angsana New" w:ascii="Angsana New" w:hAnsi="Angsana New"/>
          <w:sz w:val="32"/>
          <w:szCs w:val="32"/>
        </w:rPr>
        <w:t>4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เงินปันผลที่จ่ายจากกำไรสะสมที่มีอยู่ก่อนการรวมธุรกิจ บริษัทฯจึงได้นำเงินปันผลจำนวนดังกล่าวไปลดต้นทุนการรวมธุรกิจ ทำให้ต้นทุนการรวมธุรกิจลดลงจาก </w:t>
      </w:r>
      <w:r>
        <w:rPr>
          <w:rFonts w:cs="Angsana New" w:ascii="Angsana New" w:hAnsi="Angsana New"/>
          <w:sz w:val="32"/>
          <w:szCs w:val="32"/>
        </w:rPr>
        <w:t xml:space="preserve">1,386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,339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ใบสำคัญแสดงสิทธิที่จะซื้อ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64,375,658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ระยะเวลา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เดือนมีนาคม มิถุนายน กันยายน              และธันวาคมของแต่ละปี โดยกำหนดให้สามารถใช้สิทธิครั้งแรกได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เป็นจำนวน </w:t>
      </w:r>
      <w:r>
        <w:rPr>
          <w:rFonts w:cs="Angsana New" w:ascii="Angsana New" w:hAnsi="Angsana New"/>
          <w:sz w:val="32"/>
          <w:szCs w:val="32"/>
        </w:rPr>
        <w:t xml:space="preserve">36,440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36,440 </w:t>
      </w:r>
      <w:r>
        <w:rPr>
          <w:rFonts w:ascii="Angsana New" w:hAnsi="Angsana New"/>
          <w:sz w:val="32"/>
          <w:sz w:val="32"/>
          <w:szCs w:val="32"/>
        </w:rPr>
        <w:t>บาท เป็นเงินค่าหุ้นรับล่วงหน้า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เป็น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บาท เป็นเงินค่าหุ้นรับล่วงหน้า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64,334,354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จากการดำเนินงานที่ยกเลิ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นี้เป็นกำไรจากการดำเนินงานของบริษัท เขาเขียวคันทรี่คลับ จำกัด ซึ่งบริษัทฯได้ลงทุนในหุ้นสามัญของ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0.28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ัดประเภทเงินลงทุนในบริษัทดังกล่าวไปเป็นสินทรัพย์ที่ถือไว้เพื่อขาย เนื่องจา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ให้จำหน่ายเงินลงทุนในบริษัทดังกล่าว ทั้งนี้บริษัทฯได้จำหน่ายเงินลงทุนในบริษัท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40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ติบุคคล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34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661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5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6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34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661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8,2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0,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5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สำหรับ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34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157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4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6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34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157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8,2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0,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2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361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0,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1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8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2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361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6,6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0,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1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8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สำหรับ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2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45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0,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1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9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2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455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6,6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0,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1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9)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และกำไรต่อหุ้นสำหร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0,5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7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6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8,2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0,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7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360"/>
        <w:ind w:left="605" w:hanging="605"/>
        <w:rPr>
          <w:rFonts w:ascii="Angsana New" w:hAnsi="Angsana New" w:eastAsia="Arial Unicode MS" w:cs="Angsana New"/>
        </w:rPr>
      </w:pPr>
      <w:r>
        <w:rPr>
          <w:rFonts w:eastAsia="Arial Unicode MS" w:cs="Angsana New" w:ascii="Angsana New" w:hAnsi="Angsana New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และกำไรต่อหุ้นสำหร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0,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0,5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6,6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0,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ประกอบธุรกิจหลักประเภทพัฒนาอสังหาริมทรัพย์เพื่อขายและให้เช่า ซึ่งประกอบด้วยโครงการจัดสรรที่ดินขายพร้อมบ้าน 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โครงการอาคาร         พักอาศัยให้เช่า </w:t>
      </w:r>
      <w:r>
        <w:rPr>
          <w:rFonts w:ascii="Angsana New" w:hAnsi="Angsana New" w:eastAsia="Arial Unicode MS"/>
          <w:sz w:val="32"/>
          <w:sz w:val="32"/>
          <w:szCs w:val="32"/>
        </w:rPr>
        <w:t>และโครงการอาคารสำนักงาน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บริษัทฯและบริษัทย่อยมีส่วนงานทางภูมิศาสตร์เพียงส่วนงานเดียว เนื่องจากบริษัทฯและบริษัทย่อยดำเนินธุรกิจเฉพาะในประเทศเท่านั้น</w:t>
      </w:r>
    </w:p>
    <w:p>
      <w:pPr>
        <w:pStyle w:val="Normal"/>
        <w:tabs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ทางการเงินจำแนกตามส่วน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งวด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00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.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4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6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.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.8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.4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.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.8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ดำเนินงานที่ยกเลิก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.2)</w:t>
            </w:r>
          </w:p>
        </w:tc>
      </w:tr>
      <w:tr>
        <w:trPr/>
        <w:tc>
          <w:tcPr>
            <w:tcW w:w="738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7</w:t>
            </w:r>
          </w:p>
        </w:tc>
      </w:tr>
      <w:tr>
        <w:trPr/>
        <w:tc>
          <w:tcPr>
            <w:tcW w:w="738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.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.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9"/>
        <w:gridCol w:w="360"/>
        <w:gridCol w:w="810"/>
        <w:gridCol w:w="810"/>
        <w:gridCol w:w="810"/>
        <w:gridCol w:w="810"/>
        <w:gridCol w:w="804"/>
        <w:gridCol w:w="6"/>
        <w:gridCol w:w="810"/>
        <w:gridCol w:w="813"/>
      </w:tblGrid>
      <w:tr>
        <w:trPr/>
        <w:tc>
          <w:tcPr>
            <w:tcW w:w="900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ให้เช่าพื้นที่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ระหว่างกัน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ภายนอก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.7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.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ตามส่วนงาน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1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6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.0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.9)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.8)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.3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.8)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ที่ยกเลิก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8</w:t>
            </w:r>
          </w:p>
        </w:tc>
      </w:tr>
      <w:tr>
        <w:trPr/>
        <w:tc>
          <w:tcPr>
            <w:tcW w:w="7371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2</w:t>
            </w:r>
          </w:p>
        </w:tc>
      </w:tr>
      <w:tr>
        <w:trPr/>
        <w:tc>
          <w:tcPr>
            <w:tcW w:w="7377" w:type="dxa"/>
            <w:gridSpan w:val="9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.9)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.4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,07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: 2,2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1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: 22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2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567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้าน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6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สามัญ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สนอขายให้แก่บริษัท กรุงเทพโทรทัศน์และวิทยุ จำกัด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56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596,387,8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ทำให้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พิ่มขึ้นจาก </w:t>
      </w:r>
      <w:r>
        <w:rPr>
          <w:rFonts w:cs="Angsana New" w:ascii="Angsana New" w:hAnsi="Angsana New"/>
          <w:sz w:val="32"/>
          <w:szCs w:val="32"/>
        </w:rPr>
        <w:t>4,930,528,1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5,163,528,5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หุ้นสามัญที่เพิ่มขึ้น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36,4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ตามที่กล่าวไว้ในหมายเหตุประกอบงบการเงิน    ข้อ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ลงทุนในหุ้นสามัญของบริษัท สเตอร์ลิง อีควิตี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4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3.661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ลงทุน    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โดยภายหลังจากการเข้าลงทุนดังกล่าว บริษัทฯได้นำเงินที่ได้จากการออกหุ้นเพิ่ม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96.4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ให้บริษัท สเตอร์ลิง อีควิตี้ จำกัด กู้ยืมเพื่อนำไปชำระหนี้เงินกู้ยืมที่มีต่อบริษัท กรุงเทพโทรทัศน์และวิทยุ จำกัด และบริษัท บีบีทีวี เอ็คควิตี้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และการปรับปรุง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งบการเงิน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การเงินรวมงวดก่อนใหม่เพื่อให้สอดคล้องกับการจัดประเภทรายการบัญชีในงวดปัจจุบัน และนอกจากนี้บริษัทฯได้มีการปรับปรุงรายการที่เกี่ยวข้องกับการจัดทำงบการเงินรวมงวดก่อน ดังนั้นบริษัทฯได้แสดงงบแสดงฐานะการเงินรวม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เปรียบเทียบ การจัดประเภทรายการและการปรับปรุงรายการดังกล่าวมีผล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และปรับปรุงใหม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และปรับปรุงใหม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ยกมาเดิม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4,5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0,9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8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กิจการที่เกี่ยวข้องกั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3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9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7,2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ได้จัดสร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,7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8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932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6,0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5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,7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2,88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13:00Z</dcterms:created>
  <dc:creator>SSS</dc:creator>
  <dc:description/>
  <cp:keywords/>
  <dc:language>en-US</dc:language>
  <cp:lastModifiedBy>Pennapha.Tanesuan</cp:lastModifiedBy>
  <cp:lastPrinted>2012-08-09T18:22:00Z</cp:lastPrinted>
  <dcterms:modified xsi:type="dcterms:W3CDTF">2012-08-09T12:14:00Z</dcterms:modified>
  <cp:revision>3</cp:revision>
  <dc:subject/>
  <dc:title/>
</cp:coreProperties>
</file>