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กรนด์ คาแนล แลนด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ยงานของผู้สอบบัญชีและงบการเงิน</w:t>
      </w:r>
    </w:p>
    <w:p>
      <w:pPr>
        <w:pStyle w:val="Heading"/>
        <w:spacing w:lineRule="exact" w:line="600"/>
        <w:ind w:left="284" w:right="2451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ิถุนาย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ing"/>
        <w:spacing w:lineRule="exact" w:line="600"/>
        <w:ind w:left="284" w:right="2451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40"/>
        <w:ind w:left="0"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40"/>
        <w:ind w:left="0"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atLeast" w:line="300"/>
        <w:ind w:left="1440" w:right="0" w:firstLine="7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atLeast" w:line="300"/>
        <w:ind w:left="1440" w:right="0" w:hanging="14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การสอบทานงบการเงินโดยผู้สอบบัญชีรับอนุญาต</w:t>
      </w:r>
    </w:p>
    <w:p>
      <w:pPr>
        <w:pStyle w:val="Heading"/>
        <w:spacing w:lineRule="atLeast" w:line="240"/>
        <w:ind w:left="1440" w:right="0" w:firstLine="7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Subtitle"/>
        <w:tabs>
          <w:tab w:val="clear" w:pos="720"/>
          <w:tab w:val="left" w:pos="709" w:leader="none"/>
        </w:tabs>
        <w:spacing w:lineRule="atLeast" w:line="300"/>
        <w:ind w:righ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ถือหุ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บริษัท </w:t>
      </w:r>
      <w:r>
        <w:rPr>
          <w:rFonts w:ascii="Angsana New" w:hAnsi="Angsana New" w:cs="Angsana New"/>
          <w:sz w:val="28"/>
          <w:sz w:val="28"/>
          <w:szCs w:val="28"/>
        </w:rPr>
        <w:t>แกรนด์ คาแนล แลนด์</w:t>
      </w:r>
      <w:r>
        <w:rPr>
          <w:rFonts w:ascii="Angsana New" w:hAnsi="Angsana New" w:cs="Angsana New"/>
          <w:sz w:val="28"/>
          <w:sz w:val="28"/>
          <w:szCs w:val="28"/>
        </w:rPr>
        <w:t xml:space="preserve">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 </w:t>
      </w:r>
    </w:p>
    <w:p>
      <w:pPr>
        <w:pStyle w:val="Subtitle"/>
        <w:tabs>
          <w:tab w:val="clear" w:pos="720"/>
          <w:tab w:val="left" w:pos="709" w:leader="none"/>
        </w:tabs>
        <w:spacing w:lineRule="atLeast" w:line="300"/>
        <w:ind w:righ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00"/>
        <w:ind w:left="0" w:firstLine="709"/>
        <w:jc w:val="left"/>
        <w:rPr>
          <w:rFonts w:ascii="Angsana New" w:hAnsi="Angsana New" w:cs="Angsana New"/>
        </w:rPr>
      </w:pPr>
      <w:bookmarkStart w:id="0" w:name="OLE_LINK2"/>
      <w:bookmarkStart w:id="1" w:name="OLE_LINK1"/>
      <w:bookmarkEnd w:id="0"/>
      <w:bookmarkEnd w:id="1"/>
      <w:r>
        <w:rPr>
          <w:rFonts w:ascii="Angsana New" w:hAnsi="Angsana New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มิถุนายน 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งบกำไรขาดทุนเบ็ดเสร็จรวมและงบกำไรขาดทุนเบ็ดเสร็จเฉพาะกิจการ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และ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br/>
        <w:t xml:space="preserve">30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งบแสดงการเปลี่ยนแปลงในส่วนของผู้ถือหุ้นรวมและงบแสดงการเปลี่ยนแปลงในส่วนของ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ผู้ถือหุ้นเฉพาะกิจการ งบกระแสเงินสดรวมและงบกระแสเงินสดเฉพาะกิการ สำหรับงวด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/>
        </w:rPr>
        <w:t xml:space="preserve">มิถุนายน 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ของ 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บริษัทย่อย และ ของเฉพาะ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0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การสอบทานนี้มีขอบเขตจำกัด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 ข้าพเจ้าจึงไม่อาจแสดงความเห็นต่องบการเงินที่สอบทาน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0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0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ข้าพเจ้าได้เคยตรวจสอ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ของ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บริษัทย่อย และของเฉพาะ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งบแสดงฐานะการเงินรวมและงบแสดงฐานะการเงินเฉพาะกิจการ ณ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ที่แสดงเปรียบเทียบเป็นส่วนหนึ่งของงบการเงินรวมและงบการเงินเฉพาะกิจการที่ข้าพเจ้าตรวจสอบและเสนอรายงานไว้ดังกล่าว  ข้าพเจ้ามิได้ใช้วิธีตรวจสอบอื่นใดภายหลังวันที่ในรายงานนั้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0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ามที่กล่าวไว้ในหมายเหตุประกอบงบการเงินข้อ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.1 </w:t>
      </w:r>
      <w:r>
        <w:rPr>
          <w:rFonts w:ascii="Angsana New" w:hAnsi="Angsana New"/>
        </w:rPr>
        <w:t xml:space="preserve">ในระหว่าง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 และ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br/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บริษัทฯ ได้ใช้มาตรฐานการรายงานทางการเงินที่ออกและปรับปรุงใหม่ซึ่งออกโดยสภาวิชาชีพฯ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ป็นต้นไปเพื่อจัดทำและนำเสนองบการเงินระหว่างกาลนี้ งบการเงินรวมและงบการเงินเฉพาะกิจการ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เดือน และ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>เดือนสิ้นสุดวันที่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มิถุนาย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ละ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ที่นำมาแสดงเปรียบเทียบได้แสดงตามรูปแบบใหม่เพื่อให้สอดคล้องกับงบการเงิน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 และ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4 </w:t>
      </w:r>
    </w:p>
    <w:p>
      <w:pPr>
        <w:pStyle w:val="Heading3"/>
        <w:spacing w:lineRule="atLeast" w:line="300"/>
        <w:ind w:firstLine="4253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บริษัท  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สอบบัญชี  ดี  ไอ  เอ</w:t>
      </w: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 xml:space="preserve">  อินเตอร์เนชั่นแนล  จำกัด</w:t>
      </w:r>
    </w:p>
    <w:p>
      <w:pPr>
        <w:pStyle w:val="Normal"/>
        <w:spacing w:lineRule="atLeast" w:line="30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atLeast" w:line="300"/>
        <w:ind w:left="3600" w:firstLine="65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าง</w:t>
      </w:r>
      <w:r>
        <w:rPr>
          <w:rFonts w:ascii="Angsana New" w:hAnsi="Angsana New"/>
        </w:rPr>
        <w:t>สุวิมล    กฤตยาเกียรณ์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atLeast" w:line="300"/>
        <w:ind w:left="4320" w:hanging="67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</w:rPr>
        <w:t>2982</w:t>
      </w:r>
    </w:p>
    <w:p>
      <w:pPr>
        <w:pStyle w:val="Normal"/>
        <w:spacing w:lineRule="atLeast" w:line="30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วันที่ 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/>
        </w:rPr>
        <w:t xml:space="preserve">สิงหาคม 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Normal"/>
        <w:spacing w:lineRule="exact" w:line="4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560" w:right="1274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34"/>
        </w:tabs>
        <w:ind w:left="16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8:09:00Z</dcterms:created>
  <dc:creator>Chumpon</dc:creator>
  <dc:description/>
  <cp:keywords/>
  <dc:language>en-US</dc:language>
  <cp:lastModifiedBy>DIACOM2</cp:lastModifiedBy>
  <cp:lastPrinted>2011-08-11T09:05:00Z</cp:lastPrinted>
  <dcterms:modified xsi:type="dcterms:W3CDTF">2011-08-11T02:05:00Z</dcterms:modified>
  <cp:revision>8</cp:revision>
  <dc:subject/>
  <dc:title>รายงานของผู้สอบบัญชีรับอนุญาต</dc:title>
</cp:coreProperties>
</file>