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 มีเดีย  ออฟ  มีเดียส์ 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รวม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พาะกิจการ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งบการเงิน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     ผู้ถือ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และ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  <w:t xml:space="preserve"> </w:t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เดีย ออฟ มีเดีย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 และได้สอบทาน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มีเดีย อ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เดีย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ช่นเดียว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เพื่อให้ได้ความเชื่อมั่นอย่างพอประมาณว่า 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 งบการเงินรวม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ถูกต้องตามที่ควรในสาระสำคัญตามหลักการบัญชีที่รับรอง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มีเดีย อ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ารเงินเฉพาะกิจการของ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เดียวกัน  ตามมาตรฐานการสอบบัญชีที่รับรองทั่วไป 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520" w:firstLine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(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วิรัช อภิเมธีธำร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5245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1378</w:t>
        <w:tab/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18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left="360" w:right="-439" w:firstLine="720"/>
      <w:jc w:val="both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4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firstLine="1080"/>
      <w:outlineLvl w:val="6"/>
    </w:pPr>
    <w:rPr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jc w:val="both"/>
      <w:outlineLvl w:val="7"/>
    </w:pPr>
    <w:rPr>
      <w:sz w:val="30"/>
      <w:szCs w:val="3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/>
      <w:bCs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360" w:hanging="360"/>
    </w:pPr>
    <w:rPr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BodyText3">
    <w:name w:val="Body Text 3"/>
    <w:basedOn w:val="TextBodyIndent"/>
    <w:qFormat/>
    <w:pPr/>
    <w:rPr>
      <w:lang w:bidi="th-TH"/>
    </w:rPr>
  </w:style>
  <w:style w:type="paragraph" w:styleId="BodyText2">
    <w:name w:val="Body Text 2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34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CharCharCharCharCharCharCharCharCharCharCharChar">
    <w:name w:val=" อักขระ อักขระ Char Char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Angsana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32T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2:00Z</dcterms:created>
  <dc:creator>User</dc:creator>
  <dc:description/>
  <cp:keywords/>
  <dc:language>en-US</dc:language>
  <cp:lastModifiedBy>VA05</cp:lastModifiedBy>
  <cp:lastPrinted>2009-11-05T14:18:00Z</cp:lastPrinted>
  <dcterms:modified xsi:type="dcterms:W3CDTF">2009-11-06T06:02:00Z</dcterms:modified>
  <cp:revision>2</cp:revision>
  <dc:subject/>
  <dc:title>รายงานของผู้สอบบัญชีรับอนุญาต </dc:title>
</cp:coreProperties>
</file>