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 มีเดีย  ออฟ  มีเดียส์ 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รวม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งบการเงิน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     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  <w:t xml:space="preserve"> 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เดีย ออฟ 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 และได้สอบทาน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ช่นเดียว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tabs>
          <w:tab w:val="clear" w:pos="737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เพื่อให้ได้ความเชื่อมั่นอย่างพอประมาณว่า 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 งบการเงินรวม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clear" w:pos="737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ารเงินเฉพาะกิจการ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  ตามมาตรฐานการสอบบัญชีที่รับรองทั่วไป 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7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7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7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520" w:firstLine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(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รัช อภิเมธีธำร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5245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1378</w:t>
        <w:tab/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7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7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3:00Z</dcterms:created>
  <dc:creator>User</dc:creator>
  <dc:description/>
  <cp:keywords/>
  <dc:language>en-US</dc:language>
  <cp:lastModifiedBy>iLLuSioN</cp:lastModifiedBy>
  <cp:lastPrinted>2009-05-07T15:59:00Z</cp:lastPrinted>
  <dcterms:modified xsi:type="dcterms:W3CDTF">2009-05-07T11:53:00Z</dcterms:modified>
  <cp:revision>2</cp:revision>
  <dc:subject/>
  <dc:title>รายงานของผู้สอบบัญชีรับอนุญาต </dc:title>
</cp:coreProperties>
</file>