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304"/>
      </w:tblGrid>
      <w:tr>
        <w:trPr/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6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จัดตั้งขึ้นตามกฎหมายไทย   และจดทะเบียนใน</w:t>
            </w:r>
          </w:p>
        </w:tc>
      </w:tr>
      <w:tr>
        <w:trPr/>
        <w:tc>
          <w:tcPr>
            <w:tcW w:w="3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3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ัจจุบัน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/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ห้วยขวาง เขตห้วยขวาง</w:t>
            </w:r>
          </w:p>
        </w:tc>
      </w:tr>
      <w:tr>
        <w:trPr/>
        <w:tc>
          <w:tcPr>
            <w:tcW w:w="30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ุงเทพมหานคร  ประเทศไทย   </w:t>
            </w:r>
          </w:p>
        </w:tc>
      </w:tr>
      <w:tr>
        <w:trPr/>
        <w:tc>
          <w:tcPr>
            <w:tcW w:w="30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ิม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91/29-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วิสุทธานีไฮเทค ถนนลาดพร้าว</w:t>
            </w:r>
          </w:p>
        </w:tc>
      </w:tr>
      <w:tr>
        <w:trPr/>
        <w:tc>
          <w:tcPr>
            <w:tcW w:w="30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คลองจั่น เขตบางกะปิ   กรุงเทพมหานคร  ประเทศไทย   </w:t>
            </w:r>
          </w:p>
        </w:tc>
      </w:tr>
      <w:tr>
        <w:trPr/>
        <w:tc>
          <w:tcPr>
            <w:tcW w:w="3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พัฒนาอสังหาริมทรัพย์เพื่อขาย</w:t>
            </w:r>
          </w:p>
          <w:p>
            <w:pPr>
              <w:pStyle w:val="Normal"/>
              <w:spacing w:before="120" w:after="0"/>
              <w:ind w:left="-1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รายการโทรทัศน์และจำหน่ายเวลาโฆษณา</w:t>
            </w:r>
          </w:p>
        </w:tc>
      </w:tr>
      <w:tr>
        <w:trPr/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6" w:hanging="3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ร่ว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กิจการร่วมค้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ดำเนินธุรกิจตามหมายเหตุประกอบ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360"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9"/>
        </w:numPr>
        <w:ind w:left="72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ของบริษัท ได้จัดทำขึ้นตามมาตรฐานการบัญชี 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3  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</w:t>
      </w:r>
    </w:p>
    <w:p>
      <w:pPr>
        <w:pStyle w:val="Normal"/>
        <w:ind w:left="8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4" w:leader="none"/>
        </w:tabs>
        <w:ind w:left="826" w:right="-43" w:hanging="4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าศใช้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</w:p>
    <w:p>
      <w:pPr>
        <w:pStyle w:val="Normal"/>
        <w:tabs>
          <w:tab w:val="left" w:pos="720" w:leader="none"/>
          <w:tab w:val="left" w:pos="900" w:leader="none"/>
        </w:tabs>
        <w:ind w:left="810" w:right="-129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มาตรฐานการรายงานทางการเงินและแนวปฏิบัติทางการบัญชี ที่มีผลบังคับใช้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</w:p>
    <w:p>
      <w:pPr>
        <w:pStyle w:val="Normal"/>
        <w:tabs>
          <w:tab w:val="clear" w:pos="720"/>
          <w:tab w:val="left" w:pos="6570" w:leader="none"/>
        </w:tabs>
        <w:ind w:left="1350" w:right="403"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tabs>
          <w:tab w:val="clear" w:pos="720"/>
          <w:tab w:val="left" w:pos="6570" w:leader="none"/>
          <w:tab w:val="left" w:pos="9781" w:leader="none"/>
        </w:tabs>
        <w:ind w:left="1350" w:right="-129" w:firstLine="540"/>
        <w:jc w:val="distribut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(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ind w:left="1620" w:right="-129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ที่ถือไว้เพื่อขายและการดำเนินงานที่ยกเลิก </w:t>
      </w:r>
    </w:p>
    <w:p>
      <w:pPr>
        <w:pStyle w:val="Normal"/>
        <w:tabs>
          <w:tab w:val="clear" w:pos="720"/>
          <w:tab w:val="left" w:pos="4950" w:leader="none"/>
        </w:tabs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บันทึกบัญชีสิทธิการเช่า</w:t>
      </w:r>
    </w:p>
    <w:p>
      <w:pPr>
        <w:pStyle w:val="Normal"/>
        <w:tabs>
          <w:tab w:val="clear" w:pos="720"/>
          <w:tab w:val="left" w:pos="4950" w:leader="none"/>
        </w:tabs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ind w:left="810" w:right="-133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ปฏิบัติตามมาตรฐานการบัญชี มาตรฐานการรายงานทางการเงินและแนวปฏิบัติทางการบัญชี โดยไม่มีผลกระทบอย่างเป็นสาระสำคัญต่องบการเงินงวดปัจจุ</w:t>
      </w:r>
      <w:r>
        <w:rPr>
          <w:rFonts w:ascii="Angsana New" w:hAnsi="Angsana New" w:cs="Angsana New"/>
          <w:sz w:val="32"/>
          <w:sz w:val="32"/>
          <w:szCs w:val="32"/>
        </w:rPr>
        <w:t>บัน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-43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2 -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20" w:right="425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tbl>
      <w:tblPr>
        <w:tblW w:w="901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462"/>
        <w:gridCol w:w="1666"/>
      </w:tblGrid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20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ารบัญชีสำหรับเงินอุดหนุนจาก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left="-79" w:right="-108" w:firstLine="4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ัฐบาลและการเปิดเผยข้อมูล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left="-198" w:right="-108" w:firstLine="5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ช่วยเหลือจากรัฐบาล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 xml:space="preserve">24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right="-108" w:hanging="10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กี่ยวกับบุคคล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0)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47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ดิม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right="425" w:firstLine="37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กิจการที่เกี่ยวข้องกั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40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right="-108" w:hanging="10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ind w:left="360"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4" w:leader="none"/>
        </w:tabs>
        <w:ind w:left="826" w:right="-43" w:hanging="4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805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4" w:leader="none"/>
        </w:tabs>
        <w:ind w:left="826" w:right="-43" w:hanging="4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ัดออกจากงบการเงินรวมแล้ว </w:t>
      </w:r>
    </w:p>
    <w:p>
      <w:pPr>
        <w:pStyle w:val="Normal"/>
        <w:ind w:right="-12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-12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การจัดทำงบการเงินรวม</w:t>
      </w:r>
    </w:p>
    <w:p>
      <w:pPr>
        <w:pStyle w:val="Normal"/>
        <w:ind w:right="-127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right="2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hd w:fill="FFFFFF" w:val="clear"/>
        <w:ind w:left="406" w:firstLine="6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บริษัทเข้าทำรายการได้ม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สินทรัพย์ในธุรกิจพัฒนาอสังหาริมทรัพย์  ด้วยการออกหุ้นเพิ่มทุนให้กับกลุ่มผู้ถือหุ้นจากบริษัทในกลุ่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จริญกฤ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บริษัท แกรนด์ คาแนล จำกัด บริษัท เบ็ล ดีเวลลอปเมนท์ จำกัด และบริษัท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และบริษัทย่อ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รัตนรักษ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21) </w:t>
      </w:r>
      <w:r>
        <w:rPr>
          <w:rFonts w:ascii="Angsana New" w:hAnsi="Angsana New" w:cs="Angsana New"/>
          <w:sz w:val="32"/>
          <w:sz w:val="32"/>
          <w:szCs w:val="32"/>
        </w:rPr>
        <w:t>และทำการโอนกิจการทั้งหมดของบริษัท แกรนด์ คาแนล จำกัด มาควบรวมกับกิจการของ บริษัท 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มีการเปลี่ยนแปลงการดำเนินธุรกิจ โดยการขยายไปสู่ธุรกิจพัฒนาอสังหาริมทรัพย์ บริษัทได้ดำเนินการรวมกิจการ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จริญกฤษได้เข้ามาเป็นผู้ถือหุ้นรายใหญ่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และมีอำนาจควบคุมบริษัท จึงถือเป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ซื้อธุรกิจแบบย้อนกล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shd w:fill="FFFFFF" w:val="clear"/>
        <w:ind w:left="406" w:firstLine="602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11"/>
        </w:numPr>
        <w:ind w:left="72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จัดทำงบการเงินรวมสำหรับการซื้อธุรกิจแบบย้อนกลับภายใต้ชื่อบริษัท 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ตามกฎหมายแต่เป็นผู้ถูกซื้อในทางบัญชี  บริษัท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และรับโอนกิจการ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รัพย์สิน หนี้สิน สิทธิ หน้าที่ และภาระผูกพ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ลุ่มเจริญกฤษ โดยดำเนินการผ่าน บริษัท    แกรนด์ คาแนล จำกัด ภายหลังการโอนกิจการทั้งหมดแล้ว บริษัท แกรนด์ คาแนล จำกัด ได้จดทะเบียนเลิกกิจการและชำระบัญชี บริษัทได้ออกหุ้นสามัญเพิ่มทุนของ 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ของกลุ่มเจริญกฤษ และได้เข้าซื้อหุ้นสามัญบางส่วนของ 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จากกลุ่มเจริญกฤษ  การรับรู้รายการดังกล่าวข้างต้นมีหลักเกณฑ์ ดังนี้</w:t>
      </w:r>
    </w:p>
    <w:p>
      <w:pPr>
        <w:pStyle w:val="Normal"/>
        <w:ind w:left="360" w:right="22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และบริษัทย่อย ก่อนการรวมกิจการกับบริษัท รับรู้และวัดมูลค่าในงบการเงินรวมด้วยมูลค่าตามบัญชี</w:t>
      </w:r>
    </w:p>
    <w:p>
      <w:pPr>
        <w:pStyle w:val="Normal"/>
        <w:ind w:right="2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3 -</w:t>
      </w:r>
    </w:p>
    <w:p>
      <w:pPr>
        <w:pStyle w:val="Normal"/>
        <w:ind w:left="360" w:right="-43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ดทุนสะสมและยอดคงเหลือของส่วนทุนอื่นในงบการเงินรวม รับรู้ด้วยยอดสุดท้ายของขาดทุนสะสมและยอดคงเหลือของส่วนทุนอื่นของ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และบริษัทย่อย ก่อนการรวมกิจการกับบริษัท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ตราสารทุนที่ออกในงบการเงินรวม รับรู้ด้วยผลรวมระหว่างตราสารทุนของผู้ถือหุ้นเดิม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ที่นำมาแลกเปลี่ยนหุ้นกับบริษัท กับมูลค่าต้นทุนการรวมธุรกิจ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ของส่วนทุนในงบการเงินรวม  แสดงตามจำนวนหุ้นสามัญของบริษัท ซึ่งรวมถึงหุ้นสามัญที่ออกโดยบริษัทในการรวมกิจการ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ส่วนน้อยในงบการเงินรวม  แสดงตามสัดส่วนของส่วนได้เสียของผู้ถือหุ้นส่วนน้อยในมูลค่าตามบัญชีก่อนการรวมกิจการของสินทรัพย์สุทธิ ณ วันรวมกิจการและผลการดำเนินงาน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และบริษัทย่อย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การซื้อธุรกิจแบบย้อนกลับ  แสดงข้อมูลเปรียบเทียบกับงบการเงินรวมของ บริษัท เบ็ล ดีเวลลอปเมนท์ จำกัด 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และบริษัทย่อย</w:t>
      </w:r>
    </w:p>
    <w:p>
      <w:pPr>
        <w:pStyle w:val="Normal"/>
        <w:ind w:left="720" w:right="22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11"/>
        </w:numPr>
        <w:ind w:left="720" w:right="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คำนวณ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ในงบการเงินรวมสำหรับการซื้อธุรกิจแบบย้อนกลับแต่ละงวด ดังนี้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pacing w:val="-9"/>
          <w:sz w:val="32"/>
          <w:szCs w:val="32"/>
        </w:rPr>
      </w:pPr>
      <w:r>
        <w:rPr>
          <w:rFonts w:ascii="Angsana New" w:hAnsi="Angsana New" w:cs="Angsana New"/>
          <w:spacing w:val="-9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9"/>
          <w:sz w:val="32"/>
          <w:szCs w:val="32"/>
        </w:rPr>
        <w:t>(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9"/>
          <w:sz w:val="32"/>
          <w:szCs w:val="32"/>
        </w:rPr>
        <w:t>)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>ต่อหุ้นขั้นพื้นฐานสำหรับงวดที่มีการซื้อธุรกิจแบบย้อนกลับ คำนวณโดยการหารกำไร</w:t>
      </w:r>
      <w:r>
        <w:rPr>
          <w:rFonts w:cs="Angsana New" w:ascii="Angsana New" w:hAnsi="Angsana New"/>
          <w:spacing w:val="-9"/>
          <w:sz w:val="32"/>
          <w:szCs w:val="32"/>
        </w:rPr>
        <w:t>(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9"/>
          <w:sz w:val="32"/>
          <w:szCs w:val="32"/>
        </w:rPr>
        <w:t>)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>สุทธิสำหรับงวดด้วยจำนวนหุ้นสามัญที่คงเหลือถัวเฉลี่ยถ่วงน้ำหนักระหว่างงวดซึ่งคำนวณโด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8" w:leader="none"/>
        </w:tabs>
        <w:ind w:left="1736" w:right="22" w:hanging="4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หุ้นสามัญที่คงเหลือตั้งแต่ต้นงวดถึงวันที่ซื้อ ใช้จำนวนหุ้นสามัญที่ออกโดยบริษัทให้แก่กลุ่มผู้ถือหุ้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22" w:leader="none"/>
        </w:tabs>
        <w:ind w:left="1736" w:right="22" w:hanging="4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หุ้นสามัญที่คงเหลือตั้งแต่วันที่ซื้อถึงวันสิ้นงวดใช้จำนวนหุ้นสามัญที่คงเหลือของบริษัทในแต่ละงวด</w:t>
      </w:r>
    </w:p>
    <w:p>
      <w:pPr>
        <w:pStyle w:val="Normal"/>
        <w:ind w:left="1302" w:right="22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right="2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ที่แสดงเปรียบเทียบในแต่ละงวดก่อนวันที่ซื้อ คำนวณโดยหาร  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ซึ่งเป็นของ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แควร์ จำกัด  ก่อนการรวมกิจการกับบริษัทด้วยจำนวนหุ้นสามัญที่ออกโดยบริษัทให้แก่กลุ่มผู้ถือหุ้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 ในการซื้อธุรกิจแบบย้อนกลับ</w:t>
      </w:r>
    </w:p>
    <w:p>
      <w:pPr>
        <w:pStyle w:val="Normal"/>
        <w:spacing w:lineRule="auto" w:line="120"/>
        <w:ind w:right="-45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11"/>
        </w:numPr>
        <w:ind w:left="720" w:right="2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ทำงบการเงินรวม ถือหลักเกณฑ์การรวมเฉพาะบริษัทย่อยที่อยู่ภายใต้การควบคุมของบริษัท เบ็ล     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ซึ่งเป็นผู้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้อนกลับ 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ถือหุ้นในบริษัทย่อย ตามสัดส่วน ดังนี้</w:t>
      </w:r>
    </w:p>
    <w:p>
      <w:pPr>
        <w:pStyle w:val="Normal"/>
        <w:ind w:left="900" w:right="23" w:hanging="1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00" w:right="23" w:hanging="1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4 -</w:t>
      </w:r>
    </w:p>
    <w:p>
      <w:pPr>
        <w:pStyle w:val="Normal"/>
        <w:ind w:left="900" w:right="23" w:hanging="1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right="23" w:hanging="1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ที่ถือโดยบริษัท พระรา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แควร์ จำกัด</w:t>
      </w:r>
    </w:p>
    <w:p>
      <w:pPr>
        <w:pStyle w:val="Normal"/>
        <w:spacing w:lineRule="auto" w:line="72"/>
        <w:ind w:left="357" w:right="2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9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%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พระราม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แควร์ โฮเต็ล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ind w:left="900" w:right="23" w:hanging="1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right="23" w:hanging="18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ที่ถือ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spacing w:lineRule="auto" w:line="72"/>
        <w:ind w:left="357" w:right="2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9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%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ริษัท มีเดีย สตูดิโอ จำกัด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88" w:hanging="14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ริษัท เอ็ม แอนด์ ดี  เอนเตอร์เทนเมนท์ จำกัด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ริษัท เขาเขียวคันทรี่คลับ จำกัด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70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70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ind w:left="900" w:right="23" w:hanging="1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right="23" w:hanging="18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ถือ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right="-619" w:firstLine="117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0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260"/>
        <w:gridCol w:w="1260"/>
        <w:gridCol w:w="1980"/>
      </w:tblGrid>
      <w:tr>
        <w:trPr>
          <w:cantSplit w:val="true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cantSplit w:val="true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cantSplit w:val="true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spacing w:lineRule="auto" w:line="120"/>
        <w:ind w:right="2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1"/>
        </w:numPr>
        <w:ind w:left="720" w:right="2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ได้รวมรายได้และค่าใช้จ่ายของ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ที่การรวมกิจการแล้วเสร็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กับรายได้และค่าใช้จ่ายสำหรับปีสิ้นสุด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แควร์ จำกัดและบริษัทย่อย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งบการเงินรวม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นำมาเปรียบเทียบเป็นงบ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และบริษัทย่อย</w:t>
      </w:r>
    </w:p>
    <w:p>
      <w:pPr>
        <w:pStyle w:val="Normal"/>
        <w:ind w:left="360" w:right="22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11"/>
        </w:numPr>
        <w:ind w:left="720" w:right="2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รวมธุรกิจและค่าความนิยม</w:t>
      </w:r>
    </w:p>
    <w:p>
      <w:pPr>
        <w:pStyle w:val="Normal"/>
        <w:ind w:left="720" w:firstLine="55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รวมธุรกิจแบบย้อนกลับ การคำนวณต้นทุนการรวมธุรกิจ บริษัทถือเสมือนว่าเพื่อรักษาสัดส่วนการถือหุ้นในกิจการที่นำมารวมกันให้มีสัดส่วนเท่าเดิม โดย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 ต้องออกหุ้นสามัญเพื่อมาแลกกับหุ้นของบริษัท 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ก่อนการรวมธุรกิจ แต่เนื่องจากบริษัท 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ราคายุติธรรมของตราสารทุนที่มีหลักฐานสนับสนุนที่ชัดเจนมากกว่าเนื่องจากเป็นบริษัทจดทะเบียนในตลาดหลักทรัพย์  ดังนั้นจึงใช้มูลค่ายุติธรรมรวมของตราสารทุนของบริษัท 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่อนการรวมธุรกิจเป็นฐานในการคำนวณต้นทุนการรวมธุรกิจ ส่วนต่างของต้นทุนการรวมธุรกิจที่สูงกว่าส่วนได้เสียของผู้ซื้อในมูลค่ายุติธรรมสุทธิแสดงเป็นค่าความนิยม</w:t>
      </w:r>
    </w:p>
    <w:p>
      <w:pPr>
        <w:pStyle w:val="Normal"/>
        <w:ind w:left="720" w:firstLine="5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spacing w:before="80" w:after="0"/>
        <w:ind w:left="720" w:right="-351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จำนวนเงิน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มูลค่ายุติธรรมรวมของบริษัท ณ วันซื้อกิจการ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 xml:space="preserve">(18 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 xml:space="preserve">2552)( 328,073,896 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 xml:space="preserve">หุ้นๆละ 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 xml:space="preserve">4.92 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 xml:space="preserve">บาท 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,614,123,568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หุ้นบริษัท มีเดีย ออฟ มีเดียส์ จำกัด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มหาชน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)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 xml:space="preserve">ที่ออกเพื่อซื้อที่ดินและอาคาร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-108" w:hanging="0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 xml:space="preserve">( 225,837,000 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 xml:space="preserve">หุ้นๆละ 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4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 xml:space="preserve">.92 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 xml:space="preserve">บาท 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,111,118,040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เงินสดที่จ่ายเพิ่มเพื่อซื้อที่ดินและอาค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245,000,000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หนี้สินที่บริษัท มีเดีย ออฟ มีเดียส์ จำกัด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มหาชน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)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รับโอนมาจากการแลกกับที่ดินและอาค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663,000,000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ค่าใช้จ่ายในการจัดทำข้อมูลเพื่อการรวมธุรกิจ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5,359,353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3,648,600,961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มูลค่าที่ดินและอาคารที่บริษัทได้ซื้อมาในราคาที่ตกลงกั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(2,037,185,000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ต้นทุนการรวมธุรกิ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,611,415,961</w:t>
            </w:r>
          </w:p>
        </w:tc>
      </w:tr>
    </w:tbl>
    <w:p>
      <w:pPr>
        <w:pStyle w:val="Normal"/>
        <w:spacing w:before="80" w:after="0"/>
        <w:ind w:left="720" w:right="-338" w:hanging="0"/>
        <w:jc w:val="righ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eastAsia="Angsana New" w:cs="Angsana New" w:ascii="Angsana New" w:hAnsi="Angsana New"/>
          <w:b/>
          <w:bCs/>
          <w:sz w:val="29"/>
          <w:szCs w:val="29"/>
        </w:rPr>
        <w:t xml:space="preserve"> </w:t>
      </w:r>
      <w:r>
        <w:rPr>
          <w:rFonts w:cs="Angsana New" w:ascii="Angsana New" w:hAnsi="Angsana New"/>
          <w:b/>
          <w:bCs/>
          <w:sz w:val="29"/>
          <w:szCs w:val="29"/>
        </w:rPr>
        <w:t>(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b/>
          <w:bCs/>
          <w:sz w:val="29"/>
          <w:szCs w:val="29"/>
        </w:rPr>
        <w:t xml:space="preserve">: 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>บาท</w:t>
      </w:r>
      <w:r>
        <w:rPr>
          <w:rFonts w:cs="Angsana New" w:ascii="Angsana New" w:hAnsi="Angsana New"/>
          <w:b/>
          <w:bCs/>
          <w:sz w:val="29"/>
          <w:szCs w:val="29"/>
        </w:rPr>
        <w:t>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รายการบัญช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จำนวนเงิน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9"/>
                <w:sz w:val="29"/>
                <w:szCs w:val="29"/>
              </w:rPr>
              <w:t>ต้นทุนการรวมธุรกิ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9"/>
                <w:szCs w:val="29"/>
              </w:rPr>
              <w:t>1,611,415,961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ินทรัพย์และหนี้สินที่ระบุได้ตามมูลค่ายุติธรรมก่อนวันซื้อกิจการขอ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ออฟ มีเดีย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เงินสดและรายการเทียบเท่าเงินส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41,876,305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เงินลงทุนระยะสั้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780,619,095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ลูกหนี้การค้า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-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90,520,599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ินค้าคงเหลือ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-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50,114,080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27,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611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,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78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เงินลงทุนระยะยาว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,085,000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ที่ดิน อาคารและอุปกรณ์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-</w:t>
            </w: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672,406,826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ินทรัพย์ไม่มีตัวต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5,295,565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ินทรัพย์ไม่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14,958,366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เจ้าหนี้การค้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(28,066,566)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หนี้สิน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(99,967,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965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หนี้สินไม่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(81,824)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left="468" w:right="112" w:hanging="0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ส่วนของผู้ถือหุ้นส่วนน้อ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9"/>
                <w:szCs w:val="29"/>
              </w:rPr>
              <w:t>(158,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292,111</w:t>
            </w:r>
            <w:r>
              <w:rPr>
                <w:rFonts w:eastAsia="Cordia New"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9"/>
                <w:sz w:val="29"/>
                <w:szCs w:val="29"/>
              </w:rPr>
              <w:t>มูลค่ายุติธรรมสุทธ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9"/>
                <w:szCs w:val="29"/>
              </w:rPr>
              <w:t>1,508,079,15</w:t>
            </w:r>
            <w:r>
              <w:rPr>
                <w:rFonts w:eastAsia="Cordia New" w:cs="Angsana New" w:ascii="Angsana New" w:hAnsi="Angsana New"/>
                <w:b/>
                <w:bCs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ngsana New" w:hAnsi="Angsana New" w:eastAsia="Cordi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9"/>
                <w:sz w:val="29"/>
                <w:szCs w:val="29"/>
              </w:rPr>
              <w:t>ค่าความนิย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08" w:right="11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9"/>
                <w:szCs w:val="29"/>
              </w:rPr>
              <w:t>103,336,80</w:t>
            </w:r>
            <w:r>
              <w:rPr>
                <w:rFonts w:eastAsia="Cordia New" w:cs="Angsana New" w:ascii="Angsana New" w:hAnsi="Angsana New"/>
                <w:b/>
                <w:bCs/>
                <w:sz w:val="29"/>
                <w:szCs w:val="29"/>
              </w:rPr>
              <w:t>9</w:t>
            </w:r>
          </w:p>
        </w:tc>
      </w:tr>
    </w:tbl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11"/>
        </w:numPr>
        <w:ind w:left="720" w:right="2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ให้เป็นราคาตามบัญชีจากการซื้อสินทรัพย์ภายใต้การควบคุมเดียวกัน</w:t>
      </w:r>
    </w:p>
    <w:p>
      <w:pPr>
        <w:pStyle w:val="Normal"/>
        <w:ind w:left="720" w:firstLine="7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วมธุรกิจบริษัท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ดินและอาคารมา โดยได้ออกหุ้นสามัญ จ่ายเงินสด และรับโอนหนี้ซึ่งบริษัทบันทึกการรับโอนที่ดินและอาคารมาในราคาที่ตกลงกัน บริษัทต้องบันทึกที่ดินและอาคารดังกล่าวในราคาตามบัญชีของผู้ขายในงบการเงินรวมเนื่องจากอยู่ภายใต้การควบคุมเดียวกัน โดยผลต่างระหว่างราคาที่ตกลงกันกับราคาตามบัญชี บริษัทแสดงไว้ในส่วนของผู้ถือหุ้นภายใต้ชื่อบัญชี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ให้เป็นราคาตามบัญชีจากการซื้อสินทรัพย์ภายใต้การควบคุมเดียวกั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6 -</w:t>
      </w:r>
    </w:p>
    <w:p>
      <w:pPr>
        <w:pStyle w:val="Normal"/>
        <w:spacing w:lineRule="auto" w:line="120"/>
        <w:ind w:left="357" w:right="2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นโยบายการบัญชีที่สำคัญ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พัฒนาอสังหาริมทรัพ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อาคารชุด รับรู้โดยวิธีอัตราร้อยละของงานที่ทำ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ะคำนวณโดยใช้อัตราส่วนของงานที่ก่อสร้างที่เสร็จแล้ว  เปรียบเทียบกับต้นทุนทั้งหมดที่ประมาณไว้  โดยบริษัทจะเริ่ม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้รายได้เมื่อมีการทำสัญญาจะซื้อจะขายไม่น้อยกว่าร้อยละ 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โครงการที่เปิดขาย และรับชำระเงินเกินกว่าร้อยละ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สัญญา  และงานพัฒนา  และงานก่อสร้างได้ผ่านขั้นตอนเบื้องต้นแล้วไม่น้อยกว่าร้อยละ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งานก่อสร้างของแต่ละโครงการ  ทั้งนี้บริษัทจะหยุดรับรู้รายได้ทันทีเมื่อผู้ซื้อผิดนัดชำระเงิน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งวดติดต่อกัน  และอัตราส่วนงานที่ทำเสร็จสูงกว่าค่างวดที่ถึงกำหนดชำร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อาคารพลาซ่า รับรู้รายได้เมื่อมีการโอนกรรมสิทธิ์ให้กับผู้ซื้อแล้ว</w:t>
      </w:r>
    </w:p>
    <w:p>
      <w:pPr>
        <w:pStyle w:val="Normal"/>
        <w:ind w:left="720" w:right="2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ต้นทุนการเช่าตามสัญญาเช่าระยะยาว ต้นทุนการเช่าที่ดิ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้นทุนค่าก่อสร้างบนที่ดินเช่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สัญญาเช่าอสังหาริมทรัพย์ระยะยาว  จะรับรู้เป็นต้นทุนตลอดอายุสัญญาการเช่าสิทธิ</w:t>
      </w:r>
    </w:p>
    <w:p>
      <w:pPr>
        <w:pStyle w:val="Normal"/>
        <w:ind w:right="2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พัฒนาอสังหาริมทรัพย์ได้แก่   ต้นทุนที่ดิน   ต้นทุนการพัฒนา   ค่าก่อสร้างอื่น ๆ และดอกเบี้ยที่</w:t>
      </w:r>
      <w:r>
        <w:rPr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โครงการซึ่งแสดงไว้ตามราคาทุน</w:t>
      </w:r>
    </w:p>
    <w:p>
      <w:pPr>
        <w:pStyle w:val="Normal"/>
        <w:tabs>
          <w:tab w:val="clear" w:pos="720"/>
          <w:tab w:val="left" w:pos="1080" w:leader="none"/>
        </w:tabs>
        <w:ind w:right="2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ต้นทุนเกี่ยวกับการก่อสร้างอาคารเพื่อขายตามสัญญ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ไว้เป็นงานระหว่างทำในงบดุล  สำหรับเงินงวดค่าอาคารที่ได้รับจากผู้จะซื้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ไว้เป็นหนี้สินหมุนเวียนในงบดุล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รับรู้เป็นรายได้และค่าใช้จ่ายทั้งจำนวน  เมื่อได้โอนความเสี่ยงและผลประโยชน์ที่มีนัยสำคัญในอาคารให้แก่ผู้ซื้อแล้ว</w:t>
      </w:r>
    </w:p>
    <w:p>
      <w:pPr>
        <w:pStyle w:val="Normal"/>
        <w:ind w:right="22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ผลิตรายการโทรทัศน์ และจำหน่ายเวลาโฆษณ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การขายโฆษณา บันทึกเป็นรายได้เมื่อมีการโฆษณาออกอากาศทางโทรทัศน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การขายสินค้า บันทึกเป็นรายได้เมื่อมีการส่งมอบสิน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การขายสินค้าฝากขาย บันทึกเป็นรายได้เมื่อผู้รับฝากขายสินค้านั้นให้บุคคลที่สา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การให้เช่า บันทึกเป็นรายได้ตามระยะเวลาของการให้เช่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ค่าลิขสิทธิ์ บันทึกเป็นรายได้เมื่อมีการส่งมอบลิขสิทธิ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บริการ บันทึกเป็นรายได้เมื่อให้บริการแล้วเสร็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2" w:hanging="360"/>
        <w:jc w:val="left"/>
        <w:rPr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และ</w:t>
      </w:r>
      <w:r>
        <w:rPr>
          <w:sz w:val="32"/>
          <w:sz w:val="32"/>
          <w:szCs w:val="32"/>
        </w:rPr>
        <w:t>ค่าใช้จ่าย รับรู้ตามเกณฑ์คงค้าง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พันธบัตรรัฐบาล บริษัทจัดประเภทเป็นตราสารหนี้ที่จะถือจนครบกำหนด แสดงด้วยราคาทุนตัดจำหน่าย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หนี้สงสัยจะสูญ  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ตามมูลค่าสุทธิที่จะได้รับ บริษัทตั้งค่าเผื่อหนี้สงสัยจะสูญ  โดยประมาณจากจำนวนหนี้ที่อาจเรียกเก็บเงินไม่ได้ โดยอาศัยประสบการณ์ในการเรียกเก็บเงินในอดีต  และสถานะปัจจุบันของลูกหนี้คงค้าง ณ วันที่ในงบดุล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7 -</w:t>
      </w:r>
    </w:p>
    <w:p>
      <w:pPr>
        <w:pStyle w:val="Normal"/>
        <w:ind w:left="720" w:right="2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พัฒนาอสังหาริมทรัพย์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รอการขาย </w:t>
      </w:r>
      <w:r>
        <w:rPr>
          <w:rFonts w:ascii="Angsana New" w:hAnsi="Angsana New" w:cs="Angsana New"/>
          <w:sz w:val="32"/>
          <w:sz w:val="32"/>
          <w:szCs w:val="32"/>
        </w:rPr>
        <w:t>บันทึกด้วย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เฉพาะเจาะจง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มูลค่าสุทธิที่จะได้รับแล้วแต่อย่างใดจะต่ำกว่า ราคาทุนของ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รอการขายของแต่ละโครงการประกอบด้วย ต้นทุนในการได้มาซึ่งที่ดิน ค่าพัฒนา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ที่เกี่ยวข้องโดยตรงกับโครงการและดอกเบี้ยเงินกู้ยืมที่เกี่ยวข้องกันกับการได้มาของที่ดินและ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ะบันทึกเป็นต้นทุนสินค้าเมื่อเริ่มมีการพัฒนาโครงการ และจะหยุดบันทึกเมื่อการก่อสร้างแล้วเสร็จหรือหยุดพัฒนาโครงการ โดยจะตัดจ่ายเป็นต้นทุนขายตามสัดส่วนของ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ที่โอนขาย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sz w:val="32"/>
          <w:sz w:val="32"/>
          <w:szCs w:val="32"/>
        </w:rPr>
        <w:t>ก่อสร้างอาคาร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sz w:val="32"/>
          <w:sz w:val="32"/>
          <w:szCs w:val="32"/>
        </w:rPr>
        <w:t xml:space="preserve">ในราคาทุนหรือมูลค่าสุทธิที่จะได้รับแล้วแต่ราคาใดจะต่ำกว่า ราคาทุนของสินค้าคงเหลือ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งานระหว่างก่อสร้างอาคาร ประกอบด้วย ต้นทุนการก่อสร้าง ต้นทุนการจัดเตรียมงาน ค่าวัสดุอุปกรณ์ที่ใช้ ค่าแรงงานและค่าใช้จ่ายทางตรงอื่นๆ หักด้วยค่าเผื่อการ</w:t>
      </w:r>
      <w:r>
        <w:rPr>
          <w:rFonts w:ascii="Angsana New" w:hAnsi="Angsana New" w:cs="Angsana New"/>
          <w:sz w:val="32"/>
          <w:sz w:val="32"/>
          <w:szCs w:val="32"/>
        </w:rPr>
        <w:t>ลดมูลค่าสินค้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ผลิตรายการโทรทัศน์ และจำหน่ายเวลาโฆษณา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  <w:r>
        <w:rPr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ผลิตภัณฑ์รายการ วีดีโอซีดี หนังสือ วัสดุและสินค้าอื่น 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ind w:left="720" w:right="23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แสดงถึงต้นทุนของรายการโทรทัศน์ ทั้งที่อยู่ในระหว่างการผลิตและที่ผลิตเสร็จพร้อมที่จะออกอากาศ  ต้นทุนของรายการโทรทัศน์ประกอบด้วยค่าใช้จ่ายต่างๆ ที่เกี่ยวข้องโดยตรงกับการผลิตรายการ บริษัทจะรับรู้ต้นทุนรายการโทรทัศน์ส่วนใหญ่เป็นต้นทุน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รายการโทรทัศน์ได้ออกอากาศแล้ว ต้นทุนอีกส่วนหนึ่งจะบันทึกเป็นสินทรัพย์ในบัญชีลิขสิทธิ์ โดยวิธีคำนวณที่คำนึงถึงมูลค่าของรายได้ที่คาดว่าจะได้รับในอนาคต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ีดีโอซีดีแสดงถึงต้นทุนการผลิตวีดีโอซีดี ทั้งที่อยู่ในระหว่างการผลิตและที่ผลิตเสร็จพร้อมที่จะขาย ต้นทุนของวีดีโอซีดี</w:t>
      </w:r>
      <w:r>
        <w:rPr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ต่าง ๆ ที่เกี่ยวข้องโดยตรงกับการผลิตวีดีโอซีดี บริษัทจะแสดงวีดีโอซีดี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 วัสดุและสินค้าอื่นแสดง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 บริษัทจะตั้งสำรองเผื่อสินค้าล้าสมัยและเสื่อมคุณ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สินค้าล้าสมัยและคาดว่าจะจำหน่ายไม่ได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pacing w:val="-10"/>
          <w:sz w:val="16"/>
          <w:szCs w:val="16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ร่วม หมายถึง บริษัทที่กลุ่มบริษัทถือหุ้นระหว่าง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องสิทธิในการออกเสียงทั้งหม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มีอิทธิพลอย่างเป็นสาระสำคัญแต่ไม่ถึงกับควบคุม เงินลงทุนในบริษัทร่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สดงตามวิธีส่วนได้เสีย หากบริษัทร่วมมีผลขาดทุนเกินทุนจะรับรู้ส่วนได้เสียในเงินลงทุนดังกล่าวเพียงเท่ากับศูนย์เท่านั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เงินลงทุนในบริษัทร่วมในงบการเงินเฉพาะกิจการ แสดงตามวิธีราคาทุนหลังหักค่าเผื่อการลดมูลค่าเงินลงทุน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ลงทุนในบริษัทที่เกี่ยวข้องกั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มายถึง บริษัทที่มีผู้บริหาร ผู้ถือหุ้นรายใหญ่หรือผู้ที่เกี่ยวข้องกับบุคคลดังกล่าวบางส่วนร่วมกัน ไม่ว่าในทางตรงหรือทางอ้อม บริษัทบันทึกเงินลงทุนในบริษัทที่เกี่ยวข้องกันในราคาทุนหักด้วยค่าเผื่อการลดมูลค่าเงินลงทุน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8 -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ind w:left="770" w:firstLine="54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มีอำนาจในการควบคุมนโยบายการเงินและการดำเนินงานของบริษัท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เงินลงทุนในบริษัทย่อยในงบการเงินเฉพาะกิจการ แสดงตามวิธีราคาทุนหลังหักค่าเผื่อการลดมูลค่าเงินลงทุน  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มายถึง การประกอบกิจกรรมเชิงเศรษฐกิจของบุคคลหรือกิจการตั้งแต่สองรายขึ้นไป โดยให้มีการควบคุมร่วมกันตามที่ตกลงไว้ในสัญญา เงินลงทุนในกิจการร่วมค้าในงบการเงินเฉพาะกิจ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สดงตามวิธีราคาทุนหลังหักค่าเผื่อการลดมูลค่าเงินลงทุน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อยู่ในความต้องการของตลาด บันทึกด้วยราคาทุนซึ่งรวมค่าใช้จ่ายที่เกี่ยวข้องกับการซื้อ เงินลงทุนในตราสารทุนที่อยู่ในความต้องการของตลาดที่จัดประเภทเป็นหลักทรัพย์เผื่อขาย แสดงในงบดุลด้วยมูลค่ายุติธรรม มูลค่ายุติธรรมของตราสารทุนที่อยู่ใน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ำนวณโดยอ้างอิงจากราคาเสนอซื้อในตลาดหลักทรัพย์แห่งประเทศไทยขณะปิด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มูลค่าของหลักทรัพย์เผื่อขาย ได้บันทึก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จริงจ</w:t>
      </w:r>
      <w:r>
        <w:rPr>
          <w:rFonts w:ascii="Angsana New" w:hAnsi="Angsana New" w:cs="Angsana New"/>
          <w:sz w:val="32"/>
          <w:sz w:val="32"/>
          <w:szCs w:val="32"/>
        </w:rPr>
        <w:t>ากการเปลี่ยนแปลงมูลค่าเงินลงทุน และแสดงภายใต้ส่วนของผู้ถือหุ้น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ไม่จดทะเบียนจัดเป็นเงินลงทุนทั่วไป แสดงในงบดุลด้วยราคาทุนหักด้วยค่าเผื่อมูลค่าลดลง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756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 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แสดงในราคาทุน  ค่าเสื่อมราคาคำนวณโดยวิธีเส้นตรงตามอายุการใช้งานโดยประมาณของสินทรัพย์  ดังนี้</w:t>
      </w:r>
    </w:p>
    <w:tbl>
      <w:tblPr>
        <w:tblW w:w="722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451"/>
      </w:tblGrid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พัฒนาสนามกอล์ฟ</w:t>
            </w:r>
          </w:p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- 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โมสรและสิ่งปลูกสร้างใน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พัฒนาอสังหาริม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้วล้อม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พัฒนาอสังหาริม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กแต่งอาคารสโมส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25" w:hRule="exact"/>
        </w:trPr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9 -</w:t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ุปกรณ์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โดยรวมสินทรัพย์ของบริษัทย่อยแห่งหนึ่ง ซึ่งได้ปรับปรุงให้เป็นมูลค่ายุติธรรม ณ วันซื้อธุรกิจ ซึ่งประเมินราคาโดยผู้ประเมินอิสระ ส่วนเกินจากการประเมินราคาที่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ค่าเสื่อมราคาตามอายุการให้ประโยชน์ที่เหลืออยู่ของสินทรัพย์</w:t>
      </w:r>
    </w:p>
    <w:p>
      <w:pPr>
        <w:pStyle w:val="Normal"/>
        <w:ind w:left="900" w:firstLine="518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77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ในปัจจุบันของสินทรัพย์เพิ่มขึ้น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770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อกเบี้ยจ่ายหรือค่าใช้จ่ายที่เกี่ยวข้องที่เกิดจากเงินกู้ยืมที่นำไปใช้ในการก่อสร้างอาคารหรือโครงการได้นำไปรวมเป็นราคาทุนของอาคารหรือต้นทุนโครงการ จนกว่าอาคารหรือโครงการนั้นจะอยู่ในสภาพพร้อมที่จะใช้งานได้ตามวัตถุประสงค์  สำหรับปีที่ได้หยุดดำเนินการตามวัตถุประสงค์หลัก ดอกเบี้ยเงินกู้ยืม และค่าใช้จ่าย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ถือเป็นค่าใช้จ่ายในงบกำไรขาดทุน</w:t>
      </w:r>
    </w:p>
    <w:p>
      <w:pPr>
        <w:pStyle w:val="Normal"/>
        <w:spacing w:lineRule="auto" w:line="120"/>
        <w:ind w:left="720" w:firstLine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ระหว่าง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ให้เช่า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ind w:left="77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บันทึก</w:t>
      </w:r>
      <w:r>
        <w:rPr>
          <w:sz w:val="32"/>
          <w:sz w:val="32"/>
          <w:szCs w:val="32"/>
        </w:rPr>
        <w:t>ราคาอาคารระหว่างก่อสร้างเพื่อให้เช่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ด้วยราคาทุนหักค่าเผื่อผลขาดทุนจากการด้อยค่าของสินทรัพย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70" w:firstLine="5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ดอกเบี้ยจ่ายที่เกิดจากเงินกู้ยืมที่นำไปใช้ในโครงการระหว่างก่อสร้า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นำไปรวมเป็นราคาทุนของงานระหว่างก่อสร้างดังกล่าว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นกว่าจะอยู่ในสภาพพร้อมที่จะใช้ได้ตามวัตถุประสงค์</w:t>
      </w:r>
      <w:r>
        <w:rPr>
          <w:sz w:val="32"/>
          <w:szCs w:val="32"/>
        </w:rPr>
        <w:tab/>
      </w:r>
    </w:p>
    <w:p>
      <w:pPr>
        <w:pStyle w:val="Normal"/>
        <w:ind w:left="720" w:firstLine="54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ช่าที่ดินจ่ายล่วงหน้า</w:t>
      </w:r>
    </w:p>
    <w:p>
      <w:pPr>
        <w:pStyle w:val="Normal"/>
        <w:ind w:left="77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่าเช่าที่ดินจ่ายล่วงหน้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บรู้เป็นค่าเช่าตามสัญญาของแต่ละป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่าเช่าของโครงการที่อยู่ในระหว่างพัฒน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ะรับรู้เป็นต้นทุนโครง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แสดงเป็นส่วนหนึ่งของอาคารระหว่างก่อสร้าง</w:t>
      </w:r>
    </w:p>
    <w:p>
      <w:pPr>
        <w:pStyle w:val="Normal"/>
        <w:ind w:left="720" w:firstLine="54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ิขสิทธิ์ 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ลิ</w:t>
      </w:r>
      <w:r>
        <w:rPr>
          <w:rFonts w:ascii="Angsana New" w:hAnsi="Angsana New" w:cs="Angsana New"/>
          <w:sz w:val="32"/>
          <w:sz w:val="32"/>
          <w:szCs w:val="32"/>
        </w:rPr>
        <w:t>ขสิทธิ์</w:t>
      </w:r>
      <w:r>
        <w:rPr>
          <w:sz w:val="32"/>
          <w:sz w:val="32"/>
          <w:szCs w:val="32"/>
        </w:rPr>
        <w:t>ภาพยนตร์</w:t>
      </w:r>
      <w:r>
        <w:rPr>
          <w:rFonts w:ascii="Angsana New" w:hAnsi="Angsana New" w:cs="Angsana New"/>
          <w:sz w:val="32"/>
          <w:sz w:val="32"/>
          <w:szCs w:val="32"/>
        </w:rPr>
        <w:t>แสดงตามราคาทุนที่ซื้อมาหักด้วยค่าตัดจำหน่าย บริษัทบันทึกต้นทุนของลิขสิทธิ์ภาพยนตร์เป็น</w:t>
      </w:r>
      <w:r>
        <w:rPr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ัดจำหน่ายโดยพิจารณาถึงมูลค่าของรายได้ที่คาดว่าจะได้รับและจำนวนครั้งที่คาดว่าจะนำภาพยนตร์ออกฉายได้ในอนาคต บริษัทตัดจำหน่ายค่าลิขสิทธิ์ภาพยนตร์โดยใช้วิธีเส้นตรง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ตามจำนวนครั้งที่ออกฉาย หรือโดยวิธีการคำนวณที่คำนึงถึงมูลค่าของรายได้ที่คาดว่าจะได้รับ ทั้งนี้ขึ้นอยู่กับประเภทของลิขสิทธิ์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18"/>
          <w:szCs w:val="18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ภาพยนตร์วีดีโอซีดีเป็นลิขสิทธิ์   บริษัทจะตัดจำหน่ายลิขสิทธิ์ส่วนหนึ่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วิธีคำนวณที่</w:t>
      </w:r>
      <w:r>
        <w:rPr>
          <w:sz w:val="32"/>
          <w:sz w:val="32"/>
          <w:szCs w:val="32"/>
        </w:rPr>
        <w:t>คำนึงถึง</w:t>
      </w:r>
      <w:r>
        <w:rPr>
          <w:rFonts w:ascii="Angsana New" w:hAnsi="Angsana New" w:cs="Angsana New"/>
          <w:sz w:val="32"/>
          <w:sz w:val="32"/>
          <w:szCs w:val="32"/>
        </w:rPr>
        <w:t>มูลค่าของรายได้ที่คาดว่าจะได้รับในอนาคต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อน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 และจะเริ่มตัดจำหน่ายอีกส่วนหลังจากวีดีโอซีดีออกจำหน่ายครบหนึ่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วิธีเส้นตรง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หรือตามมูลค่าของรายได้ที่คาดว่าจะได้รับ</w:t>
      </w:r>
    </w:p>
    <w:p>
      <w:pPr>
        <w:pStyle w:val="Normal"/>
        <w:ind w:left="720" w:firstLine="727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วีดีโอซีดีของ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การโทรทัศน์ดาวเทียม</w:t>
      </w:r>
      <w:r>
        <w:rPr>
          <w:rFonts w:ascii="Angsana New" w:hAnsi="Angsana New" w:cs="Angsana New"/>
          <w:sz w:val="32"/>
          <w:sz w:val="32"/>
          <w:szCs w:val="32"/>
        </w:rPr>
        <w:t>ที่เคยออกอากาศแล้ว</w:t>
      </w:r>
      <w:r>
        <w:rPr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ลิขสิทธิ์ โดยต้นทุนส่วนหนึ่งปันส่วนมาจากต้นทุนรายการที่ออกอากาศแล้ว  บริษัทตัดจำหน่ายลิขสิทธิ์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ถ้ามีการนำลิขสิทธิ์นั้นมาออกฉายเป็นครั้งที่สอง บริษัทจะรับรู้ต้นทุนตามประมาณการจำนวนครั้งที่ออกฉาย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10 -</w:t>
      </w:r>
    </w:p>
    <w:p>
      <w:pPr>
        <w:pStyle w:val="Normal"/>
        <w:ind w:left="720" w:firstLine="547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วีดีโอซีดีที่ซื้อมาจากต่างประเทศแสดงราคาตามราคาทุนที่ซื้อมา หากบริษัทไม่มีนโยบายนำไปผลิตวีดีโอซีดีภายในหนึ่งปีนับจากวันที่ซื้อ บริษัทจะตัดจำหน่ายตามอายุของสัญญา</w:t>
      </w:r>
    </w:p>
    <w:p>
      <w:pPr>
        <w:pStyle w:val="Normal"/>
        <w:ind w:left="720" w:firstLine="547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ต้นทุนละครเป็นสินทรัพย์ และตัดจำหน่ายโดยวิธีคำนวณที่คำนึงถึงมูลค่าของรายได้ที่คาดว่าจะได้รับในอนาคต บริษัทจะเริ่มตัดจำหน่ายลิขสิทธิ์ละครในปีที่สามหลังจากละครออกฉายครั้งแรกด้วยวิธีผลรวมจำนวนปี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ถ้าไม่มีการนำลิขสิทธิ์นั้นมาผลิตละครออกฉายในระหว่างนั้น อย่างไรก็ตาม บริษัทจะรับรู้ยอดคงเหลือลิขสิทธิ์ละครเป็นต้นทุนทั้งจำนวนในปีที่มีการจำหน่ายหรือออกฉายเป็นครั้งที่สอง</w:t>
      </w:r>
    </w:p>
    <w:p>
      <w:pPr>
        <w:pStyle w:val="Normal"/>
        <w:spacing w:lineRule="auto" w:line="120"/>
        <w:ind w:left="720" w:firstLine="731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คอมพิวเตอร์ แสดงตามราคาทุนที่ซื้อมาหักด้วยค่าตัดจำหน่าย โดยจะตัดจำหน่ายเป็นค่าใช้จ่ายโดยวิธีเส้นตรงในระยะเวลา </w:t>
      </w:r>
      <w:r>
        <w:rPr>
          <w:rFonts w:cs="Angsana New" w:ascii="Angsana New" w:hAnsi="Angsana New"/>
          <w:sz w:val="32"/>
          <w:szCs w:val="32"/>
        </w:rPr>
        <w:t xml:space="preserve">5 -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lineRule="auto" w:line="120"/>
        <w:ind w:left="902" w:firstLine="35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ซึ่งความเสี่ยงและประโยชน์ส่วนใหญ่จากการเป็นเจ้าของทรัพย์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คงอยู่กับผู้ให้เช่า บันทึกเป็นสัญญาเช่าดำเนินงาน ค่าเช่าที่เกิดขึ้นจากสัญญาเช่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งบกำไรขาดทุนตามอายุของสัญญาเช่า</w:t>
      </w:r>
    </w:p>
    <w:p>
      <w:pPr>
        <w:pStyle w:val="Normal"/>
        <w:spacing w:lineRule="auto" w:line="120"/>
        <w:ind w:left="902" w:firstLine="35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งทะเบียนสมาชิกรอตัดบัญชี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ลงทะเบียนสมาชิกรอตัดบัญชี เป็นค่าลงทะเบียนสมาชิกตลอดชีพ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เป็นรายได้โดยวิธีเส้นตรง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auto" w:line="120"/>
        <w:ind w:left="902" w:firstLine="357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lineRule="auto" w:line="120"/>
        <w:ind w:left="902" w:firstLine="357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ัดให้มีกองทุนสำรองเลี้ยงชีพ ซึ่งเป็นลักษณะของแผนการจ่ายสมทบ 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งบกำไรขาดทุน สำหรับรอบระยะเวลาบัญชีที่เกิดรายการ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left="826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บันทึกค่าใช้จ่ายสำหรับผลประโยชน์พนักงานตามกฎหมายแรงงานไทยในปีที่เกิดรายการ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ถัวเฉลี่ยถ่วงน้ำหนัก 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 ณ วันสิ้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134" w:leader="none"/>
        </w:tabs>
        <w:ind w:left="784" w:right="13" w:firstLine="5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รวม คำนวณตามหมายเหตุข้อ </w:t>
      </w:r>
      <w:r>
        <w:rPr>
          <w:rFonts w:cs="Angsana New" w:ascii="Angsana New" w:hAnsi="Angsana New"/>
          <w:sz w:val="32"/>
          <w:szCs w:val="32"/>
        </w:rPr>
        <w:t>3.2</w:t>
      </w:r>
    </w:p>
    <w:p>
      <w:pPr>
        <w:pStyle w:val="Normal"/>
        <w:tabs>
          <w:tab w:val="clear" w:pos="720"/>
          <w:tab w:val="left" w:pos="1134" w:leader="none"/>
        </w:tabs>
        <w:ind w:left="784" w:right="13" w:firstLine="5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84" w:right="13" w:firstLine="5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84" w:right="13" w:firstLine="5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84" w:right="13" w:firstLine="5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spacing w:lineRule="auto" w:line="120"/>
        <w:ind w:left="902" w:firstLine="357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กิจการมีการรับรู้รายได้และค่าใช้จ่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tabs>
          <w:tab w:val="clear" w:pos="720"/>
          <w:tab w:val="left" w:pos="900" w:leader="none"/>
        </w:tabs>
        <w:spacing w:lineRule="auto" w:line="120"/>
        <w:ind w:left="907" w:firstLine="544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8"/>
        </w:numPr>
        <w:ind w:left="900" w:hanging="54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บัญชีที่เป็นเงินตราต่างประเทศ  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ที่เกิดขึ้น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เงินบาท โดยใช้อัตราแลกเปลี่ยน ณ วันที่เกิดรายการ  สินทรัพย์และหนี้สินที่เป็นเงินตราต่างประเทศ ที่มียอดคงเหลือ  ณ วันที่ในงบดุล ได้บันทึกไว้เป็นเงินบาทโดยใช้อัตราแลกเปลี่ยน ณ วันที่ในงบดุล  ผลกำไรหรือขาดทุน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ได้หรือค่าใช้จ่ายในการดำเนินงา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lineRule="auto" w:line="120"/>
        <w:ind w:left="907" w:firstLine="54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</w:t>
      </w:r>
      <w:r>
        <w:rPr>
          <w:rFonts w:ascii="Angsana New" w:hAnsi="Angsana New" w:cs="Angsana New"/>
          <w:sz w:val="32"/>
          <w:sz w:val="32"/>
          <w:szCs w:val="32"/>
        </w:rPr>
        <w:t>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สดในมือและเงินฝ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ึงกำหนด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ปราศจาก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120"/>
        <w:ind w:left="907" w:firstLine="54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90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ind w:left="82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ฝ่ายบริหารต้องใช้การประมาณและตั้งข้อสมมติฐานหลายประการ ซึ่งจะมีผลกระทบต่อจำนวนเงินที่เกี่ยวกับรายได้ ค่าใช้จ่าย 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มีความแตกต่างไปจากจำนวนที่ประมาณการไว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ind w:left="7920" w:right="22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5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483"/>
        <w:gridCol w:w="1483"/>
        <w:gridCol w:w="1483"/>
        <w:gridCol w:w="1483"/>
      </w:tblGrid>
      <w:tr>
        <w:trPr/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before="80" w:after="0"/>
              <w:ind w:left="-80" w:right="-111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5" w:hanging="0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9" w:leader="none"/>
              </w:tabs>
              <w:spacing w:before="80" w:after="0"/>
              <w:ind w:left="-98"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619,0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9" w:leader="none"/>
              </w:tabs>
              <w:spacing w:before="80" w:after="0"/>
              <w:ind w:left="-98"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619,0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before="80" w:after="0"/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5</w:t>
            </w:r>
            <w:r>
              <w:rPr>
                <w:rFonts w:cs="Angsana New" w:ascii="Angsana New" w:hAnsi="Angsana New"/>
                <w:sz w:val="32"/>
                <w:szCs w:val="32"/>
              </w:rPr>
              <w:t>,150,023</w:t>
            </w:r>
          </w:p>
        </w:tc>
      </w:tr>
      <w:tr>
        <w:trPr/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ันธบัตรธนาคารแห่งประเทศไทย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9" w:leader="none"/>
              </w:tabs>
              <w:spacing w:before="80" w:after="0"/>
              <w:ind w:left="-98"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956,28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9" w:leader="none"/>
              </w:tabs>
              <w:spacing w:before="80" w:after="0"/>
              <w:ind w:left="-98"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965,49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before="80" w:after="0"/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871,559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9" w:leader="none"/>
              </w:tabs>
              <w:spacing w:before="80" w:after="0"/>
              <w:ind w:left="-98"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08,575,3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9" w:leader="none"/>
              </w:tabs>
              <w:spacing w:before="80" w:after="0"/>
              <w:ind w:left="-98"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0,584,5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before="80" w:after="0"/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5,021,582</w:t>
            </w:r>
          </w:p>
        </w:tc>
      </w:tr>
    </w:tbl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22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ลงทุนใน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75 - 3.1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- 3.1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ind w:left="360" w:right="-49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ลงทุนในพันธบัตรธนาคารแห่งประเทศไทย  ที่ซื้อจากธนาคารพาณิชย์ที่เกี่ยวข้องกัน  มูลค่าที่ตราไว้เมื่อถึงกำหนดชำระ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มีอายุ </w:t>
      </w:r>
      <w:r>
        <w:rPr>
          <w:rFonts w:cs="Angsana New" w:ascii="Angsana New" w:hAnsi="Angsana New"/>
          <w:sz w:val="32"/>
          <w:szCs w:val="32"/>
        </w:rPr>
        <w:t xml:space="preserve">11-13 </w:t>
      </w:r>
      <w:r>
        <w:rPr>
          <w:rFonts w:ascii="Angsana New" w:hAnsi="Angsana New" w:cs="Angsana New"/>
          <w:sz w:val="32"/>
          <w:sz w:val="32"/>
          <w:szCs w:val="32"/>
        </w:rPr>
        <w:t>วัน โดยบันทึกตามราคาที่ตราไว้ปรับปรุงด้วยส่วนลดมูลค่าเงินลงทุน และกำหนดตัดบัญชีส่วนลดมูลค่าเงินลงทุนตามระยะเวลาของเงินลงทุนโดยใช้วิธีเส้นตรง ซึ่ง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620" w:leader="none"/>
        </w:tabs>
        <w:ind w:right="-338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12"/>
            <w:bookmarkStart w:id="1" w:name="OLE_LINK1"/>
            <w:bookmarkEnd w:id="0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0,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</w:t>
            </w:r>
            <w:r>
              <w:rPr>
                <w:rFonts w:cs="Angsana New" w:ascii="Angsana New" w:hAnsi="Angsana New"/>
                <w:sz w:val="30"/>
                <w:szCs w:val="30"/>
              </w:rPr>
              <w:t>823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,44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,738,605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787,139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,261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22,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</w:t>
            </w:r>
            <w:r>
              <w:rPr>
                <w:rFonts w:cs="Angsana New" w:ascii="Angsana New" w:hAnsi="Angsana New"/>
                <w:sz w:val="30"/>
                <w:szCs w:val="30"/>
              </w:rPr>
              <w:t>036,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,18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ตามสัญญาแลกเปลี่ย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0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0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7,83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2,550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0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0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,28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3,45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,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4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7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,8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,000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60,000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7,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1,800</w:t>
            </w:r>
          </w:p>
        </w:tc>
      </w:tr>
      <w:tr>
        <w:trPr>
          <w:trHeight w:val="44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373,9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53,6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641,27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ind w:left="426" w:hanging="426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ind w:left="426" w:hanging="426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ายุลูกหนี้การค้า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อื่น</w:t>
      </w:r>
    </w:p>
    <w:p>
      <w:pPr>
        <w:pStyle w:val="Normal"/>
        <w:ind w:right="-338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620"/>
      </w:tblGrid>
      <w:tr>
        <w:trPr>
          <w:trHeight w:val="451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trHeight w:val="4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9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2" w:name="OLE_LINK10"/>
            <w:bookmarkStart w:id="3" w:name="OLE_LINK11"/>
            <w:bookmarkStart w:id="4" w:name="OLE_LINK3"/>
            <w:bookmarkStart w:id="5" w:name="OLE_LINK5"/>
            <w:bookmarkStart w:id="6" w:name="OLE_LINK4"/>
            <w:bookmarkEnd w:id="2"/>
            <w:bookmarkEnd w:id="3"/>
            <w:bookmarkEnd w:id="4"/>
            <w:bookmarkEnd w:id="5"/>
            <w:bookmarkEnd w:id="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412,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3,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,305</w:t>
            </w:r>
          </w:p>
        </w:tc>
      </w:tr>
      <w:tr>
        <w:trPr>
          <w:trHeight w:val="503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858,09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495,84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22,916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12,19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7,3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4,76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8,88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,4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773,0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21,6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577,175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0,92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823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,446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หนี้สงสัยจะสูญ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,738,605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787,139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,261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22,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036,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,185</w:t>
            </w:r>
          </w:p>
        </w:tc>
      </w:tr>
    </w:tbl>
    <w:p>
      <w:pPr>
        <w:pStyle w:val="Normal"/>
        <w:spacing w:before="2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32"/>
          <w:szCs w:val="32"/>
        </w:rPr>
        <w:t>- 13 -</w:t>
      </w:r>
    </w:p>
    <w:p>
      <w:pPr>
        <w:pStyle w:val="Normal"/>
        <w:spacing w:before="20" w:after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   </w:t>
      </w:r>
    </w:p>
    <w:p>
      <w:pPr>
        <w:pStyle w:val="Normal"/>
        <w:tabs>
          <w:tab w:val="clear" w:pos="720"/>
          <w:tab w:val="left" w:pos="360" w:leader="none"/>
        </w:tabs>
        <w:ind w:right="-366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ุรกิจอสังหาริมทรัพ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คารชุด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07,272,2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2,20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60,751,1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4,2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ที่ถือเป็นต้นทุ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56,295,</w:t>
            </w: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,9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3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อื่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5,795,</w:t>
            </w: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2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3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ก่อสร้า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ต้นทุนอาคารช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315,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,065,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ค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นสิทธิการเช่าของผู้จะซื้อ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ระหว่างก่อสร้า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พลาซ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,913,7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00,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ต้นทุนอาคารชุดและอาคารพลาซ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9,229,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0,565,2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รอการพัฒน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000,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539,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สิน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ุรกิจอสังหาริมทรัพ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9,229,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0,565,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53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ุรกิจผลิตรายการโทรทัศน์และจำหน่ายโฆษณ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73,7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25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,057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ภัณฑ์รายกา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,251,52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65,47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23,76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ีดีโอซีด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6,4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4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76,257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1,553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อื่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,572,03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72,03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31,781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ในร้านค้าสนามกอล์ฟ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82,56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หารและเครื่องดื่ม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2,3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328,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10,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353,41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11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ผื่อสินค้าเสื่อมคุณภาพและล้าสมั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929,928)</w:t>
            </w:r>
          </w:p>
        </w:tc>
      </w:tr>
      <w:tr>
        <w:trPr>
          <w:trHeight w:val="3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ินค้าคงเหลื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ุรกิจผลิตรายการโทรทัศน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ุทธ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60,1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41,7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23,48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1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ุทธ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76,289,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0,565,2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280,7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23,48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22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ดอกเบี้ยจ่ายเป็นต้นทุน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ที่ดินพร้อมสิ่งปลูกสร้างโครงการของบริษัททั้งจำนวน ไปจดจำนองเป็นหลักทรัพย์ค้ำประกันวงเงินเบิกเกินบัญชี วงเงินกู้ยืมระยะยาวจากสถาบันการเงินและวงเงินอาวัลตั๋วสัญญาใช้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ูหมาย</w:t>
      </w:r>
      <w:r>
        <w:rPr>
          <w:rFonts w:ascii="Angsana New" w:hAnsi="Angsana New" w:cs="Angsana New"/>
          <w:sz w:val="32"/>
          <w:sz w:val="32"/>
          <w:szCs w:val="32"/>
        </w:rPr>
        <w:t>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20)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32"/>
          <w:szCs w:val="32"/>
        </w:rPr>
        <w:t>- 14 -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จัดทำการหามูลค่าที่คาดว่าจะได้รับประโยชน์ โดยใช้วิธีคิดลดจากกระแสเงินสดที่จะได้รับสุทธิจากการพัฒนาโครงการแล้วขาย ซึ่งผลจากการดำเนินการดังกล่าวทำให้มูลค่ากระแสเงินสดที่คิดลด ณ มูลค่าปัจจุบันมีมูลค่าสูงกว่าราคาตามบัญชี  ผู้บริหารจึงได้พิจารณาว่าจะไม่เกิดการด้อยค่าของโครงการดังกล่าว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ระหว่างก่อสร้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บริษัทย่อยได้ทำสัญญาจะซื้อจะขา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ที่เกี่ยวข้องกันแห่งหนึ่ง มูลค่าตามสัญญาจะซื้อจะขายจำนวน </w:t>
      </w:r>
      <w:r>
        <w:rPr>
          <w:rFonts w:cs="Angsana New" w:ascii="Angsana New" w:hAnsi="Angsana New"/>
          <w:sz w:val="32"/>
          <w:szCs w:val="32"/>
        </w:rPr>
        <w:t xml:space="preserve">1,897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คารระหว่างก่อสร้างดังกล่าวตั้งอยู่บนที่ดินที่เป็นสิทธิการเช่าของผู้จะซื้ออาคารดังกล่า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เงินมัดจำตามสัญญาจะซื้อจะขายอาคารจำนวน </w:t>
      </w:r>
      <w:r>
        <w:rPr>
          <w:rFonts w:cs="Angsana New" w:ascii="Angsana New" w:hAnsi="Angsana New"/>
          <w:sz w:val="32"/>
          <w:szCs w:val="32"/>
        </w:rPr>
        <w:t xml:space="preserve">645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12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จ่ายล่วงหน้าตามสัญญาก่อสร้าง</w:t>
      </w:r>
    </w:p>
    <w:p>
      <w:pPr>
        <w:pStyle w:val="Normal"/>
        <w:tabs>
          <w:tab w:val="clear" w:pos="720"/>
          <w:tab w:val="left" w:pos="360" w:leader="none"/>
        </w:tabs>
        <w:ind w:right="22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62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จ่ายล่วงหน้าตามสัญญา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,486,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จ่ายล่วงหน้าตามสัญญา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ind w:left="2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เงินจ่ายล่วงหน้าค่าก่อสร้างงวดที่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3,500,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3,500,0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ind w:left="2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เงินจ่ายล่วงหน้าค่าก่อสร้างงวดที่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09,636,5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88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22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3,500,0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380"/>
              <w:ind w:left="21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งินค่าก่อสร้างตามงวดงานที่บริษัทต้องจ่ายชำร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66"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918,449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จ่ายล่วงหน้าตามสัญญา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54</w:t>
            </w:r>
            <w:r>
              <w:rPr>
                <w:rFonts w:cs="Angsana New" w:ascii="Angsana New" w:hAnsi="Angsana New"/>
                <w:sz w:val="32"/>
                <w:szCs w:val="32"/>
              </w:rPr>
              <w:t>,704,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3,500,0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บันทึกข้อตกลงยืนยันการจ้างเหมาดำเนินการก่อสร้างอาคารตามหมายเหตุ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แห่งหนึ่ง มูลค่าจ้างเหมาก่อสร้างอาคารจำนวน </w:t>
      </w:r>
      <w:r>
        <w:rPr>
          <w:rFonts w:cs="Angsana New" w:ascii="Angsana New" w:hAnsi="Angsana New"/>
          <w:sz w:val="32"/>
          <w:szCs w:val="32"/>
        </w:rPr>
        <w:t xml:space="preserve">1,815.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ำหนดระยะเวลาก่อสร้างเริ่ม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เงินล่วงหน้าค่าก่อสร้างจำนวน </w:t>
      </w:r>
      <w:r>
        <w:rPr>
          <w:rFonts w:cs="Angsana New" w:ascii="Angsana New" w:hAnsi="Angsana New"/>
          <w:sz w:val="32"/>
          <w:szCs w:val="32"/>
        </w:rPr>
        <w:t xml:space="preserve">53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ำหนดให้หักเงินจ่ายล่วงหน้า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เงินค่าก่อสร้างตามงวดงานที่บริษัทต้องจ่ายชำระ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จ้างเหมาก่อสร้างอาคารเพื่อแทนบันทึกข้อตกลงยืนยันการจ้างเห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แก้ไขระยะเวลาการดำเนินงานก่อสร้างให้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นั้น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บันทึกข้อตกลงแก้ไขเพิ่มเติมสัญญาจ้างเหมาดังกล่าว เนื่อง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เงินล่วงหน้าค่าก่อสร้าง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309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ปลี่ยนแปลงเงื่อนไขการหักเงินจ่ายล่วงหน้า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เงินค่าก่อสร้างตามงวดงาน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จ่ายชำระ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32"/>
          <w:szCs w:val="32"/>
        </w:rPr>
        <w:t>- 15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97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26"/>
        <w:gridCol w:w="1133"/>
        <w:gridCol w:w="1148"/>
        <w:gridCol w:w="1191"/>
        <w:gridCol w:w="1176"/>
      </w:tblGrid>
      <w:tr>
        <w:trPr>
          <w:cantSplit w:val="true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97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5,750,00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5,750,000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 xml:space="preserve">  ค่าเผื่อการลดมูลค่าของเงินลงทุนในบริษัทร่วม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,000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,000)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รวมเงินลงทุนใน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ร่วม</w:t>
            </w: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22" w:firstLine="567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338" w:hanging="0"/>
        <w:jc w:val="center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74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  <w:gridCol w:w="2237"/>
        <w:gridCol w:w="2381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ต่อภาพยนตร์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,00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75,00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รวม บริษัทได้บันทึกรับรู้ผลขาดทุนของ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ครบตามสัดส่วนการลงทุ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เนื่องจาก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มีผลขาดทุนเกินทุน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34"/>
        <w:gridCol w:w="1246"/>
        <w:gridCol w:w="1440"/>
        <w:gridCol w:w="1425"/>
      </w:tblGrid>
      <w:tr>
        <w:trPr>
          <w:trHeight w:val="514" w:hRule="atLeast"/>
          <w:cantSplit w:val="true"/>
        </w:trPr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4" w:hRule="atLeast"/>
          <w:cantSplit w:val="true"/>
        </w:trPr>
        <w:tc>
          <w:tcPr>
            <w:tcW w:w="4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97" w:hRule="exact"/>
        </w:trPr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ind w:left="1296" w:right="-439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มีเดีย สตูดิโอ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99,88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99,880</w:t>
            </w:r>
          </w:p>
        </w:tc>
      </w:tr>
      <w:tr>
        <w:trPr>
          <w:trHeight w:val="461" w:hRule="atLeast"/>
        </w:trPr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นเตอร์เทนเมนท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/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ขาเขียวคันทรี่คลับ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,00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,000</w:t>
            </w:r>
          </w:p>
        </w:tc>
      </w:tr>
      <w:tr>
        <w:trPr/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บริษัท เบ็ล ดีเวลลอปเมนท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.57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6,241,49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สแควร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.1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015,38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898,056,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799,880</w:t>
            </w:r>
          </w:p>
        </w:tc>
      </w:tr>
      <w:tr>
        <w:trPr/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 xml:space="preserve">  ค่าเผื่อการลดมูลค่าของเงินลงทุนในบริษัทย่อ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799,880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799,880)</w:t>
            </w:r>
          </w:p>
        </w:tc>
      </w:tr>
      <w:tr>
        <w:trPr/>
        <w:tc>
          <w:tcPr>
            <w:tcW w:w="6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847,256,87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426" w:firstLine="564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แควร์ จำกัดและบริษัทย่อย  ซึ่งเป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ตามกฎหมายแต่เป็นบริษัทใหญ่ในทาง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นำมาจัดทำ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อื่น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32"/>
          <w:szCs w:val="32"/>
        </w:rPr>
        <w:t>- 16 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5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63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1487"/>
        <w:gridCol w:w="1484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27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รายการโทรทัศน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40" w:after="0"/>
              <w:ind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,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,00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จำหน่ายเวลาโฆษณา</w:t>
            </w:r>
          </w:p>
        </w:tc>
        <w:tc>
          <w:tcPr>
            <w:tcW w:w="148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40" w:after="0"/>
              <w:ind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 จำกัด</w:t>
            </w:r>
          </w:p>
        </w:tc>
        <w:tc>
          <w:tcPr>
            <w:tcW w:w="27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ม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ป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40" w:after="0"/>
              <w:ind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27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8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40" w:after="0"/>
              <w:ind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860,0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860,00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27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48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40" w:after="0"/>
              <w:ind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,3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27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48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40" w:after="0"/>
              <w:ind w:right="7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000,000,0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โฮเต็ล จำกัด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โรงแรม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40" w:after="0"/>
              <w:ind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426" w:firstLine="564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ที่เกี่ยวข้อง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96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74"/>
        <w:gridCol w:w="1156"/>
        <w:gridCol w:w="1357"/>
        <w:gridCol w:w="1487"/>
        <w:gridCol w:w="1484"/>
      </w:tblGrid>
      <w:tr>
        <w:trPr>
          <w:cantSplit w:val="true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ซ็นทรัลพัฒนา ไนน์ สแควร์ จำกัด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>
          <w:trHeight w:val="432" w:hRule="atLeast"/>
        </w:trPr>
        <w:tc>
          <w:tcPr>
            <w:tcW w:w="66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53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5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   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2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687"/>
        <w:gridCol w:w="1487"/>
        <w:gridCol w:w="1484"/>
      </w:tblGrid>
      <w:tr>
        <w:trPr>
          <w:cantSplit w:val="true"/>
        </w:trPr>
        <w:tc>
          <w:tcPr>
            <w:tcW w:w="39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39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96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ซ็นทรัลพัฒนา ไนน์ สแควร์ จำกัด</w:t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0,000,000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0,000,000</w:t>
            </w:r>
          </w:p>
        </w:tc>
      </w:tr>
    </w:tbl>
    <w:p>
      <w:pPr>
        <w:pStyle w:val="Normal"/>
        <w:tabs>
          <w:tab w:val="clear" w:pos="720"/>
          <w:tab w:val="left" w:pos="369" w:leader="none"/>
          <w:tab w:val="decimal" w:pos="8820" w:leader="none"/>
        </w:tabs>
        <w:ind w:left="885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ร่วมค้าที่เกี่ยวข้องกัน</w:t>
      </w:r>
    </w:p>
    <w:tbl>
      <w:tblPr>
        <w:tblW w:w="96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60"/>
        <w:gridCol w:w="783"/>
        <w:gridCol w:w="1344"/>
        <w:gridCol w:w="1498"/>
        <w:gridCol w:w="1484"/>
      </w:tblGrid>
      <w:tr>
        <w:trPr>
          <w:cantSplit w:val="true"/>
        </w:trPr>
        <w:tc>
          <w:tcPr>
            <w:tcW w:w="45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3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4,500</w:t>
            </w:r>
          </w:p>
        </w:tc>
      </w:tr>
      <w:tr>
        <w:trPr>
          <w:trHeight w:val="397" w:hRule="atLeast"/>
        </w:trPr>
        <w:tc>
          <w:tcPr>
            <w:tcW w:w="6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กิจการร่วมค้า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4,500)</w:t>
            </w:r>
          </w:p>
        </w:tc>
      </w:tr>
      <w:tr>
        <w:trPr/>
        <w:tc>
          <w:tcPr>
            <w:tcW w:w="66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540"/>
                <w:tab w:val="clear" w:pos="1080"/>
                <w:tab w:val="clear" w:pos="1800"/>
                <w:tab w:val="left" w:pos="1440" w:leader="none"/>
              </w:tabs>
              <w:ind w:left="0" w:right="-43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232" w:hanging="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26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 xml:space="preserve">                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3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687"/>
        <w:gridCol w:w="1498"/>
        <w:gridCol w:w="1484"/>
      </w:tblGrid>
      <w:tr>
        <w:trPr>
          <w:cantSplit w:val="true"/>
        </w:trPr>
        <w:tc>
          <w:tcPr>
            <w:tcW w:w="39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จากผู้ร่วมค้า</w:t>
            </w:r>
          </w:p>
        </w:tc>
      </w:tr>
      <w:tr>
        <w:trPr>
          <w:cantSplit w:val="true"/>
        </w:trPr>
        <w:tc>
          <w:tcPr>
            <w:tcW w:w="39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396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แสดง และคอนเสิร์ตต่างๆ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,000</w:t>
            </w:r>
          </w:p>
        </w:tc>
      </w:tr>
    </w:tbl>
    <w:p>
      <w:pPr>
        <w:pStyle w:val="Normal"/>
        <w:ind w:right="-6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17 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-246" w:firstLine="56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756" w:right="-246" w:firstLine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ไอด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มีมติอนุมัติให้เลิกกิจการร่วมค้า ดังนั้นเงินลงทุนในกิจการร่วมค้าจึงแสดงเป็นเงินลงทุนในกิจการที่เกี่ยวข้องกันด้วยมูลค่าตามบัญชี ณ วันเลิกกิจการ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756" w:right="-246" w:firstLine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กิจการได้ชำระบัญชีและเลิกกิจการร่วมค้าเป็นที่เรียบร้อยแล้ว</w:t>
      </w:r>
    </w:p>
    <w:p>
      <w:pPr>
        <w:pStyle w:val="Normal"/>
        <w:tabs>
          <w:tab w:val="clear" w:pos="720"/>
          <w:tab w:val="left" w:pos="369" w:leader="none"/>
          <w:tab w:val="decimal" w:pos="8820" w:leader="none"/>
        </w:tabs>
        <w:ind w:left="885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left="-180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</w:t>
      </w:r>
    </w:p>
    <w:p>
      <w:pPr>
        <w:pStyle w:val="Normal"/>
        <w:ind w:right="-253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6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540"/>
        <w:gridCol w:w="1553"/>
        <w:gridCol w:w="1568"/>
        <w:gridCol w:w="1554"/>
      </w:tblGrid>
      <w:tr>
        <w:trPr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จดทะเบียนประเภทเผื่อขา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5,00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,00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,000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4" w:right="-108" w:hanging="1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ริ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มูลค่าเงินลงทุน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,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000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ไม่จดทะเบีย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,00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,00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,000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,000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,000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,000)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ลงทุน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,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0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18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 อาคารและอุปกรณ์   </w:t>
      </w:r>
    </w:p>
    <w:p>
      <w:pPr>
        <w:pStyle w:val="Normal"/>
        <w:tabs>
          <w:tab w:val="clear" w:pos="720"/>
          <w:tab w:val="left" w:pos="360" w:leader="none"/>
        </w:tabs>
        <w:ind w:right="-338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56"/>
        <w:gridCol w:w="1260"/>
        <w:gridCol w:w="1259"/>
        <w:gridCol w:w="1260"/>
        <w:gridCol w:w="1260"/>
        <w:gridCol w:w="1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จากการรวมธุรกิ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 </w:t>
            </w:r>
          </w:p>
          <w:p>
            <w:pPr>
              <w:pStyle w:val="Normal"/>
              <w:ind w:left="-107" w:right="-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  <w:p>
            <w:pPr>
              <w:pStyle w:val="Normal"/>
              <w:ind w:left="-107"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ลิกใช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้องตัวอย่าง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นอาคารเช่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80,5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7,0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87,585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ติดตั้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ตัวอย่า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1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0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5</w:t>
            </w:r>
            <w:r>
              <w:rPr>
                <w:rFonts w:cs="Angsana New" w:ascii="Angsana New" w:hAnsi="Angsana New"/>
                <w:sz w:val="24"/>
                <w:szCs w:val="24"/>
              </w:rPr>
              <w:t>,64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53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่งปลูกสร้างชั่วคราว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2,8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</w:rPr>
              <w:t>,279,263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58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และเครื่องมือ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3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699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62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้วกั้นที่ดินโครงเหล็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001,8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1,841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893,23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,000,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8,893,23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พัฒนาสนามกอล์ฟ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,606,58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,606,589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763,89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000,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5,788,501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484" w:right="-137" w:hanging="3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93,78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93,78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484" w:right="-137" w:hanging="3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พื้นที่ให้เช่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9,44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9,44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484" w:right="-137" w:hanging="3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โมสรและสิ่งปลูกสร้าง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สนามกอล์ฟ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9,046,069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046,069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การผลิต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4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ทรทัศน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312,28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1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820,523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537,89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สนามกอล์ฟ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953,66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953,66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6" w:right="-137" w:hanging="31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อุปกรณ์สำนักงา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3,3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374,70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7,05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88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336,974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03,051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กแต่งอาคารสโมสร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545,82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545,826</w:t>
            </w:r>
          </w:p>
        </w:tc>
      </w:tr>
      <w:tr>
        <w:trPr>
          <w:trHeight w:val="340" w:hRule="exac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90,70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90,706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ารผลิตระหว่างติดต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6,4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6,40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83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,767,1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8,726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7" w:name="OLE_LINK6"/>
            <w:r>
              <w:rPr>
                <w:rFonts w:cs="Angsana New" w:ascii="Angsana New" w:hAnsi="Angsana New"/>
                <w:sz w:val="24"/>
                <w:szCs w:val="24"/>
              </w:rPr>
              <w:t>4,787,583</w:t>
            </w:r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761,1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6,503,33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้องตัวอย่าง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นอาคารเช่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5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6,6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6,165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ติดตั้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ตัวอย่า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8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5,561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9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่งปลูกสร้างชั่วคราว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0,4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7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79,262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6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และเครื่องมือ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696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้วกั้นที่ดินโครงเหล็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9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96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พัฒนาสนามกอล์ฟ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37,36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,73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64,10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26,14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79,55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705,70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4" w:right="-137" w:hanging="3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78,48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1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5,61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4" w:right="-137" w:hanging="3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โมสรและสิ่งปลูกสร้างใ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4" w:right="-137" w:hanging="3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ามกอล์ฟ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030,46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7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25,233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การผลิต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4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รทัศน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990,52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1,88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820,456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131,956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สนามกอล์ฟ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23,86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3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418,20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-137" w:hanging="29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อุปกรณ์สำนักงา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0,54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281,52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,3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333,569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121,398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กแต่งอาคารสโมสร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46,40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2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506,679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545,53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9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80,47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8,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8,360,3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64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757,5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2,673,4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,228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3,829,9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2,984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6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64,100</w:t>
            </w:r>
          </w:p>
        </w:tc>
      </w:tr>
    </w:tbl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มีสินทรัพย์ถาวรที่คำนวณค่าเสื่อมราคาครบแล้ว และยังมีการใช้งานอยู่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>198.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.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>โดยที่ดินและอาคารบางส่วนได้นำไปเป็นหลักทรัพย์ค้ำประกัน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</w:tabs>
        <w:ind w:right="-365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42"/>
        <w:gridCol w:w="1275"/>
        <w:gridCol w:w="1275"/>
        <w:gridCol w:w="1276"/>
        <w:gridCol w:w="1276"/>
        <w:gridCol w:w="1205"/>
      </w:tblGrid>
      <w:tr>
        <w:trPr>
          <w:trHeight w:val="6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bookmarkStart w:id="8" w:name="OLE_LINK8"/>
            <w:bookmarkEnd w:id="8"/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จากก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ธุรกิ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ลิกใช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762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</w:rPr>
              <w:t>,00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2,000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,630,0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650,1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9,646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8,000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,778,18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60,6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2,0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00,0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32,69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พื้นที่ให้เช่า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9,4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9,44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การผลิต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ทรทัศน์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376,5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603,7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971,823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349,45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357,89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อุปกรณ์สำนักงาน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557,9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,487,0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3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5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659,909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7,200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886,26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1,2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3,0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34,251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ารผลิตระหว่างติดตั้ง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464,4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1,349,457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000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903,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2,372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54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5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3,631,7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5,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0,073,74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napToGrid w:val="false"/>
              <w:ind w:right="-58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</w:rPr>
              <w:t>,089,0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5,1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1,712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652,463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8,9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76,6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85,524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พื้นที่ให้เช่า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32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การผลิต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ทรทัศน์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765,68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44,6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880,496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029,79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อุปกรณ์สำนักงาน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312,9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5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3,2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49,485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717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504,55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9,0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6,2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5,33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635,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84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529,9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1,429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366,30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267,43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417,707,43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right="-137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การลด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ติดตั้ง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5,000)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5,000)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  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152,43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ind w:right="176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ind w:right="33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592,4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3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93,047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ind w:right="176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ind w:right="33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ind w:right="-58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-101" w:right="-5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84,535</w:t>
            </w:r>
          </w:p>
        </w:tc>
      </w:tr>
    </w:tbl>
    <w:p>
      <w:pPr>
        <w:pStyle w:val="Normal"/>
        <w:ind w:left="360" w:right="-155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360" w:right="-155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ินทรัพย์ถาวรที่คำนวณค่าเสื่อมราคาครบแล้ว และยังมีการใช้งานอยู่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8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99.5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ที่ดินและอาคารบางส่วนได้นำไปเป็นหลักทรัพย์ค้ำประกันเงินกู้ยืมระยะยาวจากกิจการที่เกี่ยวข้องกัน</w:t>
      </w:r>
    </w:p>
    <w:p>
      <w:pPr>
        <w:pStyle w:val="Normal"/>
        <w:ind w:left="360" w:right="-155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ซื้อที่ดินและอาคาร มูลค่ารวม </w:t>
      </w:r>
      <w:r>
        <w:rPr>
          <w:rFonts w:cs="Angsana New" w:ascii="Angsana New" w:hAnsi="Angsana New"/>
          <w:sz w:val="32"/>
          <w:szCs w:val="32"/>
        </w:rPr>
        <w:t xml:space="preserve">2,037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25,837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,129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กลุ่มเจริญกฤษ เพื่อซื้อที่ดินและอาคาร ส่วนที่เหลือบริษัทจ่ายชำระเป็นเงินสดจำนวน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รับโอนหนี้เงินกู้ยืมคงค้างของกลุ่มเจริญกฤษที่มีอยู่กับธนาคารกรุงศรีอยุธยา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3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หนี้เงินกู้ยืมที่มีอยู่กับบริษัท เจริญกฤษ เอ็นเตอร์ไพร้ส์ จำกัด จำนวนเงิน </w:t>
      </w:r>
      <w:r>
        <w:rPr>
          <w:rFonts w:cs="Angsana New" w:ascii="Angsana New" w:hAnsi="Angsana New"/>
          <w:sz w:val="32"/>
          <w:szCs w:val="32"/>
        </w:rPr>
        <w:t xml:space="preserve">337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บริษัทรับโอนมา ณ วันรับโอนกิจการ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ระหว่างก่อสร้างเพื่อให้เช่า</w:t>
      </w:r>
    </w:p>
    <w:p>
      <w:pPr>
        <w:pStyle w:val="Normal"/>
        <w:tabs>
          <w:tab w:val="clear" w:pos="720"/>
          <w:tab w:val="left" w:pos="360" w:leader="none"/>
        </w:tabs>
        <w:ind w:right="-338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งานฐานร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0,605,90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            100,605,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8,591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ออกแบ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5,482,69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5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5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บริหารจัดการและค่าดำเนินการ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3,785,2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3,785,2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,417,4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เช่าที่ดินตัดจ่ายเป็นต้นทุนโครงการ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,862,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,723,3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ใช้จ่ายอื่นในโครงก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,204,9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,274,5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58,359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29,527,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เผื่อการลดมูลค่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40,065,262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40,065,262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ระหว่างก่อสร้างเพื่อให้เช่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18,293,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89,462,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360" w:right="22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อาคารระหว่างก่อสร้างเพื่อให้เช่าของบริษัทย่อย เป็นโครงการก่อสร้างอาคารบนที่ดินเช่าจากบริษัทที่เกี่ยวข้องกัน </w:t>
      </w:r>
      <w:r>
        <w:rPr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หมายเหตุ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right="22" w:firstLine="540"/>
        <w:jc w:val="left"/>
        <w:rPr/>
      </w:pPr>
      <w:r>
        <w:rPr>
          <w:sz w:val="32"/>
          <w:sz w:val="32"/>
          <w:szCs w:val="32"/>
        </w:rPr>
        <w:t xml:space="preserve">บริษัทย่อยได้ชะลอการพัฒนาโครงการเป็นการชั่วคราวตั้งแต่ปี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ภาวะการณ์ทางเศรษฐกิจ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คารระหว่างก่อสร้าง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ที่ไม่ได้นำไปใช้ จำนวน </w:t>
      </w:r>
      <w:r>
        <w:rPr>
          <w:rFonts w:cs="Angsana New" w:ascii="Angsana New" w:hAnsi="Angsana New"/>
          <w:sz w:val="32"/>
          <w:szCs w:val="32"/>
        </w:rPr>
        <w:t xml:space="preserve">140.06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ในปัจจุบันบริษัทย่อยอยู่ระหว่างวางแผนการพัฒนาโครงการ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ย่อยได้บันทึกดอกเบี้ยจ่ายเป็นต้นทุนอาคารระหว่างก่อสร้าง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.4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auto" w:line="1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ช่าที่ดินจ่ายล่วงหน้าบริษัทที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338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เช่าที่ดินเพื่อพัฒน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5,418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5,418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เช่าที่ดิน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5,581,3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6,131,3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fldChar w:fldCharType="begin"/>
            </w:r>
            <w:r>
              <w:rPr>
                <w:sz w:val="30"/>
                <w:szCs w:val="3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  <w:r>
              <w:rPr>
                <w:sz w:val="30"/>
                <w:szCs w:val="3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1,000,000</w:t>
            </w:r>
            <w:r/>
            <w:r>
              <w:rPr>
                <w:sz w:val="30"/>
                <w:szCs w:val="3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fldChar w:fldCharType="begin"/>
            </w:r>
            <w:r>
              <w:rPr>
                <w:sz w:val="30"/>
                <w:szCs w:val="3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  <w:r>
              <w:rPr>
                <w:sz w:val="30"/>
                <w:szCs w:val="3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1,550,000</w:t>
            </w:r>
            <w:r/>
            <w:r>
              <w:rPr>
                <w:sz w:val="30"/>
                <w:szCs w:val="3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ัดจ่ายค่าเช่าจ่ายล่วงหน้าสะสม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เช่าที่ดินเพื่อพัฒน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2,862,88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7,723,345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ค่าเช่าที่ดินจ่ายล่วงหน้า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8,137,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3,826,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left="360" w:right="22" w:firstLine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22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ย่อยได้ทำสัญญาเช่าที่ดินเพื่อพัฒนาและสัญญาเช่าที่ดินกับบริษัทที่เกี่ยวข้องกั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แห่ง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กรรมสิทธิ์ในที่ดินตามสัญญาเช่าดังกล่าว </w:t>
      </w:r>
      <w:r>
        <w:rPr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sz w:val="32"/>
          <w:sz w:val="32"/>
          <w:szCs w:val="32"/>
        </w:rPr>
        <w:t>โครงการอาคารเชิงพาณิชยกรรม ดังนี้</w:t>
      </w:r>
    </w:p>
    <w:p>
      <w:pPr>
        <w:pStyle w:val="Normal"/>
        <w:ind w:left="360" w:right="22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ัญญาเช่าที่ดินเพื่อพัฒนา  เป็นการจ่ายค่าเช่าสำหรับช่วงที่บริษัทย่อยดำเนินการก่อสร้างโครงการอาคารเชิงพาณิชยกรร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ยุสัญญา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ปี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ิ่มตั้งแต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กรกฎ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0  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นวันทำสัญญาบริษัทย่อยจ่ายค่าเช่าที่ดินล่วงหน้าครบทั้งจำนวน </w:t>
      </w:r>
      <w:r>
        <w:rPr>
          <w:rFonts w:cs="Angsana New" w:ascii="Angsana New" w:hAnsi="Angsana New"/>
          <w:sz w:val="32"/>
          <w:szCs w:val="32"/>
        </w:rPr>
        <w:t xml:space="preserve">15.4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ช่าที่ดินจ่ายล่วงหน้าตัดจ่ายตามอายุสัญญา สำหรับปี 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2.8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>บันทึกเป</w:t>
      </w:r>
      <w:r>
        <w:rPr>
          <w:rFonts w:ascii="Angsana New" w:hAnsi="Angsana New" w:cs="Angsana New"/>
          <w:sz w:val="32"/>
          <w:sz w:val="32"/>
          <w:szCs w:val="32"/>
        </w:rPr>
        <w:t>็</w:t>
      </w:r>
      <w:r>
        <w:rPr>
          <w:rFonts w:ascii="Angsana New" w:hAnsi="Angsana New" w:cs="Angsana New"/>
          <w:sz w:val="32"/>
          <w:sz w:val="32"/>
          <w:szCs w:val="32"/>
        </w:rPr>
        <w:t>นต้นทุนโครงการอาคารระหว่างก่อสร้างเพื่อให้เช่าตามหมายเหตุ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ind w:left="360" w:right="22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 เป็นการจ่ายค่าเช่าที่ดินหลังจากสิ้นสุดสัญญาเช่าที่ดินเพื่อพัฒนาดังกล่าวข้างต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8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ให้บริษัทย่อยต้องจ่ายค่าเช่าที่ดินล่วงหน้า </w:t>
      </w:r>
      <w:r>
        <w:rPr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5.58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ห้ครบ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จำนว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ต้องจ่ายค่าเช่าที่ดินเป็นรายเดือนเพิ่มจากค่าเช่าที่ดินจ่ายล่วงหน้าที่ได้จ่ายไปแล้ว ตลอดระยะเวลาการเช่าในอัตราเพิ่มขึ้นทุก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4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>843,9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75.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จ่ายค่าเช่าที่ดินล่วงหน้า จำนวน </w:t>
      </w:r>
      <w:r>
        <w:rPr>
          <w:rFonts w:cs="Angsana New" w:ascii="Angsana New" w:hAnsi="Angsana New"/>
          <w:sz w:val="32"/>
          <w:szCs w:val="32"/>
        </w:rPr>
        <w:t>205.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ยังไม่มีการตัดจ่ายค่าเช่าที่ดินจ่ายล่วงหน้า เนื่องจากยังไม่ถึงวันเริ่มต้นของสัญญาเช่าที่ดิน</w:t>
      </w:r>
    </w:p>
    <w:p>
      <w:pPr>
        <w:pStyle w:val="Normal"/>
        <w:spacing w:lineRule="auto" w:line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มัดจำตามสัญญาจะซื้อหรือจะเช่าที่ดินกิจการที่เกี่ยวข้องกั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22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ำบันทึกยกเลิกสัญญาเช่าที่ดินเพื่อปลูกสร้างอาคารตามสัญญาเช่าฉบับ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>รวมถึงบันทึกแก้ไขเพิ่มเติมสัญญาเช่า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กั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หนดให้ผู้ให้เช่าต้องคืนเงินค่าเช่าที่ดินล่วงหน้าที่บริษัทย่อยได้จ่ายชำระ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7.73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ตั๋วสัญญาใช้เงินครบกำหนด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จะซื้อหรือจะเช่าที่ดินกับบริษัทที่เกี่ยวข้อง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บันทึกโอนตั๋วสัญญาใช้เงินที่ได้รับดังกล่าวไปหักกลบกับค่าบริหารโครงการค้างจ่ายสุทธิภาษี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3.75 </w:t>
      </w:r>
      <w:r>
        <w:rPr>
          <w:rFonts w:ascii="Angsana New" w:hAnsi="Angsana New" w:cs="Angsana New"/>
          <w:sz w:val="32"/>
          <w:sz w:val="32"/>
          <w:szCs w:val="32"/>
        </w:rPr>
        <w:t>ล้านบาท 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3.9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เป็นเงินมัดจำตามสัญญาจะซื้อหรือจะเช่าที่ดิน ปัจจุบันอยู่ระหว่างเจรจาเพื่อกำหนดมูลค่าสัญญาจะซื้อหรือจะเช่าที่ดิน</w:t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left="425" w:firstLine="83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right="50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ิขสิทธิ์   </w:t>
      </w:r>
    </w:p>
    <w:p>
      <w:pPr>
        <w:pStyle w:val="Normal"/>
        <w:tabs>
          <w:tab w:val="clear" w:pos="720"/>
          <w:tab w:val="left" w:pos="1710" w:leader="none"/>
        </w:tabs>
        <w:ind w:right="-23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101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รวมธุรกิ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176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ภาพยนตร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3,97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03,979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ละ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02,02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,902,023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ีดีโอซีด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93,2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693,20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899,2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,299,20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ลิขสิทธิ์ตัด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34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ภาพยนตร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0,000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ละ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02,02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46,902,023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ีดีโอซีด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4,9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858,770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56,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560,7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42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ลิขสิทธิ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7,292,52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92,5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9,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710" w:leader="none"/>
        </w:tabs>
        <w:ind w:right="-23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101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176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ภาพยนตร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4,0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9,9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03,979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>
          <w:trHeight w:val="288" w:hRule="atLeast"/>
        </w:trPr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ละ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02,02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,902,023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ีดีโอซีด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93,2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693,20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449,2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9,9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,299,20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ลิขสิทธิ์ตัด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34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ภาพยนตร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0,000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ละ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02,02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46,902,023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right="-137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ีดีโอซีด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9,9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8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58,770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1,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560,7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67,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>
          <w:trHeight w:val="21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ลิขสิทธิ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7,885,79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85,7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1,50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ิขสิทธิ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3,9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855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710" w:leader="none"/>
        </w:tabs>
        <w:ind w:right="-309" w:hanging="0"/>
        <w:jc w:val="righ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cs="Angsana New" w:ascii="Angsana New" w:hAnsi="Angsana New"/>
          <w:b/>
          <w:bCs/>
          <w:sz w:val="29"/>
          <w:szCs w:val="29"/>
        </w:rPr>
        <w:t>(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b/>
          <w:bCs/>
          <w:sz w:val="29"/>
          <w:szCs w:val="29"/>
        </w:rPr>
        <w:t xml:space="preserve">: 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>บาท</w:t>
      </w:r>
      <w:r>
        <w:rPr>
          <w:rFonts w:cs="Angsana New" w:ascii="Angsana New" w:hAnsi="Angsana New"/>
          <w:b/>
          <w:bCs/>
          <w:sz w:val="29"/>
          <w:szCs w:val="29"/>
        </w:rPr>
        <w:t>)</w:t>
      </w:r>
    </w:p>
    <w:tbl>
      <w:tblPr>
        <w:tblW w:w="1000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266"/>
        <w:gridCol w:w="1273"/>
        <w:gridCol w:w="1274"/>
        <w:gridCol w:w="1246"/>
        <w:gridCol w:w="1232"/>
      </w:tblGrid>
      <w:tr>
        <w:trPr>
          <w:trHeight w:val="305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</w:t>
            </w:r>
            <w:r>
              <w:rPr>
                <w:rFonts w:cs="Angsana New" w:ascii="Angsana New" w:hAnsi="Angsana New"/>
                <w:sz w:val="29"/>
                <w:szCs w:val="29"/>
              </w:rPr>
              <w:t>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รวมธุรกิ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พิ่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</w:t>
            </w:r>
            <w:r>
              <w:rPr>
                <w:rFonts w:cs="Angsana New" w:ascii="Angsana New" w:hAnsi="Angsana New"/>
                <w:sz w:val="29"/>
                <w:szCs w:val="29"/>
              </w:rPr>
              <w:t>52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37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คอมพิวเตอร์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483,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483,400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37" w:hanging="0"/>
              <w:jc w:val="both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โปรแกรมคอมพิวเตอร์ตัดจำหน่าย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ะสม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237,5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5,67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483,188</w:t>
            </w:r>
          </w:p>
        </w:tc>
      </w:tr>
      <w:tr>
        <w:trPr>
          <w:trHeight w:val="215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7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000,212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5,67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710" w:leader="none"/>
        </w:tabs>
        <w:ind w:right="-323" w:hanging="0"/>
        <w:jc w:val="righ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cs="Angsana New" w:ascii="Angsana New" w:hAnsi="Angsana New"/>
          <w:b/>
          <w:bCs/>
          <w:sz w:val="29"/>
          <w:szCs w:val="29"/>
        </w:rPr>
        <w:t>(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b/>
          <w:bCs/>
          <w:sz w:val="29"/>
          <w:szCs w:val="29"/>
        </w:rPr>
        <w:t xml:space="preserve">: 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>บาท</w:t>
      </w:r>
      <w:r>
        <w:rPr>
          <w:rFonts w:cs="Angsana New" w:ascii="Angsana New" w:hAnsi="Angsana New"/>
          <w:b/>
          <w:bCs/>
          <w:sz w:val="29"/>
          <w:szCs w:val="29"/>
        </w:rPr>
        <w:t>)</w:t>
      </w:r>
    </w:p>
    <w:tbl>
      <w:tblPr>
        <w:tblW w:w="1000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259"/>
        <w:gridCol w:w="1274"/>
        <w:gridCol w:w="1246"/>
        <w:gridCol w:w="1246"/>
      </w:tblGrid>
      <w:tr>
        <w:trPr>
          <w:trHeight w:val="305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เฉพาะกิจกา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</w:t>
            </w:r>
            <w:r>
              <w:rPr>
                <w:rFonts w:cs="Angsana New" w:ascii="Angsana New" w:hAnsi="Angsana New"/>
                <w:sz w:val="29"/>
                <w:szCs w:val="29"/>
              </w:rPr>
              <w:t>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พิ่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</w:t>
            </w:r>
            <w:r>
              <w:rPr>
                <w:rFonts w:cs="Angsana New" w:ascii="Angsana New" w:hAnsi="Angsana New"/>
                <w:sz w:val="29"/>
                <w:szCs w:val="29"/>
              </w:rPr>
              <w:t>52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37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คอมพิวเตอร์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,537,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5,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033,400</w:t>
            </w:r>
          </w:p>
        </w:tc>
      </w:tr>
      <w:tr>
        <w:trPr/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37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โปรแกรมคอมพิวเตอร์ตัดจำหน่าย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ะสม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06,6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34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871,52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left="-10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378,147</w:t>
            </w:r>
          </w:p>
        </w:tc>
      </w:tr>
      <w:tr>
        <w:trPr>
          <w:trHeight w:val="21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37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,030,877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,655,253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37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ำหน่ายสำหรับ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ป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89,3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ind w:left="-110" w:right="176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highlight w:val="yellow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871,524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ติดภาระค้ำประกัน</w:t>
      </w:r>
    </w:p>
    <w:p>
      <w:pPr>
        <w:pStyle w:val="Normal"/>
        <w:ind w:left="357" w:firstLine="6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ธนาคารติดภาระค้ำประกัน ได้แก่ เงินฝากประจำธนาคาร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เป็นหลัก</w:t>
      </w:r>
      <w:r>
        <w:rPr>
          <w:rFonts w:ascii="Angsana New" w:hAnsi="Angsana New" w:cs="Angsana New"/>
          <w:sz w:val="32"/>
          <w:sz w:val="32"/>
          <w:szCs w:val="32"/>
        </w:rPr>
        <w:t>ประกันหนังสือค้ำประกันที่ธนาคารออกแทน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ind w:left="357" w:firstLine="629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 xml:space="preserve">เงินเบิกเกินบัญชีธนาคาร </w:t>
      </w:r>
    </w:p>
    <w:p>
      <w:pPr>
        <w:pStyle w:val="Normal"/>
        <w:ind w:left="357" w:firstLine="62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ย่อย มีวงเงินเบิกเกินบัญชีกับธนาคารพาณิชย์แห่งหนึ่ง 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ค้ำประกันโดยที่ดินและสิ่งปลูกสร้างของโครงการของบริษัทย่อย และมีกรรมการบริษัทค้ำประกันเป็นการส่วนตัวอีกชั้นหนึ่ง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  <w:lang w:val="en-GB"/>
        </w:rPr>
        <w:t>7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357" w:firstLine="629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การค้า   </w:t>
      </w:r>
    </w:p>
    <w:p>
      <w:pPr>
        <w:pStyle w:val="Normal"/>
        <w:tabs>
          <w:tab w:val="clear" w:pos="720"/>
          <w:tab w:val="left" w:pos="426" w:leader="none"/>
        </w:tabs>
        <w:ind w:right="-34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ภายนอ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670,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36,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8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57,41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08,92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591,67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42,93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84,58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๋วเงินจ่ายการค้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4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879,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28,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01,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40" w:after="0"/>
              <w:ind w:right="-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79,43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right="-267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96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484"/>
        <w:gridCol w:w="1483"/>
        <w:gridCol w:w="1484"/>
        <w:gridCol w:w="1498"/>
      </w:tblGrid>
      <w:tr>
        <w:trPr>
          <w:trHeight w:val="397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บริษัท เจริญกฤษ เอ็นเตอร์ไพร้ส์ จำกัด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0,800,000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2,039,767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13,900,000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4,990,000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  <w:r>
              <w:rPr>
                <w:rFonts w:cs="Angsana New" w:ascii="Angsana New" w:hAnsi="Angsana New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000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  ลดระหว่างปี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50,800,000)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36,229,767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13,90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0,800,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 + 0.25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ายเวย์ เรียลต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000,000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00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0.25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exac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40,900,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0,80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9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7" w:firstLine="648"/>
        <w:rPr>
          <w:rFonts w:ascii="Times New Roman" w:hAnsi="Times New Roman" w:cs="Times New Roman"/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</w:rPr>
        <w:t>เงินกู้ยืมระยะสั้นจากกิจการที่เกี่ยวข้องกัน มีกำหนดชำระคืนเมื่อทวงถาม</w:t>
      </w:r>
      <w:r>
        <w:rPr>
          <w:rFonts w:ascii="Times New Roman" w:hAnsi="Times New Roman" w:cs="Times New Roman"/>
          <w:spacing w:val="-10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pacing w:val="-10"/>
          <w:sz w:val="32"/>
          <w:sz w:val="32"/>
          <w:szCs w:val="32"/>
        </w:rPr>
        <w:t xml:space="preserve">และภายในวันที่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29 </w:t>
      </w:r>
      <w:r>
        <w:rPr>
          <w:rFonts w:ascii="Times New Roman" w:hAnsi="Times New Roman" w:cs="Times New Roman"/>
          <w:spacing w:val="-10"/>
          <w:sz w:val="32"/>
          <w:sz w:val="32"/>
          <w:szCs w:val="32"/>
        </w:rPr>
        <w:t xml:space="preserve">มิถุนายน </w:t>
      </w:r>
      <w:r>
        <w:rPr>
          <w:rFonts w:cs="Times New Roman" w:ascii="Times New Roman" w:hAnsi="Times New Roman"/>
          <w:spacing w:val="-10"/>
          <w:sz w:val="32"/>
          <w:szCs w:val="32"/>
        </w:rPr>
        <w:t>2553</w:t>
      </w:r>
    </w:p>
    <w:p>
      <w:pPr>
        <w:pStyle w:val="Normal"/>
        <w:ind w:firstLine="918"/>
        <w:jc w:val="both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426" w:leader="none"/>
        </w:tabs>
        <w:ind w:left="720" w:right="-267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96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485"/>
        <w:gridCol w:w="1468"/>
        <w:gridCol w:w="1485"/>
        <w:gridCol w:w="1511"/>
      </w:tblGrid>
      <w:tr>
        <w:trPr>
          <w:trHeight w:val="435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3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9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4,5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,42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4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4,000,00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4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4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3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508,4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57" w:firstLine="629"/>
        <w:jc w:val="left"/>
        <w:rPr>
          <w:rFonts w:ascii="Times New Roman" w:hAnsi="Times New Roman" w:cs="Times New Roman"/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</w:rPr>
        <w:t xml:space="preserve">ณ วันที่ </w:t>
      </w:r>
      <w:r>
        <w:rPr>
          <w:spacing w:val="-10"/>
          <w:sz w:val="32"/>
          <w:szCs w:val="32"/>
        </w:rPr>
        <w:t xml:space="preserve">31 </w:t>
      </w:r>
      <w:r>
        <w:rPr>
          <w:spacing w:val="-10"/>
          <w:sz w:val="32"/>
          <w:sz w:val="32"/>
          <w:szCs w:val="32"/>
        </w:rPr>
        <w:t xml:space="preserve">ธันวาคม </w:t>
      </w:r>
      <w:r>
        <w:rPr>
          <w:spacing w:val="-10"/>
          <w:sz w:val="32"/>
          <w:szCs w:val="32"/>
        </w:rPr>
        <w:t xml:space="preserve">2552 </w:t>
      </w:r>
      <w:r>
        <w:rPr>
          <w:spacing w:val="-10"/>
          <w:sz w:val="32"/>
          <w:sz w:val="32"/>
          <w:szCs w:val="32"/>
        </w:rPr>
        <w:t>บริษัทมีเงินกู้ยืมระยะยาวจากธนาคารพาณิชย์ที่เกี่ยวข้องกัน อัตราดอกเบี้ยร้อยละ</w:t>
      </w:r>
      <w:r>
        <w:rPr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 xml:space="preserve">MLR - 0.25  </w:t>
      </w:r>
      <w:r>
        <w:rPr>
          <w:spacing w:val="-10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โดยนำที่ดินและสิ่งปลูกสร้างบางส่วน</w:t>
      </w:r>
      <w:r>
        <w:rPr>
          <w:rFonts w:ascii="Calibri;Century Gothic" w:hAnsi="Calibri;Century Gothic" w:cs="Calibri;Century Gothic"/>
          <w:spacing w:val="-10"/>
          <w:sz w:val="32"/>
          <w:sz w:val="32"/>
          <w:szCs w:val="32"/>
        </w:rPr>
        <w:t>เป็นหลักทรัพย์ค้ำประกัน</w:t>
      </w:r>
      <w:r>
        <w:rPr>
          <w:rFonts w:ascii="Calibri;Century Gothic" w:hAnsi="Calibri;Century Gothic" w:cs="Calibri;Century Gothic"/>
          <w:spacing w:val="-10"/>
          <w:sz w:val="32"/>
          <w:sz w:val="32"/>
          <w:szCs w:val="32"/>
        </w:rPr>
        <w:t xml:space="preserve"> </w:t>
      </w:r>
      <w:r>
        <w:rPr>
          <w:rFonts w:ascii="Calibri;Century Gothic" w:hAnsi="Calibri;Century Gothic" w:cs="Calibri;Century Gothic"/>
          <w:spacing w:val="-10"/>
          <w:sz w:val="32"/>
          <w:sz w:val="32"/>
          <w:szCs w:val="32"/>
        </w:rPr>
        <w:t>มีการ</w:t>
      </w:r>
      <w:r>
        <w:rPr>
          <w:spacing w:val="-10"/>
          <w:sz w:val="32"/>
          <w:sz w:val="32"/>
          <w:szCs w:val="32"/>
        </w:rPr>
        <w:t xml:space="preserve">จ่ายชำระเงินต้นและดอกเบี้ยเป็นรายเดือนรวม </w:t>
      </w:r>
      <w:r>
        <w:rPr>
          <w:spacing w:val="-10"/>
          <w:sz w:val="32"/>
          <w:szCs w:val="32"/>
        </w:rPr>
        <w:t xml:space="preserve">45 </w:t>
      </w:r>
      <w:r>
        <w:rPr>
          <w:spacing w:val="-10"/>
          <w:sz w:val="32"/>
          <w:sz w:val="32"/>
          <w:szCs w:val="32"/>
        </w:rPr>
        <w:t>เดือน ดังนี้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ind w:left="369" w:firstLine="549"/>
        <w:jc w:val="lef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95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4179"/>
      </w:tblGrid>
      <w:tr>
        <w:trPr>
          <w:trHeight w:val="79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เวลา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ป็นเงิน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ป็นเงิน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5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ป็นเงิน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ุดท้าย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ส่วนที่เหลือทั้งหมดให้เสร็จสิ้น</w:t>
            </w:r>
          </w:p>
        </w:tc>
      </w:tr>
    </w:tbl>
    <w:p>
      <w:pPr>
        <w:pStyle w:val="Normal"/>
        <w:ind w:left="357" w:firstLine="629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ind w:left="357" w:firstLine="629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ย่อยมีเงินกู้ยืมเงินจากธนาคารพาณิช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ห่ง วงเงินกู้รว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,759.2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ชำระดอกเบี้ยทุกสิ้นเดือน และชำระเงินต้นตามการปลอดจำนองอสังหาริมทรัพย์รอการขาย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 บริษัทย่อย ต้องชำระเงินต้นทั้งหมดภา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ดจำนองที่ดินพร้อมสิ่งปลูกสร้างของโครงการของบริษัทย่อยและค้ำประกันโดยกรรมการบริษัทย่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  <w:lang w:val="en-GB"/>
        </w:rPr>
        <w:t>7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369" w:firstLine="549"/>
        <w:jc w:val="left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ind w:left="37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357" w:firstLine="629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ธันวาค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ได้มีมติอนุมัติให้เพิ่มทุนจดทะเบียนจากเดิ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1,312,295,58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2"/>
          <w:sz w:val="32"/>
          <w:szCs w:val="32"/>
        </w:rPr>
        <w:t xml:space="preserve">(328,073,896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4,109,449,08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2"/>
          <w:sz w:val="32"/>
          <w:szCs w:val="32"/>
        </w:rPr>
        <w:t xml:space="preserve">(1,027,362,27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2"/>
          <w:sz w:val="32"/>
          <w:szCs w:val="32"/>
        </w:rPr>
        <w:t>699</w:t>
      </w:r>
      <w:r>
        <w:rPr>
          <w:rFonts w:cs="Angsana New" w:ascii="Angsana New" w:hAnsi="Angsana New"/>
          <w:spacing w:val="2"/>
          <w:sz w:val="32"/>
          <w:szCs w:val="32"/>
        </w:rPr>
        <w:t xml:space="preserve">,288,37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บาท เพื่อให้บริษัทซื้อและรับโอนกิจการพัฒนาอสังหาริมทรัพย์ ทั้งหมดจากกลุ่มเจริญกฤษ โดยดำเนินการผ่านบริษัท แกรนด์ คาแนล จำกัด และซื้อทรัพย์สินจากกลุ่มรัตนรักษ์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ประกอบด้วยบริษัท เคอาร์แอนด์แอสโซซิเอทส์ จำกัด บริษัท ทุนมหาลาภ จำกัด และ บริษัท จี แอล แอสเซทส์ จำกั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วมมูลค่าสินทรัพย์ที่ซื้อและรับโอนทั้งสิ้น ไม่เกิ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4,42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8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>2552</w:t>
      </w:r>
    </w:p>
    <w:p>
      <w:pPr>
        <w:pStyle w:val="Normal"/>
        <w:ind w:left="357" w:firstLine="629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357" w:firstLine="629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รายละเอียดการนำหุ้นสามัญเพิ่มทุนชำระสินทรัพย์ที่ซื้อและรับโอนจากกิจการต่างๆ มี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537,623,36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ให้แก่บริษัท แกรนด์ คาแนล จำกัด เพื่อชำระราคาของกิจการทั้งหมดที่รับโอนของบริษัทดังกล่าว รวมมูลค่า </w:t>
      </w:r>
      <w:r>
        <w:rPr>
          <w:rFonts w:cs="Angsana New" w:ascii="Angsana New" w:hAnsi="Angsana New"/>
          <w:spacing w:val="2"/>
          <w:sz w:val="32"/>
          <w:szCs w:val="32"/>
        </w:rPr>
        <w:t xml:space="preserve">2,688.1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ลังรับโอนหนี้เงินกู้ยืมของบริษัทที่มีอยู่กับธนาคารและบริษัทที่เกี่ยวข้องกั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66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และจ่ายชำระด้วยเงินสดไม่เกิ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6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78,759,811 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ให้แก่บริษัท เคอาร์แอนด์แอสโซซิเอสท์ จำกัด เพื่อชำระค่าหุ้นสามัญของบริษัท เบ็ล ดีเวลลอปเมนท์ จำกัด รวมมูลค่า </w:t>
      </w:r>
      <w:r>
        <w:rPr>
          <w:rFonts w:cs="Angsana New" w:ascii="Angsana New" w:hAnsi="Angsana New"/>
          <w:spacing w:val="2"/>
          <w:sz w:val="32"/>
          <w:szCs w:val="32"/>
        </w:rPr>
        <w:t xml:space="preserve">393.8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58,789,198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ให้แก่บริษัท ทุนมหาลาภ จำกัด เพื่อชำระค่าหุ้นสามัญของบริษัท เบ็ล ดีเวลลอปเมนท์ จำกัด รวมมูลค่า </w:t>
      </w:r>
      <w:r>
        <w:rPr>
          <w:rFonts w:cs="Angsana New" w:ascii="Angsana New" w:hAnsi="Angsana New"/>
          <w:spacing w:val="2"/>
          <w:sz w:val="32"/>
          <w:szCs w:val="32"/>
        </w:rPr>
        <w:t xml:space="preserve">293.9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,116,00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 ให้แก่บริษัท จี แอล แอสเซทส์ จำกัด เพื่อชำระค่าหุ้นสามัญของบริษัท พระรา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แควร์ จำกัด รวมมูลค่า </w:t>
      </w:r>
      <w:r>
        <w:rPr>
          <w:rFonts w:cs="Angsana New" w:ascii="Angsana New" w:hAnsi="Angsana New"/>
          <w:spacing w:val="2"/>
          <w:sz w:val="32"/>
          <w:szCs w:val="32"/>
        </w:rPr>
        <w:t xml:space="preserve">120.58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26 -</w:t>
      </w:r>
    </w:p>
    <w:p>
      <w:pPr>
        <w:pStyle w:val="Normal"/>
        <w:ind w:left="37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วม</w:t>
      </w:r>
    </w:p>
    <w:p>
      <w:pPr>
        <w:pStyle w:val="Normal"/>
        <w:ind w:left="378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28"/>
        <w:ind w:left="567" w:right="22" w:firstLine="37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ทุนที่ออกและรับรู้ในงบการเงินรวมเป็นทุนของบริษัทย่อยตามกฎหมาย แสดงได้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28"/>
        <w:ind w:left="567" w:right="-169" w:firstLine="37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่วย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</w:rPr>
        <w:t>บาท</w:t>
      </w:r>
      <w:r>
        <w:rPr>
          <w:rFonts w:cs="Times New Roman" w:ascii="Times New Roman" w:hAnsi="Times New Roman"/>
          <w:sz w:val="32"/>
          <w:szCs w:val="32"/>
        </w:rPr>
        <w:t>)</w:t>
      </w:r>
    </w:p>
    <w:tbl>
      <w:tblPr>
        <w:tblW w:w="988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20"/>
        <w:gridCol w:w="2449"/>
        <w:gridCol w:w="2324"/>
      </w:tblGrid>
      <w:tr>
        <w:trPr>
          <w:trHeight w:val="7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  <w:r>
              <w:rPr>
                <w:rFonts w:cs="Angsana New" w:ascii="Angsana New" w:hAnsi="Angsana New"/>
                <w:sz w:val="28"/>
                <w:szCs w:val="28"/>
              </w:rPr>
              <w:t>,587,200</w:t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0,000,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9,587,200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เพิ่มทุน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จดทะเบีย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,674,100</w:t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,674,100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เรียกชำระค่าหุ้นเพิ่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เติ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,000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,0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" w:right="-108" w:hanging="0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,3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,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,261,300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6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ส่วนของผู้ถือหุ้นส่วนน้อยที่เกิด    จากการรวมธุรกิจ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42,294,400)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(218,750,400)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ind w:left="-108" w:right="1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661,044,800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" w:right="-108" w:hanging="0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1,966,9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81,249,6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03,216,500</w:t>
            </w:r>
          </w:p>
        </w:tc>
      </w:tr>
    </w:tbl>
    <w:p>
      <w:pPr>
        <w:pStyle w:val="Normal"/>
        <w:ind w:left="378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left="37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ุ้น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ถือโดย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28"/>
        <w:ind w:left="567" w:right="22" w:firstLine="37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ณ วันที่ </w:t>
      </w:r>
      <w:r>
        <w:rPr>
          <w:rFonts w:cs="Times New Roman" w:ascii="Times New Roman" w:hAnsi="Times New Roman"/>
          <w:sz w:val="32"/>
          <w:szCs w:val="32"/>
        </w:rPr>
        <w:t xml:space="preserve">3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ษัทมีหุ้นสามัญที่ถือโดยบริษัทย่อย จำนวน </w:t>
      </w:r>
      <w:r>
        <w:rPr>
          <w:rFonts w:cs="Times New Roman" w:ascii="Times New Roman" w:hAnsi="Times New Roman"/>
          <w:sz w:val="32"/>
          <w:szCs w:val="32"/>
        </w:rPr>
        <w:t xml:space="preserve">4,495,616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ุ้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28"/>
        <w:ind w:left="567" w:right="22"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เงินปันผล ทุนสำรองตามกฎหมาย และค่าตอบแทนกรรมการ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450" w:leader="none"/>
        </w:tabs>
        <w:ind w:left="360" w:right="13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8.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tabs>
          <w:tab w:val="clear" w:pos="720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450" w:leader="none"/>
        </w:tabs>
        <w:ind w:left="360" w:right="13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2.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8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ind w:left="360" w:right="583" w:firstLine="540"/>
        <w:jc w:val="left"/>
        <w:rPr>
          <w:rFonts w:ascii="Angsana New" w:hAnsi="Angsana New" w:cs="Angsana New"/>
          <w:color w:val="FF0000"/>
          <w:sz w:val="8"/>
          <w:szCs w:val="8"/>
        </w:rPr>
      </w:pPr>
      <w:r>
        <w:rPr>
          <w:rFonts w:cs="Angsana New" w:ascii="Angsana New" w:hAnsi="Angsana New"/>
          <w:color w:val="FF0000"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การจ่ายค่าตอบแทนกรรมการ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ต้องจัดสรรกำไรสุทธิสำหรับปีส่วนหนึ่งไว้เป็นเงินทุนสำรองตามกฎหมายไม่น้อยกว่าร้อยละห้าของกำไรสุทธิ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ลังหักขาดทุนสะสมยกม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จะนำไปจ่ายเป็นเงินปันผล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รรกำไรสุทธิ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.4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2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ร่วมค้า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เกี่ยวเนื่องทาง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บันเทิงและสันทน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ธุรกิจ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ธุรกิจวีดีโอซีดี ขายพ็อกเก็ตบุ๊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ธุรกิจสนามกอล์ฟ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619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การดำเนินงานของบริษัทแยกตามส่วนงานทางธุรกิจได้ดังต่อไปนี้</w:t>
      </w:r>
    </w:p>
    <w:p>
      <w:pPr>
        <w:pStyle w:val="Normal"/>
        <w:ind w:right="-669" w:hanging="0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24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24"/>
        <w:gridCol w:w="1168"/>
        <w:gridCol w:w="1153"/>
        <w:gridCol w:w="1187"/>
        <w:gridCol w:w="1145"/>
        <w:gridCol w:w="11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ในรายการ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ทรทั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และบริการ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37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3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9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42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8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79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95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38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.94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.0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.43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5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ันส่วนไม่ได้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.94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.66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4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.1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ขาดทุน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.28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86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3.83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6.6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FF0000"/>
          <w:sz w:val="8"/>
          <w:szCs w:val="8"/>
        </w:rPr>
      </w:pPr>
      <w:r>
        <w:rPr>
          <w:rFonts w:cs="Angsana New" w:ascii="Angsana New" w:hAnsi="Angsana New"/>
          <w:color w:val="FF0000"/>
          <w:sz w:val="8"/>
          <w:szCs w:val="8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jc w:val="center"/>
        <w:rPr>
          <w:rFonts w:ascii="Angsana New" w:hAnsi="Angsana New" w:cs="Angsana New"/>
          <w:b/>
          <w:b/>
          <w:bCs/>
          <w:color w:val="FF0000"/>
          <w:sz w:val="12"/>
          <w:szCs w:val="12"/>
        </w:rPr>
      </w:pPr>
      <w:r>
        <w:rPr>
          <w:rFonts w:cs="Angsana New" w:ascii="Angsana New" w:hAnsi="Angsana New"/>
          <w:b/>
          <w:bCs/>
          <w:color w:val="FF0000"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22" w:hanging="0"/>
        <w:jc w:val="righ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  <w:t>(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FF0000"/>
          <w:sz w:val="28"/>
          <w:szCs w:val="28"/>
        </w:rPr>
        <w:t>)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01"/>
        <w:gridCol w:w="2111"/>
        <w:gridCol w:w="1820"/>
      </w:tblGrid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2" w:right="-7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8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auto" w:line="228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.51</w:t>
            </w:r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.62</w:t>
            </w:r>
          </w:p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.35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auto" w:line="228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5</w:t>
            </w:r>
          </w:p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auto" w:line="228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.97</w:t>
            </w:r>
          </w:p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.3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0.8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auto" w:line="228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3.83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22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81"/>
        <w:gridCol w:w="1544"/>
        <w:gridCol w:w="148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อสังหาริมทรัพย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เช่าพื้นที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โรงแร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4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  <w:tab w:val="decimal" w:pos="1110" w:leader="none"/>
              </w:tabs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  <w:tab w:val="decimal" w:pos="1110" w:leader="none"/>
              </w:tabs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44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.4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  <w:tab w:val="decimal" w:pos="1110" w:leader="none"/>
              </w:tabs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74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  <w:tab w:val="decimal" w:pos="1110" w:leader="none"/>
              </w:tabs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8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.44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.5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.28)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  <w:tab w:val="decimal" w:pos="1110" w:leader="none"/>
              </w:tabs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84)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.12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1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.96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.96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2.9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FF0000"/>
          <w:sz w:val="12"/>
          <w:szCs w:val="12"/>
        </w:rPr>
      </w:pPr>
      <w:r>
        <w:rPr>
          <w:rFonts w:cs="Angsana New" w:ascii="Angsana New" w:hAnsi="Angsana New"/>
          <w:color w:val="FF0000"/>
          <w:sz w:val="12"/>
          <w:szCs w:val="1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จัดตั้งกองทุนสำรองเลี้ยงชีพตามพระราชบัญญัติ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วัสดิการตลอดจนเป็นหลักประกันแก่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ลาออกจากงานหรือครบอายุการทำ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กษีย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ระเบียบของบริษัท โดยพนักงานจ่าย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>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กองทุน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จ่ายสมทบ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หนึ่งในอัตรา </w:t>
      </w:r>
      <w:r>
        <w:rPr>
          <w:rFonts w:cs="Angsana New" w:ascii="Angsana New" w:hAnsi="Angsana New"/>
          <w:sz w:val="32"/>
          <w:szCs w:val="32"/>
        </w:rPr>
        <w:t>3 - 7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</w:t>
      </w:r>
      <w:r>
        <w:rPr>
          <w:rFonts w:ascii="Angsana New" w:hAnsi="Angsana New" w:cs="Angsana New"/>
          <w:sz w:val="32"/>
          <w:sz w:val="32"/>
          <w:szCs w:val="32"/>
        </w:rPr>
        <w:t>ทั้งนี้บริษัทได้แต่งตั้งบริษัทหลักทรัพย์จัดการกองทุนรวม ทิสโก้ จำกัด เป็นผู้จัดการกองทุนเพื่อบริหารกองทุนดังกล่าว</w:t>
      </w:r>
    </w:p>
    <w:p>
      <w:pPr>
        <w:pStyle w:val="Normal"/>
        <w:tabs>
          <w:tab w:val="clear" w:pos="720"/>
          <w:tab w:val="decimal" w:pos="9540" w:leader="none"/>
        </w:tabs>
        <w:ind w:right="202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องทุนสำรองเลี้ยงชีพในส่วนของบริษัทและบริษัทย่อย ที่จ่ายสำหรับพนักงานได้บันทึกเป็นค่าใช้จ่ายในงบกำไรขาดทุน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จำนวน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2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decimal" w:pos="9720" w:leader="none"/>
        </w:tabs>
        <w:ind w:left="360" w:right="202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  <w:tab/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บาท</w:t>
      </w:r>
      <w:r>
        <w:rPr/>
        <w:t>)</w:t>
      </w:r>
    </w:p>
    <w:tbl>
      <w:tblPr>
        <w:tblW w:w="940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59"/>
        <w:gridCol w:w="1339"/>
        <w:gridCol w:w="1365"/>
        <w:gridCol w:w="1368"/>
      </w:tblGrid>
      <w:tr>
        <w:trPr/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ind w:right="20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ind w:right="20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ind w:right="20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napToGrid w:val="false"/>
              <w:ind w:right="20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5" w:leader="none"/>
                <w:tab w:val="decimal" w:pos="9540" w:leader="none"/>
              </w:tabs>
              <w:ind w:left="-145" w:right="-15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2" w:leader="none"/>
                <w:tab w:val="decimal" w:pos="9540" w:leader="none"/>
              </w:tabs>
              <w:ind w:left="-154" w:right="107" w:firstLine="15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ind w:right="-14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2" w:leader="none"/>
                <w:tab w:val="decimal" w:pos="9540" w:leader="none"/>
              </w:tabs>
              <w:ind w:right="-13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ind w:right="20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มีเดีย ออฟ มีเดียส์ จำกัด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11,4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ind w:right="-146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,906,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,570,331</w:t>
            </w:r>
          </w:p>
        </w:tc>
      </w:tr>
      <w:tr>
        <w:trPr/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ind w:right="20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8,12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ind w:right="-146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ind w:right="-146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ind w:right="-146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decimal" w:pos="9540" w:leader="none"/>
              </w:tabs>
              <w:ind w:right="20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9,6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ind w:right="-146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,906,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,570,331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decimal" w:pos="9540" w:leader="none"/>
        </w:tabs>
        <w:ind w:left="426" w:right="202" w:firstLine="474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1080" w:leader="none"/>
          <w:tab w:val="decimal" w:pos="9540" w:leader="none"/>
        </w:tabs>
        <w:ind w:left="426" w:right="202" w:firstLine="474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2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1080" w:leader="none"/>
          <w:tab w:val="decimal" w:pos="9540" w:leader="none"/>
        </w:tabs>
        <w:ind w:left="426" w:right="202" w:firstLine="474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080" w:leader="none"/>
          <w:tab w:val="decimal" w:pos="9540" w:leader="none"/>
        </w:tabs>
        <w:ind w:left="426" w:right="202" w:firstLine="474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decimal" w:pos="9540" w:leader="none"/>
        </w:tabs>
        <w:ind w:left="720" w:right="20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720" w:right="22" w:hanging="0"/>
        <w:jc w:val="right"/>
        <w:rPr>
          <w:sz w:val="32"/>
          <w:szCs w:val="32"/>
        </w:rPr>
      </w:pPr>
      <w:r>
        <w:rPr>
          <w:color w:val="FF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      (</w:t>
      </w:r>
      <w:r>
        <w:rPr>
          <w:sz w:val="32"/>
          <w:sz w:val="32"/>
          <w:szCs w:val="32"/>
        </w:rPr>
        <w:t xml:space="preserve">หน่วย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)</w:t>
      </w:r>
    </w:p>
    <w:tbl>
      <w:tblPr>
        <w:tblW w:w="9407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358"/>
        <w:gridCol w:w="1343"/>
        <w:gridCol w:w="1372"/>
        <w:gridCol w:w="1358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35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bookmarkStart w:id="9" w:name="OLE_LINK2"/>
            <w:bookmarkEnd w:id="9"/>
            <w:r>
              <w:rPr>
                <w:sz w:val="28"/>
                <w:sz w:val="28"/>
                <w:szCs w:val="28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ind w:right="-11" w:firstLine="290"/>
              <w:rPr/>
            </w:pPr>
            <w:r>
              <w:rPr>
                <w:sz w:val="28"/>
                <w:sz w:val="28"/>
                <w:szCs w:val="28"/>
              </w:rPr>
              <w:t xml:space="preserve">งานระหว่างทำ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พิ่มขึ้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510,878,67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110,505,96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6,343,</w:t>
            </w:r>
            <w:r>
              <w:rPr>
                <w:sz w:val="28"/>
                <w:szCs w:val="28"/>
              </w:rPr>
              <w:t>1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278,281)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ซื้อที่ดินและต้นทุนงานก่อสร้าง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59,250,269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57,005,964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านระหว่างก่อสร้างอาคาร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39,413,782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53,500,00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6,059,95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600,00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74</w:t>
            </w:r>
            <w:r>
              <w:rPr>
                <w:sz w:val="28"/>
                <w:szCs w:val="28"/>
              </w:rPr>
              <w:t>,49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4,446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6,462,923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6,65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01,30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57,30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7,613,566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40,08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34,91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6,361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ช่าเวลา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0,807,66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71,83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/>
            </w:pPr>
            <w:r>
              <w:rPr>
                <w:sz w:val="28"/>
                <w:szCs w:val="28"/>
              </w:rPr>
              <w:t>306</w:t>
            </w:r>
            <w:r>
              <w:rPr>
                <w:sz w:val="28"/>
                <w:szCs w:val="28"/>
              </w:rPr>
              <w:t>,397,90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ascii="Times New Roman" w:hAnsi="Times New Roman" w:eastAsia="Cordia New" w:cs="Times New Roman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56,009,31</w:t>
            </w:r>
            <w:r>
              <w:rPr>
                <w:rFonts w:eastAsia="Cordia New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4,598,96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43,94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86,431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1422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74,738,7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5,445,7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69,6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24,157</w:t>
            </w:r>
          </w:p>
        </w:tc>
      </w:tr>
    </w:tbl>
    <w:p>
      <w:pPr>
        <w:pStyle w:val="Normal"/>
        <w:tabs>
          <w:tab w:val="clear" w:pos="720"/>
          <w:tab w:val="decimal" w:pos="9540" w:leader="none"/>
        </w:tabs>
        <w:ind w:left="720" w:right="202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decimal" w:pos="9540" w:leader="none"/>
        </w:tabs>
        <w:ind w:left="720" w:right="20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จากการปรับโครงสร้างหนี้</w:t>
      </w:r>
    </w:p>
    <w:p>
      <w:pPr>
        <w:pStyle w:val="Normal"/>
        <w:autoSpaceDE w:val="false"/>
        <w:ind w:left="360" w:right="4" w:firstLine="540"/>
        <w:jc w:val="left"/>
        <w:rPr>
          <w:rFonts w:ascii="AngsanaNew;Angsana New" w:hAnsi="AngsanaNew;Angsana New" w:cs="AngsanaNew;Angsana New"/>
          <w:sz w:val="32"/>
          <w:szCs w:val="32"/>
          <w:lang w:eastAsia="en-US"/>
        </w:rPr>
      </w:pP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ในเดือนมีนาคม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551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ริษัทย่อยได้รับหนังสือปลดหนี้อย่างไม่มีเงื่อนไข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สำหรับหนี้สินที่จะยกให้อย่างไม่มีเงื่อนไขตามสัญญาปรับโครงสร้างหนี้ทำให้เกิดผลกำไรจากการปรับโครงสร้างหนี้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จำนวน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442.72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ล้านบาท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ซึ่งต่อมาในเดือนสิงหาคม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551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ริษัทย่อยจ่ายชำระหนี้สินตามแผนฟื้นฟูกิจการครบถ้วนและได้รับการยกหนี้สำหรับดอกเบี้ยค้างจ่ายตามแผนฟื้นฟู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ส่วนที่คงเหลือจากวันที่ได้รับชำระหนี้สินตามแผนฟื้นฟูกิจการวันสุดท้ายทำให้เกิดผลกำไรจากการปรับโครงสร้างหนี้จำนวน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14.35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ล้านบาท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ทำให้ในปี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551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ริษัทย่อยมีกำไรจากการปรับโครงสร้างหนี้รวมจำนวน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457.07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ล้านบาท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กำไรจากการปรับโครงสร้างหนี้ได้บันทึกไว้เป็นรายได้อื่นในงบกำไรขาดทุนสำหรับปีสิ้นสุดวันที่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31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ธันวาคม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>2551</w:t>
      </w:r>
    </w:p>
    <w:p>
      <w:pPr>
        <w:pStyle w:val="Normal"/>
        <w:tabs>
          <w:tab w:val="clear" w:pos="720"/>
          <w:tab w:val="decimal" w:pos="9540" w:leader="none"/>
        </w:tabs>
        <w:ind w:right="202" w:hanging="0"/>
        <w:jc w:val="both"/>
        <w:rPr>
          <w:rFonts w:ascii="Angsana New" w:hAnsi="Angsana New" w:cs="Angsana New"/>
          <w:b/>
          <w:b/>
          <w:bCs/>
          <w:sz w:val="16"/>
          <w:szCs w:val="16"/>
          <w:lang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decimal" w:pos="9540" w:leader="none"/>
        </w:tabs>
        <w:ind w:left="720" w:right="20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New-Bold;Angsana New" w:hAnsi="AngsanaNew-Bold;Angsana New" w:cs="AngsanaNew-Bold;Angsana New"/>
          <w:b/>
          <w:b/>
          <w:bCs/>
          <w:sz w:val="32"/>
          <w:sz w:val="32"/>
          <w:szCs w:val="32"/>
          <w:lang w:eastAsia="en-US"/>
        </w:rPr>
        <w:t>ส่วนลดผู้บริหารแผนฟื้นฟู</w:t>
      </w:r>
    </w:p>
    <w:p>
      <w:pPr>
        <w:pStyle w:val="Normal"/>
        <w:tabs>
          <w:tab w:val="clear" w:pos="720"/>
          <w:tab w:val="decimal" w:pos="9540" w:leader="none"/>
        </w:tabs>
        <w:spacing w:lineRule="auto" w:line="120"/>
        <w:ind w:right="20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360" w:right="4" w:firstLine="540"/>
        <w:jc w:val="left"/>
        <w:rPr>
          <w:rFonts w:ascii="AngsanaNew;Angsana New" w:hAnsi="AngsanaNew;Angsana New" w:cs="AngsanaNew;Angsana New"/>
          <w:sz w:val="32"/>
          <w:szCs w:val="32"/>
          <w:lang w:eastAsia="en-US"/>
        </w:rPr>
      </w:pP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ค่าตอบแทนผู้บริหารนี้เป็นผลประโยชน์ที่จ่ายให้แก่ผู้บริหารแผนของบริษัทย่อยตามแผนฟื้นฟูกิจการของบริษัทย่อย  โดยผู้บริหารแผนจะได้รับค่าตอบแทนจากการเป็นผู้บริหารแผนนับจากวันที่ศาลมีคำสั่งเห็นชอบด้วยแผน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เดือนที่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1 - 20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และเดือนที่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5 - 37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ในอัตราเดือนละ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800,000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าท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และเดือนที่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1 - 24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และเดือนที่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38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เป็นต้นไปในอัตราเดือนละ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300,000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าทต่อมาในปี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551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ริษัทย่อยได้รับหนังสือแจ้งปรับลดค่าตอบแทนจากผู้บริหารแผนฟื้นฟูกิจการ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เหลือเดือนละ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10,000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บาท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ต่อคนต่อเดือน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จึงโอนกลับค่าตอบแทนผู้บริหารแผนค้างจ่ายบางส่วนที่เคยบันทึกไว้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ผลจากการลดหนี้ดังกล่าวทำให้เกิดผลกำไรจากการลดหนี้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จำนวน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24.95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ล้านบาท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ซึ่งได้บันทึกไว้เป็นกำไรจากการลดหนี้โดยผู้บริหารแผนไว้เป็นรายได้อื่นในงบกำไรขาดทุน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สำหรับปีสิ้นสุดวันที่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 xml:space="preserve">31 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>ธันวาคม</w:t>
      </w:r>
      <w:r>
        <w:rPr>
          <w:rFonts w:ascii="AngsanaNew;Angsana New" w:hAnsi="AngsanaNew;Angsana New" w:cs="AngsanaNew;Angsana New"/>
          <w:sz w:val="32"/>
          <w:sz w:val="32"/>
          <w:szCs w:val="32"/>
          <w:lang w:eastAsia="en-US"/>
        </w:rPr>
        <w:t xml:space="preserve"> </w:t>
      </w:r>
      <w:r>
        <w:rPr>
          <w:rFonts w:cs="AngsanaNew;Angsana New" w:ascii="AngsanaNew;Angsana New" w:hAnsi="AngsanaNew;Angsana New"/>
          <w:sz w:val="32"/>
          <w:szCs w:val="32"/>
          <w:lang w:eastAsia="en-US"/>
        </w:rPr>
        <w:t>2551</w:t>
      </w:r>
    </w:p>
    <w:p>
      <w:pPr>
        <w:pStyle w:val="Normal"/>
        <w:tabs>
          <w:tab w:val="clear" w:pos="720"/>
          <w:tab w:val="decimal" w:pos="9540" w:leader="none"/>
        </w:tabs>
        <w:ind w:left="720" w:right="202" w:hanging="0"/>
        <w:jc w:val="both"/>
        <w:rPr>
          <w:rFonts w:ascii="Angsana New" w:hAnsi="Angsana New" w:cs="Angsana New"/>
          <w:b/>
          <w:b/>
          <w:bCs/>
          <w:sz w:val="16"/>
          <w:szCs w:val="16"/>
          <w:lang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decimal" w:pos="9540" w:leader="none"/>
        </w:tabs>
        <w:ind w:left="720" w:right="20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decimal" w:pos="9540" w:leader="none"/>
        </w:tabs>
        <w:ind w:left="720" w:right="20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30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20"/>
          <w:tab w:val="decimal" w:pos="9540" w:leader="none"/>
        </w:tabs>
        <w:ind w:left="720" w:right="20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decimal" w:pos="9540" w:leader="none"/>
        </w:tabs>
        <w:ind w:left="720" w:right="20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ที่ถูกประเมินเพิ่มเติม</w:t>
      </w:r>
    </w:p>
    <w:p>
      <w:pPr>
        <w:pStyle w:val="Normal"/>
        <w:tabs>
          <w:tab w:val="clear" w:pos="720"/>
          <w:tab w:val="decimal" w:pos="9540" w:leader="none"/>
        </w:tabs>
        <w:ind w:left="720" w:right="202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ยื่นขอคืนภาษีเงินได้นิติบุคคลสำหรับปี </w:t>
      </w:r>
      <w:r>
        <w:rPr>
          <w:rFonts w:cs="Angsana New" w:ascii="Angsana New" w:hAnsi="Angsana New"/>
          <w:sz w:val="32"/>
          <w:szCs w:val="32"/>
        </w:rPr>
        <w:t xml:space="preserve">2545 - 254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การตรวจสอบการขอคืนภาษีดังกล่าว กรมสรรพากรได้ประเมินภาษีพร้อมเบี้ยปรับและเงินเพิ่มให้บริษัทชำระเพิ่มเติม ประกอบด้วย ภาษีมูลค่าเพิ่ม และภาษีเงินได้นิติบุคคล จำนวน </w:t>
      </w:r>
      <w:r>
        <w:rPr>
          <w:rFonts w:cs="Angsana New" w:ascii="Angsana New" w:hAnsi="Angsana New"/>
          <w:sz w:val="32"/>
          <w:szCs w:val="32"/>
        </w:rPr>
        <w:t xml:space="preserve">18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แล้ว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ภาษีเงินได้นิติบุคคลที่บริษัทขอคืน กรมสรรพากรได้ชำระคืนให้บริษัทแล้วในเดือนมิถุน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decimal" w:pos="9540" w:leader="none"/>
        </w:tabs>
        <w:ind w:left="720" w:right="20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และบริษัทย่อย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บัญชี  ปรับปรุงด้วยรายได้และรายจ่ายอื่นบางรายการที่ได้รับการยกเว้นภาษีเงินได้  หรือเป็นรายจ่ายที่ต้องห้ามในการคำนวณภาษีเงินได้ เช่น หนี้สงสัยจะสูญ ขาดทุนจากการลดมูลค่าสินทรัพย์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ย่อ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ที่แสดง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ติดลบจำนวน </w:t>
      </w:r>
      <w:r>
        <w:rPr>
          <w:rFonts w:cs="Angsana New" w:ascii="Angsana New" w:hAnsi="Angsana New"/>
          <w:sz w:val="32"/>
          <w:szCs w:val="32"/>
        </w:rPr>
        <w:t xml:space="preserve">3.54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รายการปรับปรุงด้วยรายจ่ายที่ได้รับยกเว้นภาษีเงินได้ เช่น ขาดทุนจากการทำลายสินค้า ขาดทุนจากการจำหน่ายสินทรัพย์รอการขาย ของบริษัท มีเดีย ออฟ มีเดียส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ลังวันรวมกิจการจนถึงวันสิ้นป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spacing w:lineRule="auto" w:line="120"/>
        <w:ind w:right="-619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78" w:right="2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กิจการที่เกี่ยวข้องกัน  มี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426" w:right="22" w:firstLine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2880"/>
      </w:tblGrid>
      <w:tr>
        <w:trPr>
          <w:trHeight w:val="3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>
          <w:trHeight w:val="3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1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มีเดีย สตูดิโอ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อนเตอร์เทนเมนท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เขาเขียวคันทรี่คลับ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เบ็ล ดีเวลลอปเมนท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9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แควร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3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3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เทศไท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70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</w:t>
            </w: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9.</w:t>
            </w: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3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3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กรุงเทพโทรทัศน์และวิทยุ 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่วมกั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่วมกั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ศรีอยุธยาประกันภัย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จำกัด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่วมกั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่วมกั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่วมกัน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รรมการร่วมกัน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บีบีทีวี โปรดักส์ชั่น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</w:tr>
      <w:tr>
        <w:trPr>
          <w:trHeight w:val="33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บีบีทีวี แอสเซตแมเนจเมนท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</w:tr>
      <w:tr>
        <w:trPr>
          <w:trHeight w:val="35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บีบีทีวี เอ็คควิตี้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บีบีทีวี นิว มีเดีย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เอเชีย เทเลวิชั่น แอนด์ มีเดีย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เจริญกฤษ เอ็นเตอร์ไพร้ส์ 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 เซ็นทรัลพัฒนา ไนน์สแควร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ซุปเปอร์แอสเซทส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ซีเคเอส โฮลดิ้ง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ทุนมหาลาภ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บริษัทที่เกี่ยวข้อง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เบ็ล พาร์ค เรสซิเด้นซ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เดอะฟิวเจอร์ แอสเซท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บรีเก็จท์ไทย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อิตาเลียนไทย ดีเวล๊อปเมนต์ จำกัด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แกรนด์ ฟอร์จูน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 xml:space="preserve">บริษัทย่อยที่ถือโดยบริษัท พระราม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สแควร์ จำกัด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9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แควร์ โฮเต็ล จำกัด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ร่วมกั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บุคคลที่เกี่ยวข้องกัน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 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spacing w:lineRule="auto" w:line="228"/>
        <w:ind w:right="-61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1170" w:right="-310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79"/>
        <w:gridCol w:w="1276"/>
        <w:gridCol w:w="1276"/>
        <w:gridCol w:w="1277"/>
      </w:tblGrid>
      <w:tr>
        <w:trPr>
          <w:trHeight w:val="339" w:hRule="exac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81" w:hRule="exac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36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  <w:tab w:val="left" w:pos="1701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ฝากธนาคา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color w:val="FF66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66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66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66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66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66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66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66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  <w:r>
              <w:rPr>
                <w:rFonts w:cs="Angsana New" w:ascii="Angsana New" w:hAnsi="Angsana New"/>
                <w:sz w:val="28"/>
                <w:szCs w:val="28"/>
              </w:rPr>
              <w:t>,607,3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  <w:r>
              <w:rPr>
                <w:rFonts w:cs="Angsana New" w:ascii="Angsana New" w:hAnsi="Angsana New"/>
                <w:sz w:val="28"/>
                <w:szCs w:val="28"/>
              </w:rPr>
              <w:t>,717,45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38,657</w:t>
            </w:r>
          </w:p>
        </w:tc>
      </w:tr>
      <w:tr>
        <w:trPr>
          <w:trHeight w:val="36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  <w:tab w:val="left" w:pos="1734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  <w:r>
              <w:rPr>
                <w:rFonts w:cs="Angsana New" w:ascii="Angsana New" w:hAnsi="Angsana New"/>
                <w:sz w:val="28"/>
                <w:szCs w:val="28"/>
              </w:rPr>
              <w:t>,607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717,4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38,657</w:t>
            </w:r>
          </w:p>
        </w:tc>
      </w:tr>
      <w:tr>
        <w:trPr>
          <w:trHeight w:val="38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ชั่วครา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5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5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619,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619,09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,023</w:t>
            </w:r>
          </w:p>
        </w:tc>
      </w:tr>
      <w:tr>
        <w:trPr>
          <w:trHeight w:val="38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  <w:r>
              <w:rPr>
                <w:rFonts w:cs="Angsana New" w:ascii="Angsana New" w:hAnsi="Angsana New"/>
                <w:sz w:val="28"/>
                <w:szCs w:val="28"/>
              </w:rPr>
              <w:t>,619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619,0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,023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และตั๋วเงินรับบริษัทที่เกี่ยวข้องกั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098</w:t>
            </w:r>
            <w:r>
              <w:rPr>
                <w:rFonts w:cs="Angsana New" w:ascii="Angsana New" w:hAnsi="Angsana New"/>
                <w:sz w:val="28"/>
                <w:szCs w:val="28"/>
              </w:rPr>
              <w:t>,45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25,0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25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</w:t>
            </w:r>
            <w:r>
              <w:rPr>
                <w:rFonts w:cs="Angsana New" w:ascii="Angsana New" w:hAnsi="Angsana New"/>
                <w:sz w:val="28"/>
                <w:szCs w:val="28"/>
              </w:rPr>
              <w:t>,625,000)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060,000)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8</w:t>
            </w:r>
            <w:r>
              <w:rPr>
                <w:rFonts w:cs="Angsana New" w:ascii="Angsana New" w:hAnsi="Angsana New"/>
                <w:sz w:val="28"/>
                <w:szCs w:val="28"/>
              </w:rPr>
              <w:t>,456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5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  <w:r>
              <w:rPr>
                <w:rFonts w:cs="Angsana New" w:ascii="Angsana New" w:hAnsi="Angsana New"/>
                <w:sz w:val="28"/>
                <w:szCs w:val="28"/>
              </w:rPr>
              <w:t>,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0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02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6,8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ฟอร์จูน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รีเก็จท์  ไทย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บีทีวี นิว มีเดีย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  <w:r>
              <w:rPr>
                <w:rFonts w:cs="Angsana New" w:ascii="Angsana New" w:hAnsi="Angsana New"/>
                <w:sz w:val="28"/>
                <w:szCs w:val="28"/>
              </w:rPr>
              <w:t>,174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69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77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6,8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0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891,8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เงินทดรองจ่ายและเงินให้กู้ยืมระยะสั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สตูดิโ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,0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0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00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ระหว่างปี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00,00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แคว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+0.2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,0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,00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ให้กู้ยืม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00,00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,000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ind w:right="-42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79"/>
        <w:gridCol w:w="1276"/>
        <w:gridCol w:w="1276"/>
        <w:gridCol w:w="1277"/>
      </w:tblGrid>
      <w:tr>
        <w:trPr>
          <w:trHeight w:val="386" w:hRule="exac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86" w:hRule="exac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เงินทดรองจ่ายและเงินให้กู้ยืมระยะสั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44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ในระหว่างงวด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000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432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ให้กู้ยืม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4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เงินทดรองจ่า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44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,7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,73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,737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359,737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59,737)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8,976)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บริษัทร่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,761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44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จริญกฤษ เอ็นเตอร์ไพร้ส์ 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561,5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บ็ล พาร์ค เรสซิเด้นซ์ 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6,385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4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ลูกหนี้เงินทดรองจ่าย</w:t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  <w:highlight w:val="red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27,96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,761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4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เงินทดรองจ่ายและเงินให้กู้ยืมระยะสั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27,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20,761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ินค้าคงเหลื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30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จริญกฤษ เอ็นเตอร์ไพร้ส์ 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91,5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บ็ล พาร์ค เรสซิเด้นซ์ 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2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411,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จ่ายล่วงหน้าตามสัญญาก่อสร้า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30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ตาเลียนไทย ดีเวล๊อปเมนต์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86,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ใช้จ่ายรายการจ่ายล่วงหน้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47,277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47,277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4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</w:t>
            </w:r>
            <w:r>
              <w:rPr>
                <w:rFonts w:cs="Angsana New" w:ascii="Angsana New" w:hAnsi="Angsana New"/>
                <w:sz w:val="28"/>
                <w:szCs w:val="28"/>
              </w:rPr>
              <w:t>8,78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34 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2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79"/>
        <w:gridCol w:w="1276"/>
        <w:gridCol w:w="1276"/>
        <w:gridCol w:w="1277"/>
      </w:tblGrid>
      <w:tr>
        <w:trPr>
          <w:trHeight w:val="397" w:hRule="exac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ดอกเบี้ยค้างรับ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75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10</w:t>
            </w:r>
            <w:r>
              <w:rPr>
                <w:rFonts w:cs="Angsana New" w:ascii="Angsana New" w:hAnsi="Angsana New"/>
                <w:sz w:val="28"/>
                <w:szCs w:val="28"/>
              </w:rPr>
              <w:t>,806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4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,179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,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985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เบี้ยประกันภัยจ่ายล่วงหน้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ศรีอยุธยา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  <w:r>
              <w:rPr>
                <w:rFonts w:cs="Angsana New" w:ascii="Angsana New" w:hAnsi="Angsana New"/>
                <w:sz w:val="28"/>
                <w:szCs w:val="28"/>
              </w:rPr>
              <w:t>,039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ค้ำประกั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30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591,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,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,2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บีทีวี เอ็คควิตี้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57,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,2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591,2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คารระหว่างก่อสร้างเพื่อให้เช่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30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จริญกฤษ เอ็นเตอร์ไพร้ส์ 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78,9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95,4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ทุนมหาลาภ 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0,1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ซุปเปอร์แอสเซท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1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ซีเคเอส โฮลดิ้ง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19,7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97,2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71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18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เช่าที่ดินจ่ายล่วงหน้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30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ุปเปอร์แอสเซท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8,5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6,2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เอส โฮลดิ้ง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348,6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0,3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137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26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ตามสัญญาจะซื้อหรือจะเช่าที่ดิ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130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จริญกฤษ เอ็นเตอร์ไพร้ส์ 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80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733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35 -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1170" w:right="-422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79"/>
        <w:gridCol w:w="1276"/>
        <w:gridCol w:w="1269"/>
        <w:gridCol w:w="7"/>
        <w:gridCol w:w="1277"/>
      </w:tblGrid>
      <w:tr>
        <w:trPr>
          <w:trHeight w:val="397" w:hRule="exac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05,13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,000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0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082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082</w:t>
            </w:r>
          </w:p>
        </w:tc>
      </w:tr>
      <w:tr>
        <w:trPr>
          <w:trHeight w:val="386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24,7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24,725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4,500</w:t>
            </w:r>
          </w:p>
        </w:tc>
      </w:tr>
      <w:tr>
        <w:trPr>
          <w:trHeight w:val="397" w:hRule="exac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98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ตาเลียนไทย ดีเวล๊อปเมนต์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,220,6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91,67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58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91,6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42,9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4,5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9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,90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00,0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000,00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กายเวย์ เรียลตี้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00,00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0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0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งวดที่ยังไม่รับรู้เป็นรายได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5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54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รีเก็จท์ไทย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0,3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0,39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7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7,9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รั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77,03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ใช้จ่ายค้างจ่ายอื่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</w:t>
            </w:r>
            <w:r>
              <w:rPr>
                <w:rFonts w:cs="Angsana New" w:ascii="Angsana New" w:hAnsi="Angsana New"/>
                <w:sz w:val="28"/>
                <w:szCs w:val="28"/>
              </w:rPr>
              <w:t>,071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ศรีอยุธยาประกันภัย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4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456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12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4,000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165,45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45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,19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5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4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,196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36 -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1170" w:right="-42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79"/>
        <w:gridCol w:w="1276"/>
        <w:gridCol w:w="1269"/>
        <w:gridCol w:w="1288"/>
      </w:tblGrid>
      <w:tr>
        <w:trPr/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pacing w:before="40" w:after="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นาคารกรุงศรีอยุธยา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  <w:r>
              <w:rPr>
                <w:rFonts w:cs="Angsana New" w:ascii="Angsana New" w:hAnsi="Angsana New"/>
                <w:sz w:val="28"/>
                <w:szCs w:val="28"/>
              </w:rPr>
              <w:t>8,2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20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10,6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2,427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0,33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7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กายเวย์ เรียลตี้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060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2,4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0,6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6</w:t>
            </w:r>
            <w:r>
              <w:rPr>
                <w:rFonts w:cs="Angsana New" w:ascii="Angsana New" w:hAnsi="Angsana New"/>
                <w:sz w:val="28"/>
                <w:szCs w:val="28"/>
              </w:rPr>
              <w:t>,6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6,61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ฟอร์จูน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กายเวย์ เรียลตี้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6,3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6,32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93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93,4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98" w:right="-108" w:firstLine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ซ็นทรัลพัฒนา ไนน์สแควร์ จำกัด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5,8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000,0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นาคารกรุงศรีอยุธยา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รับล่วงหน้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ย เทเลวิชั่น แอนด์ มีเดีย จำกัด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  <w:r>
              <w:rPr>
                <w:rFonts w:cs="Angsana New" w:ascii="Angsana New" w:hAnsi="Angsana New"/>
                <w:sz w:val="28"/>
                <w:szCs w:val="28"/>
              </w:rPr>
              <w:t>,04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37 -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1170" w:right="-42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276"/>
        <w:gridCol w:w="1290"/>
        <w:gridCol w:w="1261"/>
        <w:gridCol w:w="7"/>
        <w:gridCol w:w="1295"/>
      </w:tblGrid>
      <w:tr>
        <w:trPr>
          <w:trHeight w:val="425" w:hRule="exact"/>
        </w:trPr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กี่ยวข้องกัน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pacing w:before="40" w:after="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425" w:hRule="exact"/>
        </w:trPr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จากการขายและผลิต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0,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ค่าโฆษณ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,0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0,0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75,563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นาคารกรุงศรีอยุธยา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,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,000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18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15,563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จากการให้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2" w:right="-108" w:firstLine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70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ฟอร์จูน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รีเก็จท์ไทย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7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0,78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7,870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นาคารกรุงศรีอยุธยา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5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74,32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04,234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15,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92,104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53,77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415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2" w:right="-108" w:firstLine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1,77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45,551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0,415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- 38 -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1170" w:right="-42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1040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276"/>
        <w:gridCol w:w="1290"/>
        <w:gridCol w:w="1269"/>
        <w:gridCol w:w="1289"/>
        <w:gridCol w:w="6"/>
      </w:tblGrid>
      <w:tr>
        <w:trPr>
          <w:trHeight w:val="369" w:hRule="exact"/>
        </w:trPr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กี่ยวข้องกัน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pacing w:before="40" w:after="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69" w:hRule="exact"/>
        </w:trPr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,113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นาคารกรุงศรีอยุธยา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บีทีวี นิว มีเดีย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5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31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ฟอร์จูน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5,000</w:t>
            </w:r>
          </w:p>
        </w:tc>
        <w:tc>
          <w:tcPr>
            <w:tcW w:w="12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5,000</w:t>
            </w:r>
          </w:p>
        </w:tc>
        <w:tc>
          <w:tcPr>
            <w:tcW w:w="12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90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31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3,259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,113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  <w:r>
              <w:rPr>
                <w:rFonts w:cs="Angsana New" w:ascii="Angsana New" w:hAnsi="Angsana New"/>
                <w:sz w:val="28"/>
                <w:szCs w:val="28"/>
              </w:rPr>
              <w:t>,668,8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7,528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ต้นทุนโฆษณ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830,00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10,6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493,02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  <w:r>
              <w:rPr>
                <w:rFonts w:cs="Angsana New" w:ascii="Angsana New" w:hAnsi="Angsana New"/>
                <w:sz w:val="28"/>
                <w:szCs w:val="28"/>
              </w:rPr>
              <w:t>,132,90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บีทีวี แอสเซตแมเนจเมนท์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5,00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10,661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493,029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,237,90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10,6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493,0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,067,90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ต้นทุนซื้อลิขสิทธิ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21,25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1,56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21,2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1,560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ใช้จ่ายในการ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ศรีอยุธยา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</w:t>
            </w:r>
            <w:r>
              <w:rPr>
                <w:rFonts w:cs="Angsana New" w:ascii="Angsana New" w:hAnsi="Angsana New"/>
                <w:sz w:val="28"/>
                <w:szCs w:val="28"/>
              </w:rPr>
              <w:t>,2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80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34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06,9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91,487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คาแนล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4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บีทีวี เอ็คควิตี้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65,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91,4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8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34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จ่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จริญกฤษ เอ็นเตอร์ไพร้ส์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3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6,56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32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รวมดอกเบี้ยจ่ายที่บันทึกเป็นต้นทุนโครงการจำนวน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left="-100" w:right="-10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กายเวย์ เรียลตี้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2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,2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รวมดอกเบี้ยจ่ายที่บันทึกเป็นต้นทุนโครงการจำนวน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before="40" w:after="0"/>
              <w:ind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พาร์ค เรสซิเด้นซ์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8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9,6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4,7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1,4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before="40" w:after="0"/>
              <w:ind w:left="6" w:right="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39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432" w:right="-158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ช่าเวลาออกอากาศรายการโทรทัศน์ที่บริษัทผลิตเองจาก บริษัท กรุงเทพโทรทัศน์และวิทยุ จำกัด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 บีบีทีวี แอสเซตแมเนจเมนท์ จำกัด  โดย</w:t>
      </w:r>
      <w:r>
        <w:rPr>
          <w:rFonts w:ascii="Angsana New" w:hAnsi="Angsana New" w:cs="Angsana New"/>
          <w:sz w:val="32"/>
          <w:sz w:val="32"/>
          <w:szCs w:val="32"/>
        </w:rPr>
        <w:t>ค่าเช่าเวลาออกอากาศเป็นไปตาม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</w:t>
      </w:r>
      <w:r>
        <w:rPr>
          <w:rFonts w:ascii="Angsana New" w:hAnsi="Angsana New" w:cs="Angsana New"/>
          <w:sz w:val="32"/>
          <w:sz w:val="32"/>
          <w:szCs w:val="32"/>
        </w:rPr>
        <w:t>เช่าเวลาออกอากาศรวมค่า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ซื้อลิขสิทธิ์ผลิตภัณฑ์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 </w:t>
      </w:r>
      <w:r>
        <w:rPr>
          <w:rFonts w:ascii="Angsana New" w:hAnsi="Angsana New" w:cs="Angsana New"/>
          <w:sz w:val="32"/>
          <w:sz w:val="32"/>
          <w:szCs w:val="32"/>
        </w:rPr>
        <w:t>จาก บริษัท กรุงเทพโทรทัศน์และวิทยุ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ที่ตกลงกัน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158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เช่าพื้นที่สำนักงานอาคาร กับบริษัท บีบีทีวี เอ็คควิตี้ จำกัด โดยบริษัทย่อยต้องชำระค่าเช่าเป็นรายเดือน ในราคาที่เป็นไป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158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ว่าจ้างบริษัทย่อยผลิตรายการโทรทัศน์ โดยตกลงที่จะจ่ายค่าจ้างผลิตตามเงื่อนไขการค้าทั่วไป</w:t>
      </w:r>
    </w:p>
    <w:p>
      <w:pPr>
        <w:pStyle w:val="Normal"/>
        <w:ind w:left="720" w:right="-619" w:firstLine="72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decimal" w:pos="9720" w:leader="none"/>
        </w:tabs>
        <w:spacing w:before="80" w:after="0"/>
        <w:ind w:left="360" w:right="22" w:firstLine="63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แลกเปลี่ยนสินค้าหรือบริการซึ่งรวมอยู่ใน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รวมและงบการเงิน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610"/>
        <w:gridCol w:w="2610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0" w:right="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โฆษณ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-1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41,3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ind w:right="-1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8,224</w:t>
            </w:r>
          </w:p>
        </w:tc>
      </w:tr>
    </w:tbl>
    <w:p>
      <w:pPr>
        <w:pStyle w:val="Normal"/>
        <w:tabs>
          <w:tab w:val="clear" w:pos="720"/>
          <w:tab w:val="decimal" w:pos="9720" w:leader="none"/>
        </w:tabs>
        <w:spacing w:before="80" w:after="0"/>
        <w:ind w:left="360" w:right="22" w:firstLine="63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0"/>
        <w:ind w:left="986" w:hanging="629"/>
        <w:jc w:val="left"/>
        <w:rPr>
          <w:rFonts w:ascii="Angsana New" w:hAnsi="Angsana New" w:cs="Angsana New"/>
          <w:sz w:val="12"/>
          <w:szCs w:val="1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80" w:after="0"/>
        <w:ind w:left="900" w:right="49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ซึ่งเป็นเจ้าหนี้การค้าของบริษัท เอ็ม แอนด์ ดี เอนเตอร์เทนเมนท์ จำกัด ได้ยื่นฟ้องต่อศาลแพ่งให้บริษัท เอ็ม แอนด์ ดี เอนเตอร์เทนเมนท์ จำกัด 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 เอ็ม แอนด์ ดี เอนเตอร์เทนเมนท์ จำกัด ชำระหนี้ตามที่เจ้าหนี้การค้าเรียกร้อง โดยให้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5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ของ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4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ษีมูลค่าเพิ่ม จำนวน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ที่หนี้สินและภาษีมูลค่าเพิ่ม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 เอ็ม แอนด์ ดี เอนเตอร์เทนเมนท์ จำกัด ได้บันทึกบัญชีเป็นเจ้าหนี้ของบริษัท เอ็ม แอนด์ ดี เอนเตอร์เทนเมนท์ จำกัด แล้ว บริษัท เอ็ม แอนด์ ดี เอนเตอร์เทนเมนท์ จำกัด ได้ยื่นอุทธรณ์คำพิพากษาของศาลแพ่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80" w:after="0"/>
        <w:ind w:left="900" w:right="49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ฟ้องร้องให้บริษัทชำระค่าว่าจ้าง  จำนวนทุนทรัพย์ </w:t>
      </w:r>
      <w:r>
        <w:rPr>
          <w:rFonts w:cs="Angsana New" w:ascii="Angsana New" w:hAnsi="Angsana New"/>
          <w:sz w:val="32"/>
          <w:szCs w:val="32"/>
        </w:rPr>
        <w:t xml:space="preserve">5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ปฏิเสธการจ่ายชำระหนี้ดังกล่าว เนื่องจากบริษัทมิได้เป็นหนี้ค่าว่าจ้างแต่อย่างใด  ต่อมา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มีคำพิพากษายกฟ้อง 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4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851" w:right="112" w:hanging="567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right="11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นี้สินที่อาจจะเกิดขึ้นในภายหน้า</w:t>
      </w:r>
    </w:p>
    <w:p>
      <w:pPr>
        <w:pStyle w:val="Normal"/>
        <w:ind w:right="11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spacing w:before="80" w:after="0"/>
        <w:ind w:left="855" w:right="125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ภาระผูกพันตามหนังสือค้ำประกันโดยธนาคารพาณิชย์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numPr>
          <w:ilvl w:val="1"/>
          <w:numId w:val="10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ภาระผูกพันที่จะต้องจ่ายค่าเช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ค่าบริการในอนาคต ตามสัญญาเช่า 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การสำหรับที่ทำการสำนักงาน คลังเก็บเอกสาร ยานพาหนะ 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ต้นไป ดังนี้</w:t>
      </w:r>
    </w:p>
    <w:p>
      <w:pPr>
        <w:pStyle w:val="Normal"/>
        <w:spacing w:before="80" w:after="0"/>
        <w:ind w:left="720" w:right="15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29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ะยะเวลาสัญญ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12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11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772,94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12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่วนที่ถึงกำหนดชำระเกิ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11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31,650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spacing w:before="80" w:after="0"/>
        <w:ind w:left="855" w:right="49" w:hanging="495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  <w:lang w:val="en-GB"/>
        </w:rPr>
        <w:t>บริษัทย่อยมีภาร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กพัน</w:t>
      </w:r>
      <w:r>
        <w:rPr>
          <w:sz w:val="32"/>
          <w:sz w:val="32"/>
          <w:szCs w:val="32"/>
          <w:lang w:val="en-GB"/>
        </w:rPr>
        <w:t>เกี่ยวกับอสังหาริมทรัพย์ ดังนี้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lang w:val="en-GB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GB"/>
        </w:rPr>
        <w:t xml:space="preserve">บริษัทย่อยมีภาระผูกพันที่ต้องจ่ายชำระผู้รับเหมาจากการทำสัญญาว่าจ้างผู้รับเหมาก่อสร้างอาคารชุดจนครบสัญญา เป็นจำนว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,24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708.6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ที่ต้องจ่ายผู้รับเหมาจากการทำสัญญาว่าจ้างผู้รับหมาก่อสร้างอาคารพลาซ่าสัญญ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169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หมดสัญญา 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ย่อยมีภาระผูกพันที่จะต้องจ่ายค่าเช่าพื้นที่แสดงห้องตัวอย่างและค่าบริการสัญญาตั้งแต่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.2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 จนหมดสัญญา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lang w:val="en-GB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  <w:lang w:val="en-GB"/>
        </w:rPr>
        <w:t xml:space="preserve">บริษัทย่อยมีภาระผูกพันที่จะต้องจ่ายชำระสัญญาจ้างบริการและควบคุมงานก่อสร้างอาคารสัญญาตั้งแต่วันที่ </w:t>
      </w:r>
      <w:r>
        <w:rPr>
          <w:sz w:val="32"/>
          <w:szCs w:val="32"/>
          <w:lang w:val="en-GB"/>
        </w:rPr>
        <w:t xml:space="preserve">1 </w:t>
      </w:r>
      <w:r>
        <w:rPr>
          <w:sz w:val="32"/>
          <w:sz w:val="32"/>
          <w:szCs w:val="32"/>
          <w:lang w:val="en-GB"/>
        </w:rPr>
        <w:t xml:space="preserve">มีนาคม </w:t>
      </w:r>
      <w:r>
        <w:rPr>
          <w:sz w:val="32"/>
          <w:szCs w:val="32"/>
          <w:lang w:val="en-GB"/>
        </w:rPr>
        <w:t xml:space="preserve">2552 </w:t>
      </w:r>
      <w:r>
        <w:rPr>
          <w:sz w:val="32"/>
          <w:sz w:val="32"/>
          <w:szCs w:val="32"/>
          <w:lang w:val="en-GB"/>
        </w:rPr>
        <w:t xml:space="preserve">ถึงวันที่ </w:t>
      </w:r>
      <w:r>
        <w:rPr>
          <w:sz w:val="32"/>
          <w:szCs w:val="32"/>
          <w:lang w:val="en-GB"/>
        </w:rPr>
        <w:t xml:space="preserve">30 </w:t>
      </w:r>
      <w:r>
        <w:rPr>
          <w:sz w:val="32"/>
          <w:sz w:val="32"/>
          <w:szCs w:val="32"/>
          <w:lang w:val="en-GB"/>
        </w:rPr>
        <w:t xml:space="preserve">เมษายน </w:t>
      </w:r>
      <w:r>
        <w:rPr>
          <w:sz w:val="32"/>
          <w:szCs w:val="32"/>
          <w:lang w:val="en-GB"/>
        </w:rPr>
        <w:t xml:space="preserve">2553 </w:t>
      </w:r>
      <w:r>
        <w:rPr>
          <w:sz w:val="32"/>
          <w:sz w:val="32"/>
          <w:szCs w:val="32"/>
          <w:lang w:val="en-GB"/>
        </w:rPr>
        <w:t xml:space="preserve">เป็นจำนวน </w:t>
      </w:r>
      <w:r>
        <w:rPr>
          <w:sz w:val="32"/>
          <w:szCs w:val="32"/>
        </w:rPr>
        <w:t xml:space="preserve">6.69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  <w:lang w:val="en-GB"/>
        </w:rPr>
        <w:t>จนครบสัญญา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รายเดือนในอัตราที่เพิ่มขึ้น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ลอดระยะเวลาการเช่า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8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4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843,9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75.38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วมถึงเ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ื</w:t>
      </w:r>
      <w:r>
        <w:rPr>
          <w:rFonts w:ascii="Angsana New" w:hAnsi="Angsana New" w:cs="Angsana New"/>
          <w:sz w:val="32"/>
          <w:sz w:val="32"/>
          <w:szCs w:val="32"/>
        </w:rPr>
        <w:t>่อสิ้นสุดสัญญาเช่าที่ดิน บริษัทย่อยต้องโอนกรรมสิทธิ์ในสิ่งปลูกสร้างที่อาจจะมีขึ้นในอนาคตแก่ผู้ให้เช่า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lang w:val="en-GB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  <w:lang w:val="en-GB"/>
        </w:rPr>
        <w:t xml:space="preserve">บริษัทย่อยมีภาระผูกพันที่จะต้องจ่ายชำระค่าจ้างออกแบบจนครบสัญญา เป็นจำนวน </w:t>
      </w:r>
      <w:r>
        <w:rPr>
          <w:sz w:val="32"/>
          <w:szCs w:val="32"/>
          <w:lang w:val="en-GB"/>
        </w:rPr>
        <w:t xml:space="preserve">34.27 </w:t>
      </w:r>
      <w:r>
        <w:rPr>
          <w:sz w:val="32"/>
          <w:sz w:val="32"/>
          <w:szCs w:val="32"/>
        </w:rPr>
        <w:t xml:space="preserve">ล้านบาท สัญญาตั้งแต่วันที่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ถึงวันที่ </w:t>
      </w:r>
      <w:r>
        <w:rPr>
          <w:sz w:val="32"/>
          <w:szCs w:val="32"/>
        </w:rPr>
        <w:t xml:space="preserve">27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3 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ย่อยมีภาระผูกพันที่จะต้องจ่ายชำระสัญญาค่าโฆษณาจนครบสัญญา เป็นจำนวน </w:t>
      </w:r>
      <w:r>
        <w:rPr>
          <w:rFonts w:cs="Angsana New" w:ascii="Angsana New" w:hAnsi="Angsana New"/>
          <w:sz w:val="32"/>
          <w:szCs w:val="32"/>
        </w:rPr>
        <w:t xml:space="preserve">3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ัญญา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4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ภาระผูกพันที่จะต้องจ่ายชำระสัญญาค่าที่ปรึกษาด้านการเงินจนครบสัญญา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5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10"/>
        </w:numPr>
        <w:ind w:left="1440" w:right="112" w:hanging="720"/>
        <w:jc w:val="both"/>
        <w:rPr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หนี้สินที่อาจเกิดขึ้นจากการไปค้ำประกันการชำระให้กับบริษัทที่เกี่ยวข้องกันแห่งหนึ่ง จำนวน  </w:t>
      </w:r>
      <w:r>
        <w:rPr>
          <w:rFonts w:cs="Angsana New" w:ascii="Angsana New" w:hAnsi="Angsana New"/>
          <w:sz w:val="32"/>
          <w:szCs w:val="32"/>
        </w:rPr>
        <w:t xml:space="preserve">0.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  <w:lang w:val="en-GB"/>
        </w:rPr>
        <w:t xml:space="preserve"> และ </w:t>
      </w:r>
      <w:r>
        <w:rPr>
          <w:sz w:val="32"/>
          <w:szCs w:val="32"/>
          <w:lang w:val="en-GB"/>
        </w:rPr>
        <w:t xml:space="preserve">3.90 </w:t>
      </w:r>
      <w:r>
        <w:rPr>
          <w:sz w:val="32"/>
          <w:sz w:val="32"/>
          <w:szCs w:val="32"/>
          <w:lang w:val="en-GB"/>
        </w:rPr>
        <w:t>ล้านบาท ตามลำดับ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8"/>
          <w:szCs w:val="8"/>
          <w:lang w:val="en-GB"/>
        </w:rPr>
      </w:pPr>
      <w:r>
        <w:rPr>
          <w:rFonts w:cs="Angsana New" w:ascii="Angsana New" w:hAnsi="Angsana New"/>
          <w:b/>
          <w:bCs/>
          <w:sz w:val="8"/>
          <w:szCs w:val="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right="11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ระยะยาว</w:t>
      </w:r>
    </w:p>
    <w:p>
      <w:pPr>
        <w:pStyle w:val="Normal"/>
        <w:tabs>
          <w:tab w:val="clear" w:pos="720"/>
          <w:tab w:val="left" w:pos="900" w:leader="none"/>
        </w:tabs>
        <w:ind w:left="360" w:right="125" w:firstLine="6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กับ </w:t>
      </w:r>
      <w:r>
        <w:rPr>
          <w:rFonts w:cs="Angsana New" w:ascii="Angsana New" w:hAnsi="Angsana New"/>
          <w:sz w:val="32"/>
          <w:szCs w:val="32"/>
        </w:rPr>
        <w:t xml:space="preserve">Lao Star Channel Co., Ltd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เพื่อใช้บริการถ่ายทอดภาพและเสียงผ่านสัญญาณดาวเทียมไทยคมในช่อง มีเดีย แชนแนล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ao Star Channel Co., Ltd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Broadcasting Licens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ผู้เช่าสัญญาณจาก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ao Star Channel Co., Lt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ัญญาเช่าช่องสัญญาณจาก 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นำมาให้บริษัทเช่าช่ว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sz w:val="32"/>
          <w:szCs w:val="32"/>
        </w:rPr>
        <w:t>Lao Star Channel Co., Lt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ัญญาโอนสิทธิการรับเงินค่าเช่าให้บริษัทจ่ายตรงที่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ต้องจ่ายเงินมัดจำและค่าตอบแทนเป็นรายเดือนตามที่กำหนด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ได้โอนสิทธิให้แก่บริษัทย่อยเป็นผู้ทำสัญญากับ </w:t>
      </w:r>
      <w:r>
        <w:rPr>
          <w:rFonts w:cs="Angsana New" w:ascii="Angsana New" w:hAnsi="Angsana New"/>
          <w:sz w:val="32"/>
          <w:szCs w:val="32"/>
        </w:rPr>
        <w:t>Lao Star Channel Co., Ltd</w:t>
      </w:r>
      <w:r>
        <w:rPr>
          <w:rFonts w:cs="Angsana New" w:ascii="Angsana New" w:hAnsi="Angsana New"/>
          <w:sz w:val="8"/>
          <w:szCs w:val="8"/>
        </w:rPr>
        <w:t xml:space="preserve"> </w:t>
      </w:r>
      <w:r>
        <w:rPr>
          <w:rFonts w:cs="Angsana New" w:ascii="Angsana New" w:hAnsi="Angsana New"/>
          <w:sz w:val="8"/>
          <w:szCs w:val="8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ทนบริษัท สัญญา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00" w:leader="none"/>
        </w:tabs>
        <w:ind w:left="360" w:right="125" w:firstLine="648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right="11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ิดเผ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ข้อมูลเกี่ยวกับ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ind w:left="360" w:right="125" w:firstLine="6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ความผันผวนของอัตราดอกเบี้ย และจากการที่คู่สัญญาไม่ปฏิบัติตามข้อกำหนดตามสัญญาของคู่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มีนโยบายประกอบธุรกรรมตราสารอนุพันธ์ทางการเงินเพื่อเก็งกำไรหรือเพื่อการค้า</w:t>
      </w:r>
    </w:p>
    <w:p>
      <w:pPr>
        <w:pStyle w:val="Normal"/>
        <w:tabs>
          <w:tab w:val="clear" w:pos="720"/>
          <w:tab w:val="left" w:pos="9720" w:leader="none"/>
        </w:tabs>
        <w:spacing w:lineRule="auto" w:line="120"/>
        <w:ind w:left="357" w:right="62"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10" w:leader="none"/>
        </w:tabs>
        <w:ind w:left="720" w:right="11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และนโยบายการบัญชีที่สำคัญ วิธีการที่ใช้ซึ่งรวมถึงเกณฑ์ในการรับรู้และวัดมูลค่าที่เกี่ยวกับสินทรัพย์และหนี้สินทางการเงินแต่ละประเภทได้เปิดเผยไว้แล้วในหมายเหตุประกอบงบการเงิน 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720" w:leader="none"/>
        </w:tabs>
        <w:spacing w:lineRule="auto" w:line="120"/>
        <w:ind w:left="357" w:right="62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10" w:leader="none"/>
        </w:tabs>
        <w:ind w:left="720" w:right="11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 เกิดจากการเปลี่ยนแปลงที่จะเกิดในอนาคตของอัตราดอกเบี้ยในตลาดซึ่งส่งผลกระทบต่อการดำเนินงานและกระแสเงินสด สินทรัพย์และหนี้สินทางการเงินที่มีสาระสำคัญสามารถจัดตามประเภทอัตราดอกเบี้ย และสามารถแยกตามวันที่ครบกำหนดสำหรับ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 ได้ดังนี้</w:t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4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ind w:left="924" w:right="112" w:firstLine="5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6"/>
        <w:gridCol w:w="1254"/>
        <w:gridCol w:w="1073"/>
        <w:gridCol w:w="1073"/>
        <w:gridCol w:w="1061"/>
        <w:gridCol w:w="118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และ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ind w:left="-108" w:right="-11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การ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เมื่อ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อยตัว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วงถาม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.4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.4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ind w:right="-1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ประจำธนาคาร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.6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ind w:right="-9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ind w:right="-9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.6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5 - 3.1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ธบัตรธนาคารแห่งประเทศไทย</w:t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9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.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.9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.6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.4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8.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4.9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และเงินกู้ยืม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กิจการที่เกี่ยวข้องกั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0.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0.9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ind w:left="-96" w:right="-168" w:hanging="0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MLR+0.25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ละ</w:t>
            </w:r>
            <w:r>
              <w:rPr>
                <w:rFonts w:cs="Angsana New" w:ascii="Angsana New" w:hAnsi="Angsana New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.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0.5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.5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0.25</w:t>
            </w:r>
          </w:p>
        </w:tc>
      </w:tr>
      <w:tr>
        <w:trPr>
          <w:trHeight w:val="8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.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.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7.5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spacing w:lineRule="exact" w:line="360"/>
        <w:ind w:left="1080" w:right="61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1</w:t>
      </w:r>
    </w:p>
    <w:p>
      <w:pPr>
        <w:pStyle w:val="Normal"/>
        <w:tabs>
          <w:tab w:val="clear" w:pos="720"/>
          <w:tab w:val="left" w:pos="9720" w:leader="none"/>
        </w:tabs>
        <w:spacing w:lineRule="auto" w:line="120"/>
        <w:ind w:left="1077" w:right="62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09"/>
        <w:gridCol w:w="1274"/>
        <w:gridCol w:w="1070"/>
        <w:gridCol w:w="1072"/>
        <w:gridCol w:w="1056"/>
        <w:gridCol w:w="1225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และ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60"/>
              <w:ind w:left="-115" w:right="-1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การ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เมื่อ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อยตัว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วงถา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6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แก่กิจการที่เกี่ยวข้องกั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กิจการที่เกี่ยวข้องกั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5"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8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8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8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firstLine="4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8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180" w:right="11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10" w:leader="none"/>
        </w:tabs>
        <w:ind w:left="720" w:right="11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ความเสี่ยงจากการ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ฏิบ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ตามสัญญา</w:t>
      </w:r>
    </w:p>
    <w:p>
      <w:pPr>
        <w:pStyle w:val="Normal"/>
        <w:ind w:left="900" w:right="21" w:firstLine="61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ค</w:t>
      </w:r>
      <w:r>
        <w:rPr>
          <w:rFonts w:ascii="Angsana New" w:hAnsi="Angsana New" w:cs="Angsana New"/>
          <w:sz w:val="32"/>
          <w:sz w:val="32"/>
          <w:szCs w:val="32"/>
        </w:rPr>
        <w:t>วามเสี่ยงที่ลูกค้าไม่สามารถชำระหนี้ให้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เมื่อครบกำหนด หรือเกิดจากคู่สัญญาไม่สามารถปฏิบัติตามเงื่อนไขที่ตกลงไว้เมื่อครบกำหนด ความเสี่ยงที่เกิดจากลูกค้าไม่สามารถจ่ายชำระหนี้ได้เมื่อครบกำหนดนั้น ฝ่ายบริหารของบริษัทและบริษัทย่อยได้ควบคุมความเสี่ยงนี้โดยการกำหนดนโยบายและวิธีการควบคุมสินเชื่ออย่างเหมาะสมและการให้สินเชื่อดังกล่าวไม่มีการกระจุกตัวของลูกค้า เนื่องจากมีลูกค้าหลากหลายและมีจำนวนมาก นอกจากนั้น</w:t>
      </w:r>
      <w:r>
        <w:rPr>
          <w:rFonts w:ascii="Angsana New" w:hAnsi="Angsana New" w:cs="Angsana New"/>
          <w:sz w:val="32"/>
          <w:sz w:val="32"/>
          <w:szCs w:val="32"/>
        </w:rPr>
        <w:t>สำหรับกรณีที่</w:t>
      </w:r>
      <w:r>
        <w:rPr>
          <w:rFonts w:ascii="Angsana New" w:hAnsi="Angsana New" w:cs="Angsana New"/>
          <w:sz w:val="32"/>
          <w:sz w:val="32"/>
          <w:szCs w:val="32"/>
        </w:rPr>
        <w:t>กรรมสิทธิ์ในสินค้ายังไม่ได้โอนไปยังลูกค้า มูลค่าความเสียหายสูงสุดที่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การลดมูลค่าของสินค้าคงเหลือที่ยังไม่ได้โอนกรรมสิทธิ์ดังกล่าว</w:t>
      </w:r>
    </w:p>
    <w:p>
      <w:pPr>
        <w:pStyle w:val="Normal"/>
        <w:ind w:right="-6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4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</w:p>
    <w:p>
      <w:pPr>
        <w:pStyle w:val="Normal"/>
        <w:ind w:left="1440" w:right="21" w:hanging="72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10" w:leader="none"/>
        </w:tabs>
        <w:ind w:left="720" w:right="11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คว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ี่ยงด้านสภาพคล่อง</w:t>
      </w:r>
    </w:p>
    <w:p>
      <w:pPr>
        <w:pStyle w:val="Normal"/>
        <w:ind w:left="900" w:right="21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สภาพคล่อง คือความเสี่ยงที่กิจการจะเผชิญกับความยุ่งยากในการระดมทุนให้เพียงพอและทันเวลาต่อการปฏิบัติตามภาระผูกพันที่ระบุไว้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ความเสี่ยงด้านสภาพคล่องจากการที่มีหนี้สินระยะสั้นและเงินกู้ยืมจากบุคคลและกิจการที่เกี่ยวข้องกัน ซึ่งครบกำหนดเมื่อทวงถามเป็นจำนวน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ยัง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ด้านสภาพคล่องอันเกิดจากการที่ลูกค้าไม่สามารถชำระหนี้ได้เมื่อครบกำหนดโอนกรรมสิทธิ์ตามสัญญา</w:t>
      </w:r>
    </w:p>
    <w:p>
      <w:pPr>
        <w:pStyle w:val="Normal"/>
        <w:ind w:left="900" w:right="21" w:firstLine="612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10" w:leader="none"/>
        </w:tabs>
        <w:ind w:left="720" w:right="11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ind w:left="900" w:right="21" w:firstLine="61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ที่แสดงในงบดุลที่แสดงด้วยราคาตามบัญชีมีมูลค่าใกล้เคียงกับมูลค่ายุติธรรมโดยประมาณเนื่องจากสินทรัพย์และหนี้สินทางการเงินส่วนใหญ่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ที่มีอัตราดอกเบี้ยคงที่ส่วนใหญ่จะครบกำหนดเมื่อทวงถามและเงินกู้ยืมระยะยาวมีอัตราดอกเบี้ยลอยตัว</w:t>
      </w:r>
    </w:p>
    <w:p>
      <w:pPr>
        <w:pStyle w:val="Normal"/>
        <w:tabs>
          <w:tab w:val="clear" w:pos="720"/>
          <w:tab w:val="left" w:pos="900" w:leader="none"/>
        </w:tabs>
        <w:ind w:left="360" w:right="125" w:firstLine="648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right="11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ดุล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left="378" w:right="22" w:firstLine="58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ของบริษัทอนุมัติให้บริษัทซื้อหุ้นสามัญเพิ่มทุนในบริษัท มีเดีย สตูดิโอ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,11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หุ้นที่บริษัทจะจองซื้อตามสัดส่วนการถือหุ้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,109,98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และหุ้นที่ผู้ถือหุ้นอื่นไม่จองซื้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าคาตาม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1,1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ทั้งนี้ ภายหลังการซื้อหุ้นเพิ่มทุนบริษัทจะถือหุ้น ในบริษัท มีเดีย สตูดิโอ จำกัด จำนว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9,109,99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9.9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หุ้นที่ออกแล้วทั้งหมดภายหลังการเพิ่มทุน โดยเงินที่ได้จากการเพิ่มทุนของบริษัท มีเดีย สตูดิโอ จำกัด จะนำไปใช้ในการซื้อและรับโอนทรัพย์สินที่ใช้ในการดำเนินธุรกิจสื่อทั้งหมดของบริษัท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4,299,912.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และเพื่อชำระคืนหนี้ที่บริษัท มีเดีย สตูดิโอ จำกัด มีอยู่กับบริษัท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6,8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ind w:left="378" w:right="22" w:firstLine="58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อกจากนี้ คณะกรรมการของบริษัทมีมติอนุมัติการโอนขายหุ้นในบริษัท มีเดีย สตูดิโอ จำกัด ที่บริษัทถืออยู่ทั้งหมดภายหลังการจองซื้อหุ้นสามัญเพิ่มทุน จำนวน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9,109,99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ห้แก่บริษัท สตรองโฮลด์ แอสเซ็ทส์ จำกัด  ซึ่งเป็นบริษัทที่เกี่ยวโยงกันกับบริษัท ในราคาซื้อขาย 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.23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หรือคิดเป็นมูลค่า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00,291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 โดยการซื้อขายดังกล่าวจะกระทำภายหลังจากที่บริษัทได้โอนขายทรัพย์สินเกี่ยวกับธุรกิจสื่อทั้งหมดของบริษัทให้กับบริษัท มีเดีย สตูดิโอ จำกัด และภายหลังการเพิ่มทุนในบริษัท มีเดีย สตูดิโอ จำกัด แล้ว ทั้งนี้ บริษัทต้องขออนุมัติการเข้าทำรายการดังกล่าวต่อที่ประชุมผู้ถือหุ้นด้วยคะแนนเสียงไม่ต่ำกว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จำนวนเสียงทั้งหมดที่มาประชุมและมีสิทธิออกเสียง โดยไม่นับส่วนของผู้ถือหุ้นที่มีส่วนได้เสีย ซึ่งบริษัทได้กำหนดประชุมวิสามัญผู้ถือหุ้น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0" w:leader="none"/>
        </w:tabs>
        <w:ind w:left="1440" w:right="-1" w:hanging="0"/>
        <w:jc w:val="both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right="11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ใหม่</w:t>
      </w:r>
    </w:p>
    <w:p>
      <w:pPr>
        <w:pStyle w:val="Normal"/>
        <w:ind w:left="360" w:right="58" w:firstLine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จัดประเภท</w:t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งรายการของงบการเงิ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สอดคล้องกับการ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ปี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right="112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auto" w:line="228" w:before="80" w:after="0"/>
        <w:ind w:left="360" w:right="-619" w:firstLine="63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</w:t>
      </w:r>
      <w:r>
        <w:rPr>
          <w:rFonts w:ascii="Angsana New" w:hAnsi="Angsana New" w:cs="Angsana New"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headerReference w:type="default" r:id="rId2"/>
      <w:type w:val="nextPage"/>
      <w:pgSz w:w="11906" w:h="16838"/>
      <w:pgMar w:left="1418" w:right="74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ngsanaNew">
    <w:altName w:val="Angsana New"/>
    <w:charset w:val="de"/>
    <w:family w:val="auto"/>
    <w:pitch w:val="default"/>
  </w:font>
  <w:font w:name="AngsanaNew-Bold">
    <w:altName w:val="Angsana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32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36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7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720"/>
      </w:pPr>
      <w:rPr>
        <w:sz w:val="32"/>
      </w:rPr>
    </w:lvl>
  </w:abstractNum>
  <w:abstractNum w:abstractNumId="3">
    <w:lvl w:ilvl="0">
      <w:start w:val="899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ascii="AngsanaUPC" w:hAnsi="AngsanaUPC" w:cs="AngsanaUPC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 w:val="false"/>
        <w:rFonts w:ascii="AngsanaUPC" w:hAnsi="AngsanaUPC" w:cs="AngsanaUP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  <w:rFonts w:ascii="AngsanaUPC" w:hAnsi="AngsanaUPC" w:cs="AngsanaUPC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  <w:rFonts w:ascii="AngsanaUPC" w:hAnsi="AngsanaUPC" w:cs="AngsanaUP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  <w:rFonts w:ascii="AngsanaUPC" w:hAnsi="AngsanaUPC" w:cs="AngsanaUPC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  <w:rFonts w:ascii="AngsanaUPC" w:hAnsi="AngsanaUPC" w:cs="AngsanaUPC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b w:val="false"/>
        <w:rFonts w:ascii="AngsanaUPC" w:hAnsi="AngsanaUPC" w:cs="AngsanaUPC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  <w:rFonts w:ascii="AngsanaUPC" w:hAnsi="AngsanaUPC" w:cs="AngsanaUPC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b w:val="false"/>
        <w:rFonts w:ascii="AngsanaUPC" w:hAnsi="AngsanaUPC" w:cs="AngsanaUP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2280"/>
        </w:tabs>
        <w:ind w:left="2280" w:hanging="840"/>
      </w:pPr>
      <w:rPr>
        <w:rFonts w:ascii="Angsana New" w:hAnsi="Angsana New" w:cs="Angsana New" w:hint="default"/>
      </w:rPr>
    </w:lvl>
  </w:abstractNum>
  <w:abstractNum w:abstractNumId="8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3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hanging="0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  <w:tab w:val="left" w:pos="1800" w:leader="none"/>
      </w:tabs>
      <w:jc w:val="both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b/>
      <w:bCs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>
      <w:rFonts w:ascii="AngsanaUPC" w:hAnsi="AngsanaUPC" w:cs="AngsanaUPC"/>
      <w:b w:val="false"/>
    </w:rPr>
  </w:style>
  <w:style w:type="character" w:styleId="WW8Num12z1">
    <w:name w:val="WW8Num12z1"/>
    <w:qFormat/>
    <w:rPr>
      <w:rFonts w:ascii="AngsanaUPC" w:hAnsi="AngsanaUPC" w:cs="AngsanaUPC"/>
      <w:b/>
      <w:b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rFonts w:ascii="AngsanaUPC" w:hAnsi="AngsanaUPC" w:cs="AngsanaUPC"/>
      <w:b w:val="false"/>
    </w:rPr>
  </w:style>
  <w:style w:type="character" w:styleId="WW8Num22z1">
    <w:name w:val="WW8Num22z1"/>
    <w:qFormat/>
    <w:rPr>
      <w:rFonts w:ascii="AngsanaUPC" w:hAnsi="AngsanaUPC" w:cs="AngsanaUPC"/>
      <w:b/>
      <w:bCs w:val="false"/>
    </w:rPr>
  </w:style>
  <w:style w:type="character" w:styleId="WW8Num24z0">
    <w:name w:val="WW8Num24z0"/>
    <w:qFormat/>
    <w:rPr>
      <w:rFonts w:ascii="AngsanaUPC" w:hAnsi="AngsanaUPC" w:cs="AngsanaUPC"/>
      <w:b w:val="false"/>
    </w:rPr>
  </w:style>
  <w:style w:type="character" w:styleId="WW8Num24z1">
    <w:name w:val="WW8Num24z1"/>
    <w:qFormat/>
    <w:rPr>
      <w:rFonts w:ascii="AngsanaUPC" w:hAnsi="AngsanaUPC" w:cs="AngsanaUPC"/>
      <w:b/>
      <w:bCs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  <w:sz w:val="32"/>
      <w:szCs w:val="3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>
      <w:rFonts w:ascii="AngsanaUPC" w:hAnsi="AngsanaUPC" w:cs="AngsanaUPC"/>
      <w:b w:val="false"/>
    </w:rPr>
  </w:style>
  <w:style w:type="character" w:styleId="WW8Num29z1">
    <w:name w:val="WW8Num29z1"/>
    <w:qFormat/>
    <w:rPr>
      <w:rFonts w:ascii="AngsanaUPC" w:hAnsi="AngsanaUPC" w:cs="AngsanaUPC"/>
      <w:b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8z0">
    <w:name w:val="WW8NumSt18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CharChar">
    <w:name w:val=" Char Char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13:00Z</dcterms:created>
  <dc:creator>virach</dc:creator>
  <dc:description/>
  <cp:keywords/>
  <dc:language>en-US</dc:language>
  <cp:lastModifiedBy>FLUKE</cp:lastModifiedBy>
  <cp:lastPrinted>2010-03-02T15:49:00Z</cp:lastPrinted>
  <dcterms:modified xsi:type="dcterms:W3CDTF">2010-03-02T09:08:00Z</dcterms:modified>
  <cp:revision>363</cp:revision>
  <dc:subject/>
  <dc:title>รายงานการสอบทานงบการเงินโดยผู้สอบบัญชีรับอนุญาต </dc:title>
</cp:coreProperties>
</file>