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พัฒนาอสังหาริมทรัพย์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ห้วยขวาง เขตห้วยขวาง 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ซีพีเอ็น </w:t>
      </w:r>
      <w:r>
        <w:rPr>
          <w:rFonts w:ascii="Angsana New" w:hAnsi="Angsana New"/>
          <w:sz w:val="32"/>
          <w:sz w:val="32"/>
          <w:szCs w:val="32"/>
        </w:rPr>
        <w:t xml:space="preserve">พัทยา จำกัด ได้เข้าลงทุนในหุ้นสามัญของบริษัทฯ ทำให้ตั้งแต่วันที่ดังกล่าวบริษัทฯมีสถานะเป็นบริษัทย่อย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ซีพีเอ็น </w:t>
      </w:r>
      <w:r>
        <w:rPr>
          <w:rFonts w:ascii="Angsana New" w:hAnsi="Angsana New"/>
          <w:sz w:val="32"/>
          <w:sz w:val="32"/>
          <w:szCs w:val="32"/>
        </w:rPr>
        <w:t xml:space="preserve">พัทยา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มีบริษัท </w:t>
      </w:r>
      <w:r>
        <w:rPr>
          <w:rFonts w:ascii="Angsana New" w:hAnsi="Angsana New"/>
          <w:sz w:val="32"/>
          <w:sz w:val="32"/>
          <w:szCs w:val="32"/>
        </w:rPr>
        <w:t xml:space="preserve">เซ็นทรัลพัฒน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ใหญ่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ออกหุ้นสามัญเพิ่มทุนให้แก่ผู้ถือหุ้นเดิมของบริษัท แกรนด์ คาแนล จำกัด บริษัท เบ็ล ดีเวลลอปเมนท์ จำกัด 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แควร์ จำกัด และทำการโอนกิจการทั้งหมดของบริษัท แกรนด์ คาแนล จำกัด มาควบรวมกับ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การทำรายการดังกล่าว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ซื้อธุรกิจแบบย้อนกลับ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นี้จัดทำขึ้นสำหรับการซื้อธุรกิจแบบย้อนกลับ โดยมี บริษัท </w:t>
      </w:r>
      <w:r>
        <w:rPr>
          <w:rFonts w:ascii="Angsana New" w:hAnsi="Angsana New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ยังได้รวม                     บริษัทย่อยอื่นของทั้งบริษัทใหญ่ตามกฎหมายและบริษัทย่อยตามกฎหมาย ซึ่งจัดตั้งขึ้นใน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  <w:r>
        <w:br w:type="page"/>
      </w:r>
    </w:p>
    <w:p>
      <w:pPr>
        <w:pStyle w:val="Normal"/>
        <w:spacing w:lineRule="exact" w:line="10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tbl>
      <w:tblPr>
        <w:tblW w:w="89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0"/>
        <w:gridCol w:w="1200"/>
        <w:gridCol w:w="120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ฯ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สเตอร์ลิง อีควิตี้ จำกัด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บ็ล แอสเซทส์ จำกัด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288" w:hanging="312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บริษัท จี แลนด์ พร็อพเพอร์ตี้ แมเนจเม้นท์ จำกัด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ชดา แอสเซทส์ โฮลดิ้ง 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บริษัทเพื่อการ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จีแลนด์ รีท แมเนจเม้นท์ 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ผู้จัดการกองทรัสต์เพื่อการลงทุนใน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ถือหุ้นโดยบริษัทพระรา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แควร์ 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แควร์ โฮเต็ล จำกัด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ุรกิจโรงแ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ทำงบการเงินรวม ณ วันที่เกิดการซื้อธุรกิจแบบย้อนกลับ มีหลักเกณฑ์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ของบริษัทย่อยตามกฎหมายถูกรับรู้และวัดมูลค่าในงบการเงินรวมด้วยมูลค่าตามบัญชีก่อนการรวมกิจการ</w:t>
      </w:r>
    </w:p>
    <w:p>
      <w:pPr>
        <w:pStyle w:val="ListParagraph"/>
        <w:numPr>
          <w:ilvl w:val="0"/>
          <w:numId w:val="2"/>
        </w:numPr>
        <w:spacing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สะสมและยอดคงเหลือของส่วนทุนอื่นรับรู้ด้วยยอดคงเหลือของขาดทุนสะสมและ                                                          ยอดคงเหลือของส่วนทุนอื่นของบริษัทย่อยตามกฎหมายก่อนการรวมกิจการ</w:t>
      </w:r>
    </w:p>
    <w:p>
      <w:pPr>
        <w:pStyle w:val="ListParagraph"/>
        <w:numPr>
          <w:ilvl w:val="0"/>
          <w:numId w:val="2"/>
        </w:numPr>
        <w:spacing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หุ้นทุนที่รับรู้ในงบการเงินรวมแสดงด้วยมูลค่าหุ้นทุนของบริษัทย่อยตามกฎหมาย                       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24.2)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                                  งบการเงินรวมนี้แล้ว </w:t>
      </w:r>
      <w:r>
        <w:br w:type="page"/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่วนของผู้ถือหุ้นของบริษัทย่อยตามกฎหมายที่ไม่ได้แลกเปลี่ยนตราสารทุน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ตามกฎหมายในการรวมธุรกิจแบบย้อนกล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 การร่วมค้าและบริษัทร่วมตามวิธีราคาทุน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before="120" w:after="120"/>
        <w:ind w:left="994" w:hanging="36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Note3_CurrentAcc"/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266"/>
        <w:contextualSpacing w:val="false"/>
        <w:jc w:val="left"/>
        <w:textAlignment w:val="auto"/>
        <w:rPr/>
      </w:pPr>
      <w:bookmarkStart w:id="1" w:name="Note3_NewAcc"/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562</w:t>
      </w:r>
      <w:bookmarkEnd w:id="1"/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มาตรฐานการรายงานทางการเงินฉบับปรับปรุงดังกล่าวส่วนใหญ่จะไม่มีผลกระทบอย่างเป็นสาระสำคัญต่องบการเงินเมื่อนำมาถือปฏิบัติ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9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40" w:after="4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และการตีความมาตรฐาน          การบัญชีที่เกี่ยวข้องต่อไปนี้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90"/>
      </w:tblGrid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3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255" w:hanging="25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255" w:hanging="25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20"/>
              <w:ind w:left="165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420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90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              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มาตรฐานฉบับดังกล่าว จะไม่มีผลกระทบอย่างเป็นสาระสำคัญต่องบการเงินของบริษัทฯและบริษัทย่อย</w:t>
      </w:r>
    </w:p>
    <w:p>
      <w:pPr>
        <w:pStyle w:val="ListParagraph"/>
        <w:numPr>
          <w:ilvl w:val="0"/>
          <w:numId w:val="5"/>
        </w:numPr>
        <w:spacing w:lineRule="exact" w:line="420" w:before="40" w:after="40"/>
        <w:ind w:left="900" w:hanging="266"/>
        <w:contextualSpacing/>
        <w:jc w:val="left"/>
        <w:textAlignment w:val="auto"/>
        <w:rPr/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จะมีผลบังคับใช้สำหรับงบการเงินที่ม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ฉบับ ได้แก่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40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40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40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                ผลขาดทุนด้านเครดิตที่คาดว่าจะเกิดขึ้น และหลักการเกี่ยวกับการบัญชีป้องกันความเสี่ยง รวมถึง           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และค่าบริการที่เกี่ยวข้อง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ะรับรู้เป็นรายได้ตามเกณฑ์เส้นตรงตลอดอายุสัญญาเช่า และรายได้ค่าบริการที่เกี่ยวข้องกับการเช่าจะรับรู้เป็นรายได้ตามเกณฑ์สิทธิ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ขายบ้านและหน่วยในอาคารชุดพักอาศัย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บ้านและหน่วยในอาคารชุดพักอาศัยรับรู้เป็นรายได้ทั้งจำนวนเมื่อมีการโอนความเสี่ยงและผลตอบแทนที่มีนัยสำคัญให้กับผู้ซื้อ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หารโครงการและบริหารการขาย และรายได้ค่าบริการ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หารโครงการและบริหารการขาย และรายได้ค่าบริการอื่น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บ้านและหน่วยในอาคารชุดพักอาศั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หาต้นทุนขายบ้านและหน่วยในอาคารชุดพักอาศัย บริษัทฯและบริษัทย่อยได้ทำการ               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จริงด้ว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้านและ</w:t>
      </w:r>
      <w:r>
        <w:rPr>
          <w:rFonts w:ascii="Angsana New" w:hAnsi="Angsana New"/>
          <w:sz w:val="32"/>
          <w:sz w:val="32"/>
          <w:szCs w:val="32"/>
        </w:rPr>
        <w:t>หน่วยในอาคารชุดพักอาศั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ขายได้ตามเกณฑ์พื้นที่ที่ขาย</w:t>
      </w:r>
      <w:r>
        <w:rPr>
          <w:rFonts w:ascii="Angsana New" w:hAnsi="Angsana New"/>
          <w:sz w:val="32"/>
          <w:sz w:val="32"/>
          <w:szCs w:val="32"/>
        </w:rPr>
        <w:t xml:space="preserve"> แล้วจึงรับรู้เป็นต้นทุนข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ฯและบริษัทย่อยบันทึกค่าเผื่อหนี้      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แสดงตามราคาทุนหรือมูลค่าสุทธิที่จะได้รับแล้วแต่ราคาใดจะ     ต่ำกว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ประกอบด้วยต้นทุนที่ดิน ค่าพัฒนาที่ดิน ค่าก่อสร้าง ค่าเช่าที่ดินและดอกเบี้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ปลงในมูลค่ายุติธรรมของหลักทรัพย์ดังกล่าว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 xml:space="preserve">อยู่ในความต้องการของตลาดถือเป็นเงินลงทุนทั่วไป ซึ่งแสดงใน      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 การร่วมค้า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อัตราผลตอบแทนที่ประกาศโดยสมาคมตลาดตราสารหนี้ไทย มูลค่ายุติธรรมของหน่วยลงทุนคำนวณจากมูลค่าสินทรัพย์สุทธิของหน่วย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และ      บริษัทย่อยจะปรับมูลค่าของเงินลงทุนดังกล่าวใหม่โดยใช้มูลค่ายุติธรรม ณ วันที่โอนเปลี่ยนประเภท      เงินลงทุน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 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60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05" w:hanging="5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                        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385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2"/>
        <w:gridCol w:w="1303"/>
        <w:gridCol w:w="9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ะว่ายน้ำ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 - 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อื่น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           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ทธิการเช่าแสดงตามราคาทุนหักค่าตัดจำหน่าย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ของสิทธิการเช่าคำนวณจากราคาทุนของสิทธิการเช่าโดยใช้วิธีเส้นตรงตาม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และรวมถือเป็นส่วนหนึ่งของต้นทุนโครงการสำหรับสิทธิการเช่าที่อยู่ระหว่างการพัฒนาโครงการ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 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                     ออกเสียงโดยทางตรงหรือทางอ้อมซึ่งทำให้มีอิทธิพลอย่างเป็นสาระสำคัญต่อบริษัทฯและบริษัทย่อย ผู้บริหารสำคัญ กรรมการหรือพนักงานของบริษัทฯและบริษัทย่อยที่มีอำนาจในการวางแผนและควบคุมการดำเนินงานของบริษัทฯและ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และสินทรัพย์อื่นของบริษัทฯและบริษัทย่อยหากมีข้อบ่งชี้ว่าสินทรัพย์ดังกล่าวอาจ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  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รับรู้รายการขาดทุนจากการด้อยค่าในส่วนของกำไรหรือ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เงินเดือน ค่าจ้าง โบนัส และเงินสมทบกองทุนประกันสังคมเป็นค่าใช้จ่าย     เมื่อเกิดรายก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            เลี้ยงชีพได้แยกออกจากสินทรัพย์ของบริษัทฯและบริษัทย่อย เงินที่บริษัทฯและบริษัทย่อ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จะเสียทรัพยากร 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หนี้สินภาษีเงินได้รอการตัดบัญชีของผลแตกต่างชั่วคราวที่ต้องเสียภาษี          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     ผลขาดทุนทางภาษีที่ยังไม่ได้ใช้ในจำนวนเท่าที่มีความเป็นไปได้ค่อนข้างแน่ที่บริษัท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     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2"/>
          <w:sz w:val="32"/>
          <w:sz w:val="32"/>
          <w:szCs w:val="32"/>
        </w:rPr>
        <w:t>ระยะเวลารายงาน และจะทำการปรับลดมูลค่าตามบัญชีดังกล่าว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ส่งผลกระทบต่อจำนวนเงินที่แสดงในงบการเงินและต่อข้อมูลที่แสดงในหมายเหตุประกอบงบการเงิน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อสังหาริมทรัพย์เพื่อการลงทุนด้วยมูลค่ายุติธรรมซึ่งประเมินโดยผู้ประเมินราคาอิสระและรับรู้การเปลี่ยนแปลงมูลค่ายุติธรรม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ประเมินราคาอิสระ</w:t>
      </w: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>ประเมินมูลค่ายุติธรรมของอสังหาริมทรัพย์เพื่อการลงทุนประเภทที่ดินให้เช่าและที่ดินรอการพัฒนาโดยใช้วิธีเปรียบเทียบราคาตลาด และประเมินมูลค่ายุติธรรมของอสังหาริมทรัพย์เพื่อการลงทุนประเภทโครงการสำนักงานให้เช่าและพื้นที่ให้เช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ใช้วิธีพิจารณาจากรายได้ เนื่องจากไม่มีราคาในตลาดที่สามารถใช้เทียบเคียงได้ ข้อสมมติที่สำคัญที่ใช้ในการประเมินมูลค่ายุติธรรมของอสังหาริมทรัพย์เพื่อการลงทุนได้อธิบา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และบริษัทย่อย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ประเภทกิจการที่บริษัทฯมีสัดส่วนการถือหุ้นน้อยกว่าร้อย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็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พิจารณาว่าบริษัทฯมีอิทธิพลอย่างมีนัยสำคัญใน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แม้ว่าบริษัทฯจะถือหุ้นและมีสิทธิออกเสียงในกองทรัสต์ฯ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ทั้งนี้เนื่องจากบริษัท จีแลนด์ รีท แมเนจ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แต่งตั้งให้เป็นผู้จัดการกองทรัสต์ของกองทรัสต์ฯ ซึ่งทำให้บริษัทฯสามารถมีส่วนร่วมในการกำหนดนโยบายรวมทั้งมีส่วนร่วมในการตัดสินใจเกี่ยวกับเงินปันผลหรือการแบ่งปันส่วนทุนอื่น ๆ ของกองทรัสต์ฯ ดังนั้น </w:t>
      </w:r>
      <w:r>
        <w:rPr>
          <w:rFonts w:ascii="Angsana New" w:hAnsi="Angsana New"/>
          <w:spacing w:val="-4"/>
          <w:sz w:val="32"/>
          <w:sz w:val="32"/>
          <w:szCs w:val="32"/>
        </w:rPr>
        <w:t>กองทรัสต์ฯจึงถือเป็นบริษัทร่วมของบริษัทฯ โดยบริษัทฯได้บันทึกเงินลงทุนใน                                บริษัทร่วมในงบการเงินรวม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เงินกู้ยืมระยะยาวจากสถาบันการเงินและ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ประเภทส่วนของเงินกู้ยืมระยะยาวจากสถาบันการเงินและหุ้นกู้ที่ถึงกำหนดชำระภายในหนึ่งปี ฝ่ายบริหารต้องใช้ดุลยพินิจในการประมาณการการไถ่ถอนหลักประกันและการจ่ายชำระคืนเงินกู้ยืม                                             และหุ้นกู้ตามเงื่อนไขและข้อกำหนดที่ระบุในสัญญาเงินกู้ยืมและข้อกำหนดว่าด้วยสิทธิและหน้าที่ของ                                               ผู้ออก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                                                             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ี้สินที่อาจจะเกิดขึ้นจากการถูกฟ้องร้องเรียกค่าเสียหาย ซึ่งฝ่ายบริหารได้ใช้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         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918"/>
        <w:gridCol w:w="918"/>
        <w:gridCol w:w="918"/>
        <w:gridCol w:w="918"/>
        <w:gridCol w:w="2448"/>
      </w:tblGrid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4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โครงการ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การข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9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25 MLR - 0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- 0.7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234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ที่บันทึกเป็น            ราคาทุนของ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MLR - 0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- 1.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234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อุปกรณ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บวกกำไรส่วนเพิ่ม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234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อสังหาริมทรัพย์เพื่อการลงทุน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อสังหาริมทรัพย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ธรรมเนียมผู้จัดการกองทรัสต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ค่าบริการจ่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ังหาริมทรัพย์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โยชน์ตอบแทนรั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ส่วนกลางเรียกเก็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ภาษีโรงเรือนเรียกเก็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- 0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โครงการ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การข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และค่าบริการที่เกี่ยวข้อง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บี้ยประกันจ่า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241" w:hanging="18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กแต่งหน่วยในอาคารชุดพักอาศัย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  <w:tr>
        <w:trPr>
          <w:trHeight w:val="126" w:hRule="atLeast"/>
        </w:trPr>
        <w:tc>
          <w:tcPr>
            <w:tcW w:w="3042" w:type="dxa"/>
            <w:tcBorders/>
          </w:tcPr>
          <w:p>
            <w:pPr>
              <w:pStyle w:val="Normal"/>
              <w:ind w:left="241" w:hanging="18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บริการงานก่อสร้างจ่าย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 สเตอร์ลิง อิควิตี้ จำกัด ได้รับการแต่งตั้งให้เป็นผู้บริหารอสังหาริมทรัพย์ของทรัสต์เพื่อการลงทุนในสิทธิการเช่าอสังหาริมทรัพย์ อาคารสำนักงาน จีแลนด์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 สเตอร์ลิง อิควิตี้ จำกัด จะได้รับค่าตอบแทนในรูปของรายได้                               ค่าบริหารอสังหาริมทรัพย์ นอกจากนี้ 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รายได้ค่าธรรมเนียมผู้จัดการกองทรัสต์ </w:t>
      </w:r>
    </w:p>
    <w:p>
      <w:pPr>
        <w:pStyle w:val="Normal"/>
        <w:tabs>
          <w:tab w:val="clear" w:pos="720"/>
          <w:tab w:val="left" w:pos="900" w:leader="none"/>
        </w:tabs>
        <w:spacing w:before="120" w:after="6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25"/>
        <w:gridCol w:w="1125"/>
        <w:gridCol w:w="1125"/>
        <w:gridCol w:w="1125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38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3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ร่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0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71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73,99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6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5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งินจ่ายล่วงหน้าผู้รับเหม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สินทรัพย์ไม่หมุนเวียน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งินประกันการเช่าและบริการ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เจ้าหนี้การค้าและเจ้า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6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0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87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4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3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08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02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จ้าหนี้เงินประกันผล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44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ค่าเช่าและค่าบริการรับล่วงหน้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hanging="0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ร่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0,8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4,4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0,6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3,23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7,5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0,6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spacing w:lineRule="exact" w:line="340"/>
              <w:ind w:left="72" w:right="-198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หนี้สินไม่หมุนเวียน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เงินประกันการเช่าและบริการ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 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 บริษัทย่อย และกิจการที่เกี่ยวข้องกัน ณ วันที่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tbl>
      <w:tblPr>
        <w:tblW w:w="92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45"/>
        <w:gridCol w:w="1225"/>
        <w:gridCol w:w="1225"/>
        <w:gridCol w:w="1225"/>
        <w:gridCol w:w="1226"/>
      </w:tblGrid>
      <w:tr>
        <w:trPr/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9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แควร์ จำกัด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0,000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9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9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                       แมเนจเม้นท์ จำกัด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9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แลนด์ รีท แมเนจเม้นท์ จำกัด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0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10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000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- 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ยกเว้นเงินให้กู้ยืมระยะสั้นแก่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868"/>
        <w:gridCol w:w="810"/>
        <w:gridCol w:w="1350"/>
        <w:gridCol w:w="1215"/>
        <w:gridCol w:w="1215"/>
        <w:gridCol w:w="1215"/>
        <w:gridCol w:w="1215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8" w:type="dxa"/>
            <w:gridSpan w:val="7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ยาว                               แก่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ind w:left="214" w:right="-108" w:hanging="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3,000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ind w:left="432" w:right="-18" w:hanging="27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6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82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957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ind w:left="72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453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,6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82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2,957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ind w:left="612" w:right="-18" w:hanging="54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23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2,53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9,765)</w:t>
            </w:r>
          </w:p>
        </w:tc>
      </w:tr>
      <w:tr>
        <w:trPr/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ind w:left="432" w:right="-18" w:hanging="36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5,8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,6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4,35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3,192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ยาวแก่บริษัท เบย์วอเตอร์ จำกัด เป็นเงินกู้ยืมไม่มีหลักประกันและคิดดอกเบี้ยในอัตรา                                       ร้อยละ </w:t>
      </w:r>
      <w:r>
        <w:rPr>
          <w:rFonts w:cs="Angsana New" w:ascii="Angsana New" w:hAnsi="Angsana New"/>
          <w:sz w:val="32"/>
          <w:szCs w:val="32"/>
        </w:rPr>
        <w:t xml:space="preserve">MLR - 0.5 </w:t>
      </w:r>
      <w:r>
        <w:rPr/>
        <w:t>ต่อปี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1260"/>
        <w:gridCol w:w="1260"/>
        <w:gridCol w:w="1260"/>
        <w:gridCol w:w="1260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ยาว                               แก่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รัชดา แอสเซทส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3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ยาวแก่บริษัท รัชดา แอสเซทส์ โฮลดิ้ง จำกัด เป็นเงินกู้ยืม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 - 0.75</w:t>
      </w:r>
      <w:r>
        <w:rPr/>
        <w:t xml:space="preserve"> </w:t>
      </w:r>
      <w:r>
        <w:rPr/>
        <w:t>ต่อปี</w:t>
      </w:r>
    </w:p>
    <w:tbl>
      <w:tblPr>
        <w:tblW w:w="92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350"/>
        <w:gridCol w:w="1259"/>
        <w:gridCol w:w="1259"/>
        <w:gridCol w:w="1259"/>
        <w:gridCol w:w="1260"/>
      </w:tblGrid>
      <w:tr>
        <w:trPr/>
        <w:tc>
          <w:tcPr>
            <w:tcW w:w="9249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3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็ล ดีเวลลอปเม้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0,000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แควร์ จำกัด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สเตอร์ลิง อีควิตี้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0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MLR - 0.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LR - 1.0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4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2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698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3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93,7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72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7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8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1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3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1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8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20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,23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2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3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4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1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2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72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6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2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72"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,6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,2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624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9.</w:t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ระหว่าง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7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ที่พัฒนา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29" w:right="-1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0,3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8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563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จากธนาคารของบริษัทฯและ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และบริษัทย่อยได้นำไปค้ำประกันวงเงินสินเชื่อ</w:t>
      </w:r>
    </w:p>
    <w:p>
      <w:pPr>
        <w:pStyle w:val="BodyTextIndent2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1.</w:t>
        <w:tab/>
      </w:r>
      <w:r>
        <w:rPr>
          <w:b/>
          <w:b/>
          <w:bCs/>
          <w:spacing w:val="-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>11.1</w:t>
      </w:r>
      <w:r>
        <w:rPr/>
        <w:tab/>
      </w:r>
      <w:r>
        <w:rPr/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43"/>
        <w:gridCol w:w="844"/>
        <w:gridCol w:w="23"/>
        <w:gridCol w:w="821"/>
        <w:gridCol w:w="799"/>
        <w:gridCol w:w="45"/>
        <w:gridCol w:w="843"/>
        <w:gridCol w:w="844"/>
        <w:gridCol w:w="68"/>
        <w:gridCol w:w="776"/>
        <w:gridCol w:w="844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/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8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ที่บริษัทฯ                  รับระหว่างป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4"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5,46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5,46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รัชดา แอสเซทส์ โฮลดิ้ง จำกัด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จีแลนด์ รีท แมเนจเม้นท์ จำกัด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3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,375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0"/>
        <w:gridCol w:w="810"/>
        <w:gridCol w:w="810"/>
        <w:gridCol w:w="810"/>
        <w:gridCol w:w="866"/>
        <w:gridCol w:w="844"/>
        <w:gridCol w:w="810"/>
        <w:gridCol w:w="81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ไม่มีอำนาจควบคุม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กำไรที่แบ่งให้กับ           ส่วนได้เสียที่ไม่มี อำนาจควบคุมใน              บริษัทย่อยในระหว่าง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เงินปันผลจ่ายให้กับ              ส่วนได้เสีย</w:t>
            </w:r>
            <w:r>
              <w:rPr>
                <w:rFonts w:ascii="Angsana New" w:hAnsi="Angsana New"/>
                <w:spacing w:val="-6"/>
              </w:rPr>
              <w:t>ที่ไม่มี          อำนาจควบคุมใน            บริษัทย่อยในระหว่าง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</w:t>
      </w:r>
      <w:r>
        <w:rPr>
          <w:rFonts w:ascii="Angsana New" w:hAnsi="Angsana New"/>
          <w:sz w:val="32"/>
          <w:sz w:val="32"/>
          <w:szCs w:val="32"/>
        </w:rPr>
        <w:t>ย่อยที่มีส่วนได้เสียที่ไม่มีอำนาจควบคุมที่มีสาระสำคัญ</w:t>
      </w:r>
      <w:r>
        <w:rPr>
          <w:rFonts w:ascii="Angsana New" w:hAnsi="Angsana New"/>
          <w:sz w:val="32"/>
          <w:sz w:val="32"/>
          <w:szCs w:val="32"/>
        </w:rPr>
        <w:t>ซึ่งเป็นข้อมูลก่อนการตัดรายการระหว่างกัน</w:t>
      </w:r>
    </w:p>
    <w:p>
      <w:pPr>
        <w:pStyle w:val="List"/>
        <w:numPr>
          <w:ilvl w:val="0"/>
          <w:numId w:val="0"/>
        </w:numPr>
        <w:spacing w:before="120" w:after="120"/>
        <w:ind w:left="634" w:hanging="0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ฐานะทางการเงิ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62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็ล ดีเวลลอปเมนท์ จำกัด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แควร์ จำกั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3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7" w:firstLine="86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25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620"/>
        <w:gridCol w:w="1431"/>
        <w:gridCol w:w="1431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็ล ดีเวลลอปเมนท์ จำกัด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แควร์ จำกั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กระแสเงินสด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440"/>
        <w:gridCol w:w="1440"/>
        <w:gridCol w:w="144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็ล ดีเวลลอปเมนท์ จำกัด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แควร์ จำกั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จากกิจกรรม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7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/>
        <w:t>รายละเอียดของเงินลงทุนในบริษัทร่วม</w:t>
      </w:r>
    </w:p>
    <w:tbl>
      <w:tblPr>
        <w:tblW w:w="96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0"/>
        <w:gridCol w:w="990"/>
        <w:gridCol w:w="990"/>
        <w:gridCol w:w="1080"/>
        <w:gridCol w:w="1080"/>
        <w:gridCol w:w="1080"/>
        <w:gridCol w:w="1080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2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ในสิทธิการเช่าอสังหาริมทรัพย์ อาคารสำนักงาน จีแลนด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ถูกจัดตั้งขึ้น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4,9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ทรัสต์จำนวน                    </w:t>
      </w:r>
      <w:r>
        <w:rPr>
          <w:rFonts w:cs="Angsana New" w:ascii="Angsana New" w:hAnsi="Angsana New"/>
          <w:sz w:val="32"/>
          <w:szCs w:val="32"/>
        </w:rPr>
        <w:t xml:space="preserve">499.8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มูลค่า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ลงทุนในกองทรัสต์ฯ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ของจำนวนหน่วยทรัสต์ทั้งหมด ต่อมา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/>
          <w:sz w:val="32"/>
          <w:szCs w:val="32"/>
        </w:rPr>
        <w:t xml:space="preserve">2560    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คณะกรรมการของผู้จัดการกองทรัสต์ฯได้มีมติอนุมัติให้ลดทุนชำระแล้วของกองทรัสต์ฯโดยการลดมูลค่าของหน่วยทรัสต์ในอัตรา </w:t>
      </w:r>
      <w:r>
        <w:rPr>
          <w:rFonts w:eastAsia="Calibri" w:cs="Angsana New" w:ascii="Angsana New" w:hAnsi="Angsana New"/>
          <w:sz w:val="32"/>
          <w:szCs w:val="32"/>
        </w:rPr>
        <w:t xml:space="preserve">0.17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โดย                   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ริษัทฯได้รับเงินจากการลดทุนของกองทรัสต์ฯดังกล่าวเป็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2.7 </w:t>
      </w:r>
      <w:r>
        <w:rPr>
          <w:rFonts w:ascii="Angsana New" w:hAnsi="Angsana New" w:eastAsia="Calibri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ในเดือ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ุมภาพันธ์ พฤษภาคม สิงหาคม และ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ะชุมคณะกรรมการของผู้จัดการกองทรัสต์ฯ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cs="Angsana New" w:ascii="Angsana New" w:hAnsi="Angsana New"/>
          <w:sz w:val="32"/>
          <w:szCs w:val="32"/>
        </w:rPr>
        <w:t xml:space="preserve">0.2109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่วยทรัสต์ </w:t>
      </w:r>
      <w:r>
        <w:rPr>
          <w:rFonts w:eastAsia="Calibri" w:cs="Angsana New" w:ascii="Angsana New" w:hAnsi="Angsana New"/>
          <w:sz w:val="32"/>
          <w:szCs w:val="32"/>
        </w:rPr>
        <w:t xml:space="preserve">0.2059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</w:t>
      </w:r>
      <w:r>
        <w:rPr>
          <w:rFonts w:eastAsia="Calibri" w:cs="Angsana New" w:ascii="Angsana New" w:hAnsi="Angsana New"/>
          <w:sz w:val="32"/>
          <w:szCs w:val="32"/>
        </w:rPr>
        <w:t xml:space="preserve">0.1320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และ </w:t>
      </w:r>
      <w:r>
        <w:rPr>
          <w:rFonts w:eastAsia="Calibri" w:cs="Angsana New" w:ascii="Angsana New" w:hAnsi="Angsana New"/>
          <w:sz w:val="32"/>
          <w:szCs w:val="32"/>
        </w:rPr>
        <w:t xml:space="preserve">0.1600 </w:t>
      </w:r>
      <w:r>
        <w:rPr>
          <w:rFonts w:ascii="Angsana New" w:hAnsi="Angsana New" w:eastAsia="Calibri"/>
          <w:sz w:val="32"/>
          <w:sz w:val="32"/>
          <w:szCs w:val="32"/>
        </w:rPr>
        <w:t>บาทต่อหน่วยทรัสต์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ตามลำดับ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354.3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โดยบริษัทฯได้รับเงินจากการลดทุนดังกล่าว</w:t>
      </w:r>
      <w:r>
        <w:rPr>
          <w:rFonts w:ascii="Angsana New" w:hAnsi="Angsana New" w:eastAsia="Calibri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ป็นจำนวนรวม </w:t>
      </w:r>
      <w:r>
        <w:rPr>
          <w:rFonts w:eastAsia="Calibri" w:cs="Angsana New" w:ascii="Angsana New" w:hAnsi="Angsana New"/>
          <w:sz w:val="32"/>
          <w:szCs w:val="32"/>
        </w:rPr>
        <w:t xml:space="preserve">53.1 </w:t>
      </w:r>
      <w:r>
        <w:rPr>
          <w:rFonts w:ascii="Angsana New" w:hAnsi="Angsana New" w:eastAsia="Calibr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จากเงินลงทุนในบริษัทร่วม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9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9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รับประโยชน์ตอบแทนระหว่างกาลจากกองทรัสต์ฯ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7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องทรัสต์ฯมีมูลค่ายุติธรรมเป็นจำนวน </w:t>
      </w:r>
      <w:r>
        <w:rPr>
          <w:rFonts w:cs="Angsana New" w:ascii="Angsana New" w:hAnsi="Angsana New"/>
          <w:sz w:val="32"/>
          <w:szCs w:val="32"/>
        </w:rPr>
        <w:t xml:space="preserve">884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86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ฐานะทางการเงิน</w:t>
      </w:r>
    </w:p>
    <w:tbl>
      <w:tblPr>
        <w:tblW w:w="89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505"/>
        <w:gridCol w:w="1626"/>
        <w:gridCol w:w="1612"/>
      </w:tblGrid>
      <w:tr>
        <w:trPr>
          <w:tblHeader w:val="true"/>
        </w:trPr>
        <w:tc>
          <w:tcPr>
            <w:tcW w:w="2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4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5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2)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)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19)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26)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7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0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%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6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รุปรายการกำไรขาดทุ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่อนการตัดรายการระหว่างกั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1620"/>
        <w:gridCol w:w="1620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การร่วมค้าซึ่งเป็นเงินลงทุนในกิจการที่บริษัท รัชดา แอสเซทส์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 บีทีเอส กรุ๊ป โฮลดิ้ง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บคุมร่วมกัน                                 มีรายละเอียดดังต่อไปนี้</w:t>
      </w:r>
    </w:p>
    <w:tbl>
      <w:tblPr>
        <w:tblW w:w="913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1080"/>
        <w:gridCol w:w="956"/>
        <w:gridCol w:w="957"/>
        <w:gridCol w:w="956"/>
        <w:gridCol w:w="957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บริษัท 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ในระหว่างปีปัจจุบัน บริษัทฯและบริษัทย่อยรับรู้ส่วนแบ่งขาดทุนจากการร่วมค้าในงบกำไรขาดทุนเบ็ดเสร็จรวมเป็นจำนวน </w:t>
      </w:r>
      <w:r>
        <w:rPr/>
        <w:t xml:space="preserve">262.5 </w:t>
      </w:r>
      <w:r>
        <w:rPr/>
        <w:t xml:space="preserve">ล้านบาท </w:t>
      </w:r>
      <w:r>
        <w:rPr/>
        <w:t xml:space="preserve">(2560: 81.3 </w:t>
      </w:r>
      <w:r>
        <w:rPr/>
        <w:t>ล้านบาท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1 </w:t>
      </w:r>
      <w:r>
        <w:rPr/>
        <w:t xml:space="preserve">บริษัทฯและบริษัทย่อยแสดงส่วนแบ่งขาดทุนสะสมที่เกินกว่ามูลค่าของเงินลงทุนจำนวน </w:t>
      </w:r>
      <w:r>
        <w:rPr/>
        <w:t xml:space="preserve">409.8 </w:t>
      </w:r>
      <w:r>
        <w:rPr/>
        <w:t xml:space="preserve">ล้านบาท </w:t>
      </w:r>
      <w:r>
        <w:rPr/>
        <w:t xml:space="preserve">(2560: 147.2 </w:t>
      </w:r>
      <w:r>
        <w:rPr/>
        <w:t>ล้านบาท</w:t>
      </w:r>
      <w:r>
        <w:rPr/>
        <w:t xml:space="preserve">) </w:t>
      </w:r>
      <w:r>
        <w:rPr>
          <w:spacing w:val="-3"/>
        </w:rPr>
        <w:t xml:space="preserve">เป็นรายการหักออกจากเงินให้กู้ยืมระยะยาวแก่กิจการร่วมค้าในงบแสดงฐานะทางการเงินรวม </w:t>
      </w:r>
      <w:r>
        <w:rPr>
          <w:spacing w:val="-3"/>
        </w:rPr>
        <w:t>(</w:t>
      </w:r>
      <w:r>
        <w:rPr>
          <w:spacing w:val="-3"/>
        </w:rPr>
        <w:t xml:space="preserve">หมายเหตุ </w:t>
      </w:r>
      <w:r>
        <w:rPr>
          <w:spacing w:val="-3"/>
        </w:rPr>
        <w:t>6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 เบย์วอเตอร์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4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ฐานะทาง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8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42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90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4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ดส่วนตามส่วนได้เสียในสินทรัพย์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ของกิจการร่วมค้าตามวิธีส่วนได้เสี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7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7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าดทุน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เบ็ดเสร็จอื่น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เบ็ดเสร็จรวม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2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เป็นเงินลงทุนในหุ้นสามัญของบริษัท เซ็นทรัลพัฒนา ไนน์ สแควร์ จำกัด โดย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>3.27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747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โครงการสำนักงาน          และห้องชุด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ระหว่างก่อสร้า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รอการพัฒน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5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35,8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76,71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18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4,9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9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4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39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0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3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437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83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83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,6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9,1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17,51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67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ค้างรับลดล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0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95,9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5,8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9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,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01,34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,6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00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297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8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812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ที่ถือเป็นต้น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1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1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8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0,60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17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04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1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19,31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4,8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3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,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45,90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 โครงการสำนักงาน         และห้องชุด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ระหว่างก่อสร้า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รอการพัฒน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3,5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112,6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9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36,27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7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,55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1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,08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ค้างรับลดลง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0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3,2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0,8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6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,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27,33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8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48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485)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มูลค่ายุติธรร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2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40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11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1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,1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2,0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0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,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7,44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 สเตอร์ลิง อีควิ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ให้เช่าอสังหาริมทรัพย์เพื่อการลงทุนแก่ทรัสต์เพื่อการลงทุนในสิทธิการเช่าอสังหาริมทรัพย์ อาคารสำนักงาน    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พื้นที่สำนักงาน พื้นที่ห้องประชุม พื้นที่ห้องเก็บของ พื้นที่ส่วนกลางที่เกี่ยวเนื่อง ที่จอดรถ และงานระบบ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เดอะไนน์ ทาวเวอร์ส ส่วนอาคารสำนักงาน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ปี โดยกองทรัสต์ฯ</w:t>
      </w:r>
      <w:r>
        <w:rPr>
          <w:rFonts w:ascii="Angsana New" w:hAnsi="Angsana New"/>
          <w:sz w:val="32"/>
          <w:sz w:val="32"/>
          <w:szCs w:val="32"/>
        </w:rPr>
        <w:t xml:space="preserve">ได้จ่ายชำระเงินค่าสิทธิการเช่าทรัพย์สินดังกล่าวให้แก่บริษัทฯ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4,59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สเตอร์ลิง อีควิตี้ จำกัด ได้ทำสัญญาให้เช่าพื้นที่สำนักงาน พื้นที่ส่วนกลางที่เกี่ยวเนื่อง ที่จอดรถ</w:t>
      </w:r>
      <w:r>
        <w:rPr>
          <w:rFonts w:ascii="Angsana New" w:hAnsi="Angsana New"/>
          <w:sz w:val="32"/>
          <w:sz w:val="32"/>
          <w:szCs w:val="32"/>
        </w:rPr>
        <w:t xml:space="preserve"> และงานระบบของ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ยูนิลีเวอร์ เฮ้าส์                                ส่วนอาคาร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องทรัสต์ฯ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ดือน โดยกองทรัสต์ฯได้จ่ายชำระเงินค่าสิทธิการเช่าทรัพย์สินดังกล่าวให้แก่บริษัท สเตอร์ลิง อีควิตี้ จำกัด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98.2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decimal" w:pos="7740" w:leader="none"/>
          <w:tab w:val="decimal" w:pos="882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แสดงเงินค่าสิทธิการเช่าทรัพย์สินที่ได้รับสุทธิด้วยค่าใช้จ่ายทางตรงเพื่อให้ได้มาซึ่ง</w:t>
      </w:r>
      <w:r>
        <w:rPr>
          <w:rFonts w:ascii="Angsana New" w:hAnsi="Angsana New"/>
          <w:spacing w:val="-2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ังกล่าวไว้เป็นค่าเช่ารับล่วงหน้า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2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และบริษัทย่อยประมาณมูลค่ายุติธรรมของโครงการระหว่างก่อสร้างใกล้เคียงกับมูลค่าตามบัญชี ส่วนมูลค่ายุติธรรมของโครงการสำนักงานให้เช่า พื้นที่ให้เช่า ที่ดินให้เช่า และที่ดินรอการพัฒนาประเมินโดยผู้ประเมินราคาอิสระ 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  <w:r>
        <w:rPr>
          <w:rFonts w:ascii="Angsana New" w:hAnsi="Angsana New"/>
          <w:sz w:val="32"/>
          <w:sz w:val="32"/>
          <w:szCs w:val="32"/>
        </w:rPr>
        <w:t xml:space="preserve">สำหรับที่ดินให้เช่าและที่ดินรอการพัฒนา และใช้วิธี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 ซึ่งคำนวณภายใต้ข้อสมมติหลักเกี่ยวกับอัตราผลตอบแทน อัตราคิดลด และอัตราการเช่าพื้นที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อสมมติหลักที่ใช้ในการประเมินมูลค่ายุติธรรมสำหรับโครงการสำนักงานให้เช่า พื้นที่ให้เช่า </w:t>
      </w:r>
      <w:r>
        <w:rPr>
          <w:rFonts w:ascii="Angsana New" w:hAnsi="Angsana New"/>
          <w:sz w:val="32"/>
          <w:sz w:val="32"/>
          <w:szCs w:val="32"/>
        </w:rPr>
        <w:t xml:space="preserve">ที่ดินให้เช่า                                           และที่ดินรอการพัฒน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/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866"/>
        <w:gridCol w:w="1980"/>
        <w:gridCol w:w="2340"/>
      </w:tblGrid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มื่ออัตราตามข้อสมมติ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ิดลด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5 - 10.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5 - 9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ลดลง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พื้นที่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 - 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 - 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่าเช่าพื้นที่ต่อเดือน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 - 1,</w:t>
            </w: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 - 1,</w:t>
            </w:r>
            <w:r>
              <w:rPr>
                <w:rFonts w:cs="Angsana New" w:ascii="Angsana New" w:hAnsi="Angsana New"/>
                <w:sz w:val="28"/>
                <w:szCs w:val="28"/>
              </w:rPr>
              <w:t>051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ที่ดิน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00 - 1,050,000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00 - 1,050,000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93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0: 12,4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4,10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0: 3,9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6.</w:t>
        <w:tab/>
      </w:r>
      <w:r>
        <w:rPr>
          <w:b/>
          <w:b/>
          <w:bCs/>
        </w:rPr>
        <w:t>ที่ดิน อาคารและอุปกรณ์</w:t>
      </w:r>
    </w:p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014"/>
        <w:gridCol w:w="1015"/>
        <w:gridCol w:w="1015"/>
        <w:gridCol w:w="1015"/>
        <w:gridCol w:w="1014"/>
        <w:gridCol w:w="1015"/>
        <w:gridCol w:w="1015"/>
        <w:gridCol w:w="1015"/>
      </w:tblGrid>
      <w:tr>
        <w:trPr>
          <w:tblHeader w:val="true"/>
        </w:trPr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8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้องตัวอย่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รั้วล้อ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6"/>
              </w:rPr>
              <w:t>เครื่องตกแต่ง</w:t>
            </w:r>
            <w:r>
              <w:rPr>
                <w:rFonts w:ascii="Angsana New" w:hAnsi="Angsana New"/>
              </w:rPr>
              <w:t xml:space="preserve"> ติดตั้ง และเครื่องใช้สำนักงาน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ะว่ายน้ำและอุปกรณ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1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ติดตั้ง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0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9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4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,20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4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9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7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8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7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26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7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3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9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60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26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7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,37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1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64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4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4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71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63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5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7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47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7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82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4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29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7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90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3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60 (10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48</w:t>
            </w:r>
          </w:p>
        </w:tc>
      </w:tr>
      <w:tr>
        <w:trPr/>
        <w:tc>
          <w:tcPr>
            <w:tcW w:w="93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61 (10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63</w:t>
            </w:r>
          </w:p>
        </w:tc>
      </w:tr>
    </w:tbl>
    <w:p>
      <w:pPr>
        <w:pStyle w:val="Normal"/>
        <w:overflowPunct w:val="true"/>
        <w:autoSpaceDE w:val="true"/>
        <w:spacing w:lineRule="exact" w:line="100"/>
        <w:textAlignment w:val="auto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2"/>
        <w:gridCol w:w="1733"/>
        <w:gridCol w:w="1732"/>
        <w:gridCol w:w="1733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33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8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5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8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5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8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0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4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8,839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839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2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4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4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2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7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2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3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4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6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7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2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0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0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5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4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4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7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2560 (3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2</w:t>
            </w:r>
          </w:p>
        </w:tc>
      </w:tr>
      <w:tr>
        <w:trPr/>
        <w:tc>
          <w:tcPr>
            <w:tcW w:w="77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2561 (3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0: 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3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                สถาบันการเงิ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ที่ดินจากกิจการที่เกี่ยวข้องกันตามที่แสดงอยู่ในงบการเงินรวม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โดยจะสิ้นสุดลงใน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9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,10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965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8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03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99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,48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9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54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87" w:right="-72" w:hanging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87" w:right="-72" w:hanging="144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398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92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49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18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87" w:right="-72" w:hanging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87" w:right="-72" w:hanging="144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left="187" w:right="-18" w:hanging="144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7" w:hanging="144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7" w:hanging="144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87" w:right="-72" w:hanging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ต้น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87" w:right="-72" w:hanging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87" w:right="-72" w:hanging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8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7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87" w:right="-72" w:hanging="1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9</w:t>
            </w:r>
          </w:p>
        </w:tc>
      </w:tr>
    </w:tbl>
    <w:p>
      <w:pPr>
        <w:pStyle w:val="Normal"/>
        <w:spacing w:before="12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โครงการพัฒนาอสังหาริมทรัพย์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45"/>
        <w:gridCol w:w="1305"/>
        <w:gridCol w:w="135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8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36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,1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8,29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9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7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2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2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27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4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38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4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รับล่วงหน้า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1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การขายสิน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3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72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2,1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0,9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055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3060"/>
        <w:gridCol w:w="1215"/>
        <w:gridCol w:w="1215"/>
      </w:tblGrid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firstLine="108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 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1,9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5,806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        ปีที่เหลือ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 วันครบ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    นับจากวันเบิกเงินกู้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0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.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ราคาปลอดจำนองของอสังหาริมทรัพย์        ซึ่งไม่น้อยกว่ามูลค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7,5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      ต่อตารางเมตร โด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ต้องมียอดชำร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0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5,760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 - 1.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งวดละ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เริ่มตั้งแต่วันทำการแรก     ของเดือน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ากมีการชำระหนี้วงเงินกู้ยืม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ถ้วนแล้ว ให้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ราคาปลอดจำนองของอสังหาริมทรัพย์ ซึ่งไม่     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7,5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>
          <w:cantSplit w:val="true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4,91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1,566</w:t>
            </w:r>
          </w:p>
        </w:tc>
      </w:tr>
      <w:tr>
        <w:trPr>
          <w:trHeight w:val="82" w:hRule="atLeast"/>
          <w:cantSplit w:val="true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left="72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2,869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2,911)</w:t>
            </w:r>
          </w:p>
        </w:tc>
      </w:tr>
      <w:tr>
        <w:trPr>
          <w:cantSplit w:val="true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2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8,65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2340"/>
      </w:tblGrid>
      <w:tr>
        <w:trPr/>
        <w:tc>
          <w:tcPr>
            <w:tcW w:w="62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4824" w:leader="none"/>
              </w:tabs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6" w:name="_Hlk534894907"/>
            <w:bookmarkEnd w:id="6"/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ind w:left="360" w:right="12" w:hanging="36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68" w:hRule="exact"/>
        </w:trPr>
        <w:tc>
          <w:tcPr>
            <w:tcW w:w="62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ind w:left="12"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82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1,566</w:t>
            </w:r>
          </w:p>
        </w:tc>
      </w:tr>
      <w:tr>
        <w:trPr/>
        <w:tc>
          <w:tcPr>
            <w:tcW w:w="62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00</w:t>
            </w:r>
          </w:p>
        </w:tc>
      </w:tr>
      <w:tr>
        <w:trPr/>
        <w:tc>
          <w:tcPr>
            <w:tcW w:w="62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2,753)</w:t>
            </w:r>
          </w:p>
        </w:tc>
      </w:tr>
      <w:tr>
        <w:trPr/>
        <w:tc>
          <w:tcPr>
            <w:tcW w:w="6282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12"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4,91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ของบริษัทย่อยค้ำประกันโดยบริษัทฯ การจดจำนอง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                                     เพื่อการลงทุน </w:t>
      </w:r>
      <w:r>
        <w:rPr>
          <w:rFonts w:ascii="Angsana New" w:hAnsi="Angsana New"/>
          <w:spacing w:val="-2"/>
          <w:sz w:val="32"/>
          <w:sz w:val="32"/>
          <w:szCs w:val="32"/>
        </w:rPr>
        <w:t>และหน่วยในอาคารชุด</w:t>
      </w:r>
      <w:r>
        <w:rPr>
          <w:rFonts w:ascii="Angsana New" w:hAnsi="Angsana New"/>
          <w:sz w:val="32"/>
          <w:sz w:val="32"/>
          <w:szCs w:val="32"/>
        </w:rPr>
        <w:t>พักอาศัยของบริษัทย่อย และค้ำประกันโดยสิทธิการเช่าที่ดินและ      เงินฝากธนาคารของบริษัทย่อย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ยืม บริษัทย่อยต้องปฏิ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ให้เป็นไปตามอัตราที่กำหนดในสัญญา เป็นต้น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,1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/>
        <w:tab/>
      </w:r>
      <w:r>
        <w:rPr/>
        <w:t>หุ้นกู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72"/>
        <w:gridCol w:w="1890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93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6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2,0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ที่ถึงกำหนดชำระภายในหนึ่งป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9,459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42,0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2,6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หุ้นกู้ของบริษัทฯเป็นหุ้นกู้ชนิดระบุชื่อผู้ถือ ประเภทไม่ด้อยสิทธิ                                            ไม่มีหลักประกัน ไม่มีผู้แทนผู้ถือหุ้นกู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ยกเว้นหุ้นกู้ชุด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ที่มีผู้แทนผู้ถือหุ้นกู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ม่สามารถ                                 ไถ่ถอนก่อนครบกำหนด หุ้นกู้ดังกล่าว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ยกเว้นหุ้นกู้ชุด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ที่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ที่สำคัญอื่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22"/>
        <w:gridCol w:w="1522"/>
        <w:gridCol w:w="1577"/>
        <w:gridCol w:w="1800"/>
        <w:gridCol w:w="1980"/>
      </w:tblGrid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34" w:right="-18" w:hanging="0"/>
              <w:jc w:val="center"/>
              <w:outlineLvl w:val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535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</w:tr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ุดที่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ไถ่ถอน</w:t>
            </w:r>
          </w:p>
        </w:tc>
      </w:tr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lef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11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ต่อส่วนของผู้ถือหุ้นให้เป็นไปตามอัตราที่กำหนดในสัญญา เป็นต้น </w:t>
      </w:r>
    </w:p>
    <w:p>
      <w:pPr>
        <w:pStyle w:val="TextBodyIndent"/>
        <w:ind w:left="634" w:hanging="634"/>
        <w:jc w:val="distribute"/>
        <w:rPr/>
      </w:pPr>
      <w:r>
        <w:rPr>
          <w:b/>
          <w:bCs/>
        </w:rPr>
        <w:t>23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60"/>
        <w:ind w:left="634" w:hanging="634"/>
        <w:jc w:val="left"/>
        <w:rPr/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35"/>
        <w:gridCol w:w="1035"/>
        <w:gridCol w:w="1035"/>
        <w:gridCol w:w="1035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ต้น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5,5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1,9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4,14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0,44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,2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4,6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,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,53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5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right="-108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882" w:right="-108" w:hanging="27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1,216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882" w:right="-108" w:hanging="27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7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85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882" w:right="-108" w:hanging="27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1,073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1,457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502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502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7,62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5,5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5,96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4,1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ับรู้ในรายการต่อไปนี้ในส่วนของกำไรหรือขาดทุน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ให้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ข้างหน้า                          เป็นจำนว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2560: 1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เฉพาะของ    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(2560: 11 </w:t>
      </w:r>
      <w:r>
        <w:rPr>
          <w:rFonts w:ascii="Angsana New" w:hAnsi="Angsana New"/>
          <w:sz w:val="32"/>
          <w:sz w:val="32"/>
          <w:szCs w:val="32"/>
        </w:rPr>
        <w:t>ปี เฉพาะ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76" w:right="-50" w:hanging="2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3 - 2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 - 2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76" w:right="-50" w:hanging="20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right="-50" w:hanging="9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 - 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 - 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 - 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0 - 35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08"/>
        <w:gridCol w:w="1108"/>
        <w:gridCol w:w="1108"/>
        <w:gridCol w:w="1108"/>
        <w:gridCol w:w="1108"/>
        <w:gridCol w:w="1108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664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7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3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3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6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2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2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before="12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before="120" w:after="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BodyTextIndent3"/>
              <w:spacing w:before="12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664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0.6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.1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0.9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6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.0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.0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bookmarkStart w:id="7" w:name="EBO_400days"/>
      <w:bookmarkStart w:id="8" w:name="EBO_400days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สภานิติบัญญัติแห่งชาติได้มีมติผ่านร่างพระราชบัญญัติคุ้มครองแรงงานฉบับใหม่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ฉบับใหม่นี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สุดท้าย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งวดที่กฎหมายดังกล่าวมีผลบังคับใช้</w:t>
      </w:r>
      <w:bookmarkEnd w:id="8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,499,829,661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6,499,829,66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60: 5,951,449,051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951,449,05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548,380,610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,499,829,661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BodyTextIndent2"/>
        <w:ind w:left="605" w:hanging="605"/>
        <w:jc w:val="distribute"/>
        <w:rPr/>
      </w:pPr>
      <w:r>
        <w:rPr/>
        <w:t>24.2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 xml:space="preserve">ซึ่งมีบริษัท แกรนด์ คาแนล แลนด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  <w:r>
        <w:br w:type="page"/>
      </w:r>
    </w:p>
    <w:p>
      <w:pPr>
        <w:pStyle w:val="Normal"/>
        <w:spacing w:lineRule="exact" w:line="100"/>
        <w:rPr/>
      </w:pPr>
      <w:r>
        <w:rPr/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45" w:right="162" w:hanging="331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ต้นทุนการรวมธุรกิจ ณ วันซื้อธุรกิจแบบย้อนกลับ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การเปลี่ยนแปลงในส่วนของผู้ถือหุ้นของบริษัทใหญ่ตามกฎหมายจากวันซื้อธุรกิจแบบย้อนกลับ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ส่วนปรับปรุงมูลค่าสินทรัพย์ที่ซื้อภายใต้การควบคุมเดียวกัน                                      ให้เป็นราคาตามบัญชี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                                     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,3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ind w:left="490" w:hanging="360"/>
              <w:contextualSpacing w:val="false"/>
              <w:jc w:val="both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 - 25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1,18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1,1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72,29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3,9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9,62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31,24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99,83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51,44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79,62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31,24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42,520,424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47,248,822 </w:t>
      </w:r>
      <w:r>
        <w:rPr>
          <w:rFonts w:ascii="Angsana New" w:hAnsi="Angsana New"/>
          <w:sz w:val="32"/>
          <w:sz w:val="32"/>
          <w:szCs w:val="32"/>
        </w:rPr>
        <w:t xml:space="preserve">หน่วย 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42 </w:t>
      </w:r>
      <w:r>
        <w:rPr>
          <w:rFonts w:ascii="Angsana New" w:hAnsi="Angsana New"/>
          <w:sz w:val="32"/>
          <w:sz w:val="32"/>
          <w:szCs w:val="32"/>
        </w:rPr>
        <w:t xml:space="preserve">วัน นับจากวันที่ออก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23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สามารถแปลง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.004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มีกำหนด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ทุกป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46,195,935 </w:t>
      </w:r>
      <w:r>
        <w:rPr>
          <w:rFonts w:ascii="Angsana New" w:hAnsi="Angsana New"/>
          <w:sz w:val="32"/>
          <w:sz w:val="32"/>
          <w:szCs w:val="32"/>
        </w:rPr>
        <w:t xml:space="preserve">หน่วย ซึ่งบริษัทฯได้ออกหุ้นสามัญเพิ่มทุนสำหรับการใช้สิทธิดังกล่าวตามที่กล่าวไว้ 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.1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ได้ครบกำหนดการใช้สิทธิครั้งสุดท้าย    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,052,887 </w:t>
      </w:r>
      <w:r>
        <w:rPr>
          <w:rFonts w:ascii="Angsana New" w:hAnsi="Angsana New"/>
          <w:sz w:val="32"/>
          <w:sz w:val="32"/>
          <w:szCs w:val="32"/>
        </w:rPr>
        <w:t xml:space="preserve">หน่วย 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ใบสำคัญแสดงสิทธิที่จะซื้อหุ้นสามัญที่ยังไม่มีการใช้สิทธิคงเหลืออยู่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/>
        <w:t>รายได้ค่าเช่าและค่าบริก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33"/>
        <w:gridCol w:w="1233"/>
        <w:gridCol w:w="1233"/>
        <w:gridCol w:w="1233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43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1,37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6,42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17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94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4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7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56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01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อสังหาริม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92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9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ผู้จัดการกองทรัสต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0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8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43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9,14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6,91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8,53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4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,22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17"/>
        <w:gridCol w:w="1418"/>
        <w:gridCol w:w="1417"/>
        <w:gridCol w:w="1418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605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hanging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ind w:left="16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6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                                        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5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173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838</w:t>
            </w:r>
          </w:p>
        </w:tc>
      </w:tr>
    </w:tbl>
    <w:p>
      <w:pPr>
        <w:pStyle w:val="Normal"/>
        <w:tabs>
          <w:tab w:val="clear" w:pos="720"/>
          <w:tab w:val="left" w:pos="605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46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ขาดทุน</w:t>
            </w:r>
          </w:p>
          <w:p>
            <w:pPr>
              <w:pStyle w:val="Normal"/>
              <w:ind w:left="162" w:right="-468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)</w:t>
            </w:r>
          </w:p>
        </w:tc>
      </w:tr>
      <w:tr>
        <w:trPr>
          <w:trHeight w:val="80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</w:tr>
    </w:tbl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กำไรทางบัญชีกับค่าใช้จ่ายภาษีเงินได้มี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25"/>
        <w:gridCol w:w="1125"/>
        <w:gridCol w:w="1125"/>
        <w:gridCol w:w="1125"/>
      </w:tblGrid>
      <w:tr>
        <w:trPr>
          <w:trHeight w:val="8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6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5,72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23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651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คูณอัตรา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5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,1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4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53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ปรุงสินทรัพย์ภาษีเงินได้สำหรับผลขาดทุนทางภาษี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ผลแตกต่างชั่วคราว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9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ม่ต้องเสียภาษ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99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7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9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ทางภาษีที่ไม่ได้บันทึกภาษีเงินได้รอการตัดบัญช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8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82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7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7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838</w:t>
            </w:r>
          </w:p>
        </w:tc>
      </w:tr>
    </w:tbl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ส่วนประกอบของสินทรัพย์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หนี้สิน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ภาษีเงินได้รอการตัดบัญชี 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6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60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ประกอบด้วยรายการดังต่อไป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47"/>
        <w:gridCol w:w="1103"/>
        <w:gridCol w:w="45"/>
        <w:gridCol w:w="1147"/>
        <w:gridCol w:w="1148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61</w:t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6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6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9"/>
                <w:szCs w:val="29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2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,205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เผื่อการลดมูลค่าของต้นทุนโครงการพัฒนา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28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3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54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/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มูลค่าของ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ที่ดิน อาคารและ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7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มูลค่าของ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181,573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074,06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25,73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57,475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72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รายได้ค่าบริการ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99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91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829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การรับรู้รายได้และค่าใช้จ่ายของธุรกิจ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,78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0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ใช้จ่ายในการออกหุ้นกู้รอ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88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7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8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72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162" w:right="-108" w:hanging="169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ผล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,20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9,0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,0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 xml:space="preserve">สินทรัพย์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หนี้สิน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pacing w:val="-5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115,179)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56,60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08,30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left="-14" w:right="-14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40,632)</w:t>
            </w:r>
          </w:p>
        </w:tc>
      </w:tr>
    </w:tbl>
    <w:p>
      <w:pPr>
        <w:pStyle w:val="Normal"/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สดงในงบแสดงฐานะทางการเงิน ดังนี้</w:t>
      </w:r>
    </w:p>
    <w:tbl>
      <w:tblPr>
        <w:tblW w:w="931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125"/>
        <w:gridCol w:w="1125"/>
        <w:gridCol w:w="112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4545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54"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5,72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,0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150,90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95,63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08,30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40,63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115,17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56,60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808,30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740,632)</w:t>
            </w:r>
          </w:p>
        </w:tc>
      </w:tr>
    </w:tbl>
    <w:p>
      <w:pPr>
        <w:pStyle w:val="Normal"/>
        <w:spacing w:before="24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 xml:space="preserve">27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3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0: 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ฝ่ายบริหารของบริษัทฯและบริษัทย่อยพิจารณาแล้วเห็นว่าอาจไม่ได้ใช้รายการดังกล่าวเพื่อหักกับกำไรทางภาษีในอนาคต </w:t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ของบริษัทฯและ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5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2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 xml:space="preserve">2560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บันทึกสินทรัพย์ภาษีเงินได้รอการตัดบัญชีจะทยอยสิ้นสุดระยะเวลาการให้ประโยชน์ภายในปี </w:t>
      </w:r>
      <w:r>
        <w:rPr>
          <w:rFonts w:cs="Angsana New" w:ascii="Angsana New" w:hAnsi="Angsana New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34" w:right="-43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170"/>
        <w:gridCol w:w="117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4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6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6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9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7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8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ภาษีโรงเรื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8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ธุรกิจเฉพาะและค่าใช้จ่ายในการ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0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และกำไรต่อหุ้นปรับลด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สดงการคำนวณได้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885"/>
        <w:gridCol w:w="885"/>
        <w:gridCol w:w="885"/>
        <w:gridCol w:w="885"/>
        <w:gridCol w:w="885"/>
        <w:gridCol w:w="885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5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9,8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7,8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30,36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ที่จะซื้อหุ้นสามัญ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62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58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5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9,88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1,51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,94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1</w:t>
            </w:r>
          </w:p>
        </w:tc>
      </w:tr>
    </w:tbl>
    <w:p>
      <w:pPr>
        <w:pStyle w:val="Normal"/>
        <w:spacing w:lineRule="exact" w:line="100"/>
        <w:rPr/>
      </w:pPr>
      <w:r>
        <w:br w:type="page"/>
      </w:r>
      <w:r>
        <w:rPr/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885"/>
        <w:gridCol w:w="885"/>
        <w:gridCol w:w="885"/>
        <w:gridCol w:w="885"/>
        <w:gridCol w:w="885"/>
        <w:gridCol w:w="885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1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left="-14" w:right="-14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47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,8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7,8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30,36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          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62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58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47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,8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1,51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4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,94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left="-14"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บริษัทฯและบริษัทย่อย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ธุรกิจอสังหาริมทรัพย์เพื่อขาย ซึ่งประกอบด้วยโครงการพัฒนาที่ดินขายพร้อมบ้าน และโครงการอาคารชุดพักอาศัย และธุรกิจอสังหาริมทรัพย์เพื่อให้เช่าพื้นที่และบริการ ซึ่งประกอบด้วยโครงการอาคารสำนักงาน     ให้เช่า 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ข้อมูลรายได้และกำไรของส่วนงานในงบการเงินรวมสำหรับปี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/>
        <w:tc>
          <w:tcPr>
            <w:tcW w:w="945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ขาย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ให้เช่าพื้นที่และบริการ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32" w:right="-514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</w:tr>
      <w:tr>
        <w:trPr>
          <w:trHeight w:val="666" w:hRule="atLeast"/>
        </w:trPr>
        <w:tc>
          <w:tcPr>
            <w:tcW w:w="3240" w:type="dxa"/>
            <w:tcBorders/>
          </w:tcPr>
          <w:p>
            <w:pPr>
              <w:pStyle w:val="Normal"/>
              <w:ind w:left="432" w:right="-514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                 ของอสังหาริมทรัพย์เพื่อการลงทุ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32" w:right="-514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1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6)</w:t>
            </w:r>
          </w:p>
        </w:tc>
      </w:tr>
      <w:tr>
        <w:trPr/>
        <w:tc>
          <w:tcPr>
            <w:tcW w:w="40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43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32" w:right="72" w:hanging="27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                    การร่วมค้า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3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32" w:right="-514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8)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4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32" w:right="-514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0)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1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7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5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                          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                                        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ในระหว่างปี </w:t>
      </w:r>
      <w:r>
        <w:rPr>
          <w:rFonts w:eastAsia="Arial Unicode MS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บริษัทฯและบริษัทย่อยมีรายได้จากลูกค้ารายใหญ่คือทรัสต์เพื่อการลงทุนในสิทธิ                  การเช่าอสังหาริมทรัพย์ อาคารสำนักงาน จีแลนด์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ร่วม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Arial Unicode MS"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0: 10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ซึ่งมาจากการให้เช่าอาคารสำนักงานตามที่กล่าวไว้ในหมายเหตุประกอบงบการเงินข้อ </w:t>
      </w:r>
      <w:r>
        <w:rPr>
          <w:rFonts w:eastAsia="Arial Unicode MS" w:cs="Angsana New" w:ascii="Angsana New" w:hAnsi="Angsana New"/>
          <w:sz w:val="32"/>
          <w:szCs w:val="32"/>
        </w:rPr>
        <w:t>15.1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710"/>
        <w:gridCol w:w="1890"/>
      </w:tblGrid>
      <w:tr>
        <w:trPr/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.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0.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5.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9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5.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 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 และพนักงานจะจ่ายสมทบเข้ากองทุนเป็น              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อยุธยามาสเตอร์ฟันด์ จำกัด 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3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.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560: 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0: 486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7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: 17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ภาระผูกพันในการจ่ายค่าเช่าตามสัญญาเช่าที่ดินและสิทธิการใช้พื้นที่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0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0</w:t>
      </w:r>
      <w:r>
        <w:rPr>
          <w:rFonts w:cs="Angsana New" w:ascii="Angsana New" w:hAnsi="Angsana New"/>
          <w:sz w:val="32"/>
          <w:szCs w:val="32"/>
        </w:rPr>
        <w:t xml:space="preserve">: 3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สิ้นสุด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93 </w:t>
      </w:r>
      <w:r>
        <w:rPr>
          <w:rFonts w:ascii="Angsana New" w:hAnsi="Angsana New"/>
          <w:sz w:val="32"/>
          <w:sz w:val="32"/>
          <w:szCs w:val="32"/>
        </w:rPr>
        <w:t xml:space="preserve">และมิถุนายน </w:t>
      </w:r>
      <w:r>
        <w:rPr>
          <w:rFonts w:cs="Angsana New" w:ascii="Angsana New" w:hAnsi="Angsana New"/>
          <w:sz w:val="32"/>
          <w:szCs w:val="32"/>
        </w:rPr>
        <w:t xml:space="preserve">2572 </w:t>
      </w:r>
      <w:r>
        <w:rPr>
          <w:rFonts w:ascii="Angsana New" w:hAnsi="Angsana New"/>
          <w:sz w:val="32"/>
          <w:sz w:val="32"/>
          <w:szCs w:val="32"/>
        </w:rPr>
        <w:t>ตามลำดับ โดยมีรายละเอียดดังต่อไป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755"/>
        <w:gridCol w:w="1755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ในการจ่ายค่าบริการตามสัญญาบริการหลายฉบับ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0: 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ค้ำประกันให้แก่บริษัทย่อย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9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1,9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ระยะยาวและวงเงินเบิกเกินบัญชีที่บริษัทย่อยได้รับจากสถาบันการเงิน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ขอให้ศาลพิจารณาเพิกถอนการขายทอดตลาดทรัพย์สินดังกล่าวจำนวนรวม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คดี โดยใน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ศาลฎีกาได้มีคำสั่งให้ยกคำร้องของลูกหนี้ฯ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แล้ว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คด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ี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คดีความ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อีกคดีหน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เป็นคดีความ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ที่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ศาลล้มละลายกล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เพิกถอนการขายทอดตลาดทรัพย์สินส่วนที่กิจการร่วมค้าเป็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ผู้ชนะในการประมูล และยื่นคำร้องขอให้ศาลฯงดการบังคับคดีไว้ระหว่างการพิจารณาคำร้องขอเพิกถอนการขายทอดตลาดทรัพย์สินดังกล่าว โดยอ้างเหตุว่าเจ้าพนักงานพิทักษ์ทรัพย์เคาะไม้ขายให้กิจการร่วมค้าในราคาที่ต่ำกว่าราคาตลาดมาก ซึ่งศาลฯได้มีคำสั่งให้จำหน่ายคำร้องดังกล่าวไว้ชั่วคราวเพื่อรอผลการพิจารณาของศาลฎีกาในคดีที่เกี่ยวข้องอื่นก่อน ต่อมาศาลฎีกาได้พิจารณ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คดีความอื่นเสร็จสิ้นแล้ว คดีนี้จึงกลับมาอยู่ระหว่างการพิจารณาของศาลฯอีกครั้งหนึ่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ศาลฯได้มีคำสั่งให้ยกคำร้องของลูกหนี้ฯและเจ้าหนี้ฯ </w:t>
      </w:r>
      <w:r>
        <w:rPr>
          <w:rFonts w:ascii="Angsana New" w:hAnsi="Angsana New"/>
          <w:sz w:val="32"/>
          <w:sz w:val="32"/>
          <w:szCs w:val="32"/>
        </w:rPr>
        <w:t>ซึ่งลูกหนี้ฯและเจ้าหนี้ฯไม่ได้ยื่นอุทธรณ์คำสั่งของศาลฯ จึงถือว่าคดีความดังกล่าวสิ้นสุดล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นอกจากนี้ 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ิจการร่วมค้าถูกฟ้องร้องในคดีแพ่งจากกลุ่มบุคคลธรรมดา โดยฟ้องขอให้กิจการร่วมค้าจดทะเบียนให้ใช้ทางเข้าออกเป็นภาระจำยอม หรือขอให้ศาลแพ่งพิพากษาให้ทางพิพาทเป็นทางสาธารณะ ซึ่งในเดือน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แพ่งได้มีคำสั่งให้ยกคำร้องของกลุ่มบุคคลธรรมดาดังกล่าว อย่างไรก็ตาม กลุ่มบุคคลธรรมดาดังกล่าวได้</w:t>
      </w:r>
      <w:r>
        <w:rPr>
          <w:rFonts w:ascii="Angsana New" w:hAnsi="Angsana New"/>
          <w:sz w:val="32"/>
          <w:sz w:val="32"/>
          <w:szCs w:val="32"/>
        </w:rPr>
        <w:t>ยื่นอุทธรณ์ต่อศาลอุทธรณ์ ปัจจุบัน       คดีดังกล่าวยังอยู่ในระหว่างการพิจารณาของศาลอุทธรณ์</w:t>
      </w:r>
    </w:p>
    <w:p>
      <w:pPr>
        <w:pStyle w:val="Normal"/>
        <w:tabs>
          <w:tab w:val="clear" w:pos="720"/>
          <w:tab w:val="left" w:pos="630" w:leader="none"/>
          <w:tab w:val="left" w:pos="1085" w:leader="none"/>
        </w:tabs>
        <w:overflowPunct w:val="true"/>
        <w:autoSpaceDE w:val="true"/>
        <w:spacing w:before="120" w:after="120"/>
        <w:ind w:left="1080" w:hanging="63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ฯมีคดีถูกฟ้องร้องให้ชำระค่าความเสียหายจากสัญญาเช่าและบริการเป็นจำนวนเงิน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3.2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โดยศาลอุทธรณ์ได้มีคำพิพากษาเมื่อวันที่                      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 อย่างไรก็ตาม บริษัทฯและ                          ผู้ฟ้องร้องได้ยื่นอุทธรณ์คำพิพากษาดังกล่าวต่อศาลฎีกา โดยจนถึงวันที่อนุมัติให้ออกงบการเงินนี้                                   คดีดังกล่าวยังอยู่ในระหว่างการพิจารณาของศาลฎีกา 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คดีถูกฟ้องร้องให้ชำระค่าความเสียหายจากการผิดสัญญาก่อสร้า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01.8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ดังกล่าวยังอยู่ในระหว่าง             การพิจารณาของศาลชั้นต้น ถึงแม้ผลของคดียังไม่สามารถคาดได้ในขณะนี้ ฝ่ายบริหารของบริษัทฯและบริษัทย่อย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คดีถูกฟ้องร้องให้ชำระค่าความเสียหายจากสัญญ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โดยศาลชั้นต้นได้มีคำพิพากษ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ห้บริษัทย่อยชำระค่าความเสียหายจำนว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.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 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ฟ้องร้อง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และผู้ฟ้องร้องไม่ได้ยื่นอุทธรณ์ต่อศาลอุทธรณ์ จึงถือว่าคดีความดังกล่าวสิ้นสุดล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1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0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บริษัทฯและบริษัทย่อย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 </w:t>
      </w:r>
    </w:p>
    <w:tbl>
      <w:tblPr>
        <w:tblW w:w="896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0"/>
        <w:gridCol w:w="720"/>
        <w:gridCol w:w="720"/>
        <w:gridCol w:w="720"/>
        <w:gridCol w:w="720"/>
        <w:gridCol w:w="720"/>
        <w:gridCol w:w="720"/>
        <w:gridCol w:w="777"/>
      </w:tblGrid>
      <w:tr>
        <w:trPr>
          <w:tblHeader w:val="true"/>
        </w:trPr>
        <w:tc>
          <w:tcPr>
            <w:tcW w:w="8967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7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1</w:t>
            </w:r>
          </w:p>
        </w:tc>
        <w:tc>
          <w:tcPr>
            <w:tcW w:w="2937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0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1,4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21,4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0,9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20,901</w:t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ี่เปิดเผ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-18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,8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3,8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,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4,00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6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20"/>
        <w:gridCol w:w="720"/>
        <w:gridCol w:w="720"/>
        <w:gridCol w:w="720"/>
        <w:gridCol w:w="720"/>
        <w:gridCol w:w="720"/>
        <w:gridCol w:w="720"/>
        <w:gridCol w:w="777"/>
      </w:tblGrid>
      <w:tr>
        <w:trPr>
          <w:tblHeader w:val="true"/>
        </w:trPr>
        <w:tc>
          <w:tcPr>
            <w:tcW w:w="8967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7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1</w:t>
            </w:r>
          </w:p>
        </w:tc>
        <w:tc>
          <w:tcPr>
            <w:tcW w:w="2937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0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0,2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10,2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0,0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10,027</w:t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ี่เปิดเผยมูลค่ายุติธรร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</w:r>
          </w:p>
        </w:tc>
      </w:tr>
      <w:tr>
        <w:trPr>
          <w:trHeight w:val="73" w:hRule="atLeast"/>
        </w:trPr>
        <w:tc>
          <w:tcPr>
            <w:tcW w:w="315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,8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3,8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,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</w:rPr>
            </w:pPr>
            <w:r>
              <w:rPr>
                <w:rFonts w:cs="Angsana New" w:ascii="Angsana New" w:hAnsi="Angsana New"/>
                <w:b/>
                <w:bCs/>
                <w:kern w:val="2"/>
              </w:rPr>
              <w:t>4,00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เจ้าหนี้การค้า เงินกู้ยืมระยะสั้น และเงินกู้ยืมระยะยาว บริษัทฯและบริษัทย่อย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 เงินให้กู้ยืม และ             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และบริษัทย่อยจึง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และบริษัทย่อยไม่มีการกระจุกตัวเนื่องจากบริษัทฯและบริษัทย่อยมีฐานของลูกค้าที่หลากหลายและมีอยู่จำนวนมากราย จำนวนเงินสูงสุดที่บริษัทฯและบริษัทย่อยอาจต้องสูญเสียจากการให้สินเชื่อคือมูลค่าตามบัญชีของลูกหนี้การค้า เงินให้กู้ยืม และลูกหนี้อื่นที่แสดงอยู่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     เงินให้กู้ยืม เงินกู้ยืมระยะสั้น และเงินกู้ยืมระยะยาวที่มีดอกเบี้ย อย่างไรก็ตา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 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/>
        <w:t xml:space="preserve">       </w:t>
      </w:r>
    </w:p>
    <w:tbl>
      <w:tblPr>
        <w:tblW w:w="1510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"/>
        <w:gridCol w:w="810"/>
        <w:gridCol w:w="810"/>
        <w:gridCol w:w="1170"/>
        <w:gridCol w:w="810"/>
        <w:gridCol w:w="810"/>
        <w:gridCol w:w="990"/>
        <w:gridCol w:w="870"/>
        <w:gridCol w:w="870"/>
        <w:gridCol w:w="870"/>
        <w:gridCol w:w="1170"/>
        <w:gridCol w:w="900"/>
        <w:gridCol w:w="900"/>
        <w:gridCol w:w="972"/>
      </w:tblGrid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2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1</w:t>
            </w:r>
          </w:p>
        </w:tc>
        <w:tc>
          <w:tcPr>
            <w:tcW w:w="65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ฝากธนาคาร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37 - 1.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37 - 1.0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1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0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8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0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1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5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เงินประกันผล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24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9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5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,7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3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5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,91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</w:tbl>
    <w:p>
      <w:pPr>
        <w:pStyle w:val="Normal"/>
        <w:spacing w:lineRule="exact" w:line="10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1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810"/>
        <w:gridCol w:w="810"/>
        <w:gridCol w:w="810"/>
        <w:gridCol w:w="1170"/>
        <w:gridCol w:w="810"/>
        <w:gridCol w:w="814"/>
        <w:gridCol w:w="990"/>
        <w:gridCol w:w="870"/>
        <w:gridCol w:w="870"/>
        <w:gridCol w:w="870"/>
        <w:gridCol w:w="1170"/>
        <w:gridCol w:w="900"/>
        <w:gridCol w:w="900"/>
        <w:gridCol w:w="986"/>
      </w:tblGrid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78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621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1</w:t>
            </w:r>
          </w:p>
        </w:tc>
        <w:tc>
          <w:tcPr>
            <w:tcW w:w="656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522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8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3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.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.00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5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5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45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1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2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3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19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เงินประกันผล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7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2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9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2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right="-110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5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4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6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1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07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6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8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2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พิจารณาว่าไม่มีความเสี่ยงจากอัตราแลกเปลี่ยน เนื่องจากบริษัทฯและบริษัทย่อยไม่มีธุรกรรมที่เป็นเงินตราต่างประเทศ และไม่มีสินทรัพย์และหนี้สินทางการเงินที่เป็นเงินตราต่างประเทศคงเหลือ ณ วันที่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และบริษัทย่อย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ยกเว้นรายการดังต่อไปนี้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4"/>
        <w:gridCol w:w="1625"/>
        <w:gridCol w:w="1624"/>
        <w:gridCol w:w="1625"/>
      </w:tblGrid>
      <w:tr>
        <w:trPr>
          <w:tblHeader w:val="true"/>
        </w:trPr>
        <w:tc>
          <w:tcPr>
            <w:tcW w:w="9198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งบการเงินรวม</w:t>
            </w:r>
            <w:r>
              <w:rPr>
                <w:kern w:val="2"/>
                <w:sz w:val="30"/>
                <w:szCs w:val="30"/>
              </w:rPr>
              <w:t>/</w:t>
            </w:r>
            <w:r>
              <w:rPr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61</w:t>
            </w:r>
          </w:p>
        </w:tc>
        <w:tc>
          <w:tcPr>
            <w:tcW w:w="162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60</w:t>
            </w:r>
          </w:p>
        </w:tc>
        <w:tc>
          <w:tcPr>
            <w:tcW w:w="162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61</w:t>
            </w:r>
          </w:p>
        </w:tc>
        <w:tc>
          <w:tcPr>
            <w:tcW w:w="162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31 </w:t>
            </w:r>
            <w:r>
              <w:rPr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kern w:val="2"/>
                <w:sz w:val="30"/>
                <w:szCs w:val="30"/>
              </w:rPr>
              <w:t>2560</w:t>
            </w:r>
          </w:p>
        </w:tc>
      </w:tr>
      <w:tr>
        <w:trPr>
          <w:trHeight w:val="81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81"/>
              <w:jc w:val="distribute"/>
              <w:rPr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81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84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99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83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,0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และเงินให้กู้ยืมระยะสั้น เจ้าหนี้และเงินกู้ยืมระยะสั้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ที่จ่ายดอกเบี้ยในอัตราคงที่ แสดงมูลค่ายุติธรรมตามราคาตลาดของสมาคมตลาดตราสารหนี้ไท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4:1 (2560: 1.4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1:1 (2560: 1.1:1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8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ผู้จัดการก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จ่า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ระโยชน์ตอบแทนจาก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ห้แก่ผู้ถือหน่วยทรัสต์ในอัตราหน่วย 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รัสต์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1722 </w:t>
      </w:r>
      <w:r>
        <w:rPr>
          <w:rFonts w:ascii="Angsana New" w:hAnsi="Angsana New"/>
          <w:spacing w:val="-2"/>
          <w:sz w:val="32"/>
          <w:sz w:val="32"/>
          <w:szCs w:val="32"/>
        </w:rPr>
        <w:t>บาท รวมเป็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6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องทรัสต์ฯจะจ่ายประโยชน์ตอบแทนดังกล่าวให้แก่ผู้ถือหน่วยทรัสต์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8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ให้จัดสรรกำไรสะสมเป็นสำรองตาม</w:t>
      </w:r>
      <w:r>
        <w:rPr>
          <w:rFonts w:ascii="Angsana New" w:hAnsi="Angsana New"/>
          <w:sz w:val="32"/>
          <w:sz w:val="32"/>
          <w:szCs w:val="32"/>
          <w:lang w:eastAsia="zh-CN"/>
        </w:rPr>
        <w:t>กฎหมาย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z w:val="32"/>
          <w:szCs w:val="32"/>
        </w:rPr>
        <w:t>286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ะทำให้บริษัทฯมีสำรองตามกฎหมายเป็นจำนวน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ตาม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>กฎหมาย</w:t>
      </w:r>
      <w:r>
        <w:rPr>
          <w:rFonts w:ascii="Angsana New" w:hAnsi="Angsana New"/>
          <w:sz w:val="32"/>
          <w:sz w:val="32"/>
          <w:szCs w:val="32"/>
        </w:rPr>
        <w:t>กำหนด ทั้งนี้ มติดังกล่าวจะนำเสนอต่อที่ประชุมสามัญผู้ถือหุ้นเพื่อพิจารณาอนุมัติต่อ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2070"/>
        </w:tabs>
        <w:ind w:left="2070" w:hanging="1440"/>
      </w:pPr>
      <w:rPr/>
    </w:lvl>
  </w:abstractNum>
  <w:abstractNum w:abstractNumId="4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cs="Angsana New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SSS</dc:creator>
  <dc:description/>
  <dc:language>en-US</dc:language>
  <cp:lastModifiedBy>Siri-on Da-asa</cp:lastModifiedBy>
  <cp:lastPrinted>2019-02-13T11:09:00Z</cp:lastPrinted>
  <dcterms:modified xsi:type="dcterms:W3CDTF">2019-02-14T12:40:00Z</dcterms:modified>
  <cp:revision>2</cp:revision>
  <dc:subject/>
  <dc:title/>
</cp:coreProperties>
</file>