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 xml:space="preserve">การเงิน       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                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นำ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/>
          <w:sz w:val="32"/>
          <w:sz w:val="32"/>
          <w:szCs w:val="32"/>
        </w:rPr>
        <w:t xml:space="preserve">จำนวนหลายฉบับ ซึ่งมีผลบังคับใช้สำหรับ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             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                        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รายได้จากสัญญาที่ทำกับลูกค้า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ind w:left="605" w:hanging="605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990"/>
        <w:gridCol w:w="990"/>
        <w:gridCol w:w="2340"/>
      </w:tblGrid>
      <w:tr>
        <w:trPr>
          <w:tblHeader w:val="true"/>
          <w:trHeight w:val="7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5.25 MLR - 0.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MLR - 0.7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5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  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5.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ต่อปี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MLR - 1.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25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ายได้ค่าเช่า 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ธรรมเนียมผู้จัดการกองทรัสต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าย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ส่วนกลา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รียกเก็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ภาษีโรงเรือ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รียกเก็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กิจการร่วมค้า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72"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72" w:hanging="0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252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ค่าบริการงานก่อสร้างจ่าย                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overflowPunct w:val="true"/>
        <w:autoSpaceDE w:val="true"/>
        <w:spacing w:lineRule="exact" w:line="20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</w:r>
    </w:p>
    <w:tbl>
      <w:tblPr>
        <w:tblW w:w="95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990"/>
        <w:gridCol w:w="990"/>
        <w:gridCol w:w="2340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5.25 MLR - 0.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MLR - 0.7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      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5.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ต่อปี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MLR - 1.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อุปกรณ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ธรรมเนียมผู้จัดการกองทรัสต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378" w:hRule="atLeast"/>
        </w:trPr>
        <w:tc>
          <w:tcPr>
            <w:tcW w:w="32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าย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ส่วนกลา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รียกเก็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ภาษีโรงเรือ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รียกเก็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กิจการร่วมค้า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32" w:right="-108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ตกแต่งหน่วยในอาคารชุดพักอาศัยจ่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ค่าบริการงานก่อสร้างจ่าย              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สเตอร์ลิง อิควิตี้ จำกัด </w:t>
      </w:r>
      <w:r>
        <w:rPr>
          <w:rFonts w:ascii="Angsana New" w:hAnsi="Angsana New"/>
          <w:sz w:val="32"/>
          <w:sz w:val="32"/>
          <w:szCs w:val="32"/>
        </w:rPr>
        <w:t>ได้รับการแต่งตั้ง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ผู้บริหารอสังหาริมทรัพย์ของ</w:t>
      </w:r>
      <w:r>
        <w:rPr>
          <w:rFonts w:ascii="Angsana New" w:hAnsi="Angsana New"/>
          <w:sz w:val="32"/>
          <w:sz w:val="32"/>
          <w:szCs w:val="32"/>
        </w:rPr>
        <w:t>ทรัสต์เพื่อการลงทุนในสิทธิการเช่าอสังหาริมทรัพย์ อาคารสำนักงาน จีแลนด์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 สเตอร์ลิง อิควิตี้ จำกัด จะ</w:t>
      </w:r>
      <w:r>
        <w:rPr>
          <w:rFonts w:ascii="Angsana New" w:hAnsi="Angsana New"/>
          <w:sz w:val="32"/>
          <w:sz w:val="32"/>
          <w:szCs w:val="32"/>
        </w:rPr>
        <w:t>ได้รับค่าตอบแทนในรูปของรายได้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ค่าบริหาร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บริษัท จีแลนด์ รีท แมเนจเม้นท์ จำกัด ในฐานะที่เป็นผู้จัดการกองทรัสต์ข้างต้นจะได้รับค่าตอบแทนในรูปแบบของ</w:t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ผู้จัดการกองทรัสต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บุคคลหรือกิจการที่เกี่ยวข้องกัน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2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63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7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71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7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0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18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6,9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75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จ่ายล่วงหน้าผู้รับเหม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47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15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0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0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0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4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5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02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เงินประกันผล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3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ช่าและค่าบริการรับล่วงหน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25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13,5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24,4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5,6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9,35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516,5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27,5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5,6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9,35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3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201"/>
        <w:gridCol w:w="1202"/>
        <w:gridCol w:w="1201"/>
        <w:gridCol w:w="1202"/>
      </w:tblGrid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7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เบ็ล แอสเซท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 แลนด์ พร็อพเพอร์ต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                  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แลนด์ รีท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2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2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ให้กู้ยืมระยะสั้นแก่บริษัทย่อยข้างต้น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MLR</w:t>
      </w:r>
      <w:r>
        <w:rPr>
          <w:rFonts w:cs="Angsana New" w:ascii="Angsana New" w:hAnsi="Angsana New"/>
          <w:spacing w:val="-4"/>
          <w:sz w:val="32"/>
          <w:szCs w:val="32"/>
        </w:rPr>
        <w:t xml:space="preserve"> - </w:t>
      </w:r>
      <w:r>
        <w:rPr>
          <w:rFonts w:cs="Angsana New" w:ascii="Angsana New" w:hAnsi="Angsana New"/>
          <w:spacing w:val="-4"/>
          <w:sz w:val="32"/>
          <w:szCs w:val="32"/>
        </w:rPr>
        <w:t>0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กเว้นเงินให้กู้ยืมระยะสั้นแก่บริษัท จี แลนด์ พร็อพเพอร์ตี้ แมเนจเม้นท์ จำกัด ที่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2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</w:p>
    <w:tbl>
      <w:tblPr>
        <w:tblW w:w="94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215"/>
        <w:gridCol w:w="1215"/>
        <w:gridCol w:w="1170"/>
        <w:gridCol w:w="1217"/>
      </w:tblGrid>
      <w:tr>
        <w:trPr/>
        <w:tc>
          <w:tcPr>
            <w:tcW w:w="9407" w:type="dxa"/>
            <w:gridSpan w:val="6"/>
            <w:tcBorders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1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า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เบย์วอเตอร์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ร่วม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firstLine="38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8" w:firstLine="38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9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01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3,1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9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0,01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619" w:right="-14" w:hanging="547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           การร่วมค้าสะสมที่เกินกว่ามูลค่า                 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7,23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8,1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5,359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5,8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4,66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ระยะยาวแก่บริษัท เบย์วอเตอร์ จำกัด เป็นเงินกู้ยืมไม่มีหลักประกันและ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0.5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50"/>
        <w:gridCol w:w="1215"/>
        <w:gridCol w:w="1215"/>
        <w:gridCol w:w="1215"/>
        <w:gridCol w:w="1215"/>
      </w:tblGrid>
      <w:tr>
        <w:trPr/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าว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แก่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left="214" w:right="-108" w:hanging="21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รัชดา แอสเซทส์ โฮลดิ้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20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ระยะยาวแก่</w:t>
      </w:r>
      <w:r>
        <w:rPr>
          <w:rFonts w:ascii="Angsana New" w:hAnsi="Angsana New"/>
          <w:sz w:val="32"/>
          <w:sz w:val="32"/>
          <w:szCs w:val="32"/>
        </w:rPr>
        <w:t xml:space="preserve">บริษัท รัชดา แอสเซทส์ โฮลดิ้ง จำกัด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ไม่มีหลักประกัน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tbl>
      <w:tblPr>
        <w:tblW w:w="915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32"/>
        <w:gridCol w:w="1214"/>
        <w:gridCol w:w="1214"/>
        <w:gridCol w:w="1214"/>
        <w:gridCol w:w="1215"/>
      </w:tblGrid>
      <w:tr>
        <w:trPr/>
        <w:tc>
          <w:tcPr>
            <w:tcW w:w="9159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้นท์ จำกัด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0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20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 w:cs="AngsanaUPC"/>
          <w:sz w:val="32"/>
          <w:sz w:val="32"/>
          <w:szCs w:val="32"/>
        </w:rPr>
        <w:t>กู้ยืม</w:t>
      </w:r>
      <w:r>
        <w:rPr>
          <w:rFonts w:ascii="Angsana New" w:hAnsi="Angsana New"/>
          <w:sz w:val="32"/>
          <w:sz w:val="32"/>
          <w:szCs w:val="32"/>
        </w:rPr>
        <w:t xml:space="preserve">ระยะสั้นจากบริษัทย่อย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5 MLR -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cs="Angsana New" w:ascii="Angsana New" w:hAnsi="Angsana New"/>
          <w:sz w:val="32"/>
          <w:szCs w:val="32"/>
        </w:rPr>
        <w:t xml:space="preserve">- 1.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4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37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/>
        <w:tc>
          <w:tcPr>
            <w:tcW w:w="937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4" w:right="-1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4" w:right="-1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4" w:right="-1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4" w:right="-1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4" w:right="-1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4" w:right="-1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4" w:right="-1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4" w:right="-1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00" w:after="120"/>
        <w:ind w:left="634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3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2.4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ind w:left="634" w:right="-43" w:hanging="634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9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5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4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,48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ไม่เกิ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1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19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  <w:t xml:space="preserve">3 - 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8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8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- </w:t>
            </w:r>
            <w:r>
              <w:rPr>
                <w:rFonts w:cs="Angsana New" w:ascii="Angsana New" w:hAnsi="Angsana New"/>
                <w:sz w:val="27"/>
                <w:szCs w:val="27"/>
              </w:rPr>
              <w:t>12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34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ูกหนี้การค้ากิจการที่เกี่ยวข้องกั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,1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,9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,4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6,10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กิจการที่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ไม่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,2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27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ไม่เกิ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58</w:t>
            </w: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  <w:t xml:space="preserve">3 - 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5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2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  <w:t xml:space="preserve">6 - 12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ากกว่า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2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,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,8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,37</w:t>
            </w: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,40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8,9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8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1,75</w:t>
            </w:r>
            <w:r>
              <w:rPr>
                <w:rFonts w:cs="Angsana New" w:ascii="Angsana New" w:hAnsi="Angsana New"/>
                <w:sz w:val="27"/>
                <w:szCs w:val="27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3,83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ัก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7,18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7,2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57,18</w:t>
            </w: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7,218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ูกหนี้การค้ากิจการที่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ไม่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กี่ยวข้องกั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,7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,2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61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3,8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,2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3,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,72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3,3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9,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9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75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1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0,3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2,0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,26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ทดรอง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3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1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5,8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31,65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จ่ายล่วงหน้า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1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3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92</w:t>
            </w: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4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316</w:t>
            </w:r>
          </w:p>
        </w:tc>
      </w:tr>
      <w:tr>
        <w:trPr>
          <w:trHeight w:val="331" w:hRule="atLeast"/>
        </w:trPr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0,1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4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5,2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8,13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ัก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,23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,235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6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0,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2,0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4,90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0,3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3,0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5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7,624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547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4</w:t>
      </w:r>
      <w:r>
        <w:rPr>
          <w:rFonts w:cs="AngsanaUPC" w:ascii="Angsana New" w:hAnsi="Angsana New"/>
          <w:b/>
          <w:bCs/>
          <w:sz w:val="32"/>
          <w:szCs w:val="32"/>
        </w:rPr>
        <w:t>.</w:t>
      </w:r>
      <w:r>
        <w:rPr>
          <w:rFonts w:cs="Angsan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ต้นทุนโครงการพัฒนาอสังหาริมทรัพย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8,49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3,56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8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267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,742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5,46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3,563</w:t>
            </w:r>
          </w:p>
        </w:tc>
      </w:tr>
    </w:tbl>
    <w:p>
      <w:pPr>
        <w:pStyle w:val="BodyTextIndent2"/>
        <w:spacing w:before="240" w:after="120"/>
        <w:ind w:left="547" w:hanging="547"/>
        <w:jc w:val="distribute"/>
        <w:rPr/>
      </w:pPr>
      <w:r>
        <w:rPr/>
        <w:tab/>
      </w: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BodyTextIndent2"/>
        <w:ind w:left="547" w:hanging="547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0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ใ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425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</w:t>
            </w:r>
            <w:r>
              <w:rPr>
                <w:rFonts w:cs="Angsana New" w:ascii="Angsana New" w:hAnsi="Angsana New"/>
                <w:sz w:val="32"/>
                <w:szCs w:val="32"/>
              </w:rPr>
              <w:t>12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3</w:t>
            </w:r>
          </w:p>
        </w:tc>
      </w:tr>
    </w:tbl>
    <w:p>
      <w:pPr>
        <w:pStyle w:val="BodyTextIndent2"/>
        <w:spacing w:before="240" w:after="120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6.</w:t>
        <w:tab/>
      </w:r>
      <w:r>
        <w:rPr>
          <w:b/>
          <w:b/>
          <w:bCs/>
        </w:rPr>
        <w:t>เงิน</w:t>
      </w:r>
      <w:r>
        <w:rPr>
          <w:b/>
          <w:b/>
          <w:bCs/>
          <w:spacing w:val="-2"/>
        </w:rPr>
        <w:t>ลง</w:t>
      </w:r>
      <w:r>
        <w:rPr>
          <w:b/>
          <w:b/>
          <w:bCs/>
          <w:spacing w:val="-2"/>
        </w:rPr>
        <w:t>ทุน</w:t>
      </w:r>
      <w:r>
        <w:rPr>
          <w:b/>
          <w:b/>
          <w:bCs/>
        </w:rPr>
        <w:t>ในบริษัทร่วม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900"/>
        <w:gridCol w:w="810"/>
        <w:gridCol w:w="1080"/>
        <w:gridCol w:w="1080"/>
        <w:gridCol w:w="1080"/>
        <w:gridCol w:w="108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ในประเทศ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วิธีส่วนได้เสี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ทุ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ร้อยละ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62" w:right="-1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ทรัสต์เพื่อการลงทุนในสิทธิการเช่าอสังหาริมทรัพย์ อาคารสำนักงาน จีแลนด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20"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ทรัสต์เพื่อ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3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ผู้จัดการกองทรัสต์ของ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องทรัสต์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ลดทุนชำระแล้วของกองทรัสต์ฯ โดยการลดมูลค่าของหน่วยทรัสต์ในอัตรา </w:t>
      </w:r>
      <w:r>
        <w:rPr>
          <w:rFonts w:cs="Angsana New" w:ascii="Angsana New" w:hAnsi="Angsana New"/>
          <w:sz w:val="32"/>
          <w:szCs w:val="32"/>
        </w:rPr>
        <w:t>0.21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น่วยทรัสต์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>105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รับเงินจากการลดทุน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5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alibri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ประชุมคณะกรรมการของผู้จัดการกองทรัสต์ได้มีมติอนุมัติให้           ลดทุนชำระแล้วของกองทรัสต์ฯ โดยการลดมูลค่าของหน่วยทรัสต์ในอัตรา </w:t>
      </w:r>
      <w:r>
        <w:rPr>
          <w:rFonts w:eastAsia="Calibri" w:cs="Angsana New" w:ascii="Angsana New" w:hAnsi="Angsana New"/>
          <w:sz w:val="32"/>
          <w:szCs w:val="32"/>
        </w:rPr>
        <w:t>0.205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าทต่อหน่วยทรัสต์ รวมเป็นเงินทั้งสิ้น </w:t>
      </w:r>
      <w:r>
        <w:rPr>
          <w:rFonts w:eastAsia="Calibri" w:cs="Angsana New" w:ascii="Angsana New" w:hAnsi="Angsana New"/>
          <w:sz w:val="32"/>
          <w:szCs w:val="32"/>
        </w:rPr>
        <w:t>102.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รับเงินจากการลดทุน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5.4 </w:t>
      </w:r>
      <w:r>
        <w:rPr>
          <w:rFonts w:ascii="Angsana New" w:hAnsi="Angsana New"/>
          <w:sz w:val="32"/>
          <w:sz w:val="32"/>
          <w:szCs w:val="32"/>
        </w:rPr>
        <w:t>ล้านบาท ในเดือน</w:t>
      </w:r>
      <w:r>
        <w:rPr>
          <w:rFonts w:ascii="Angsana New" w:hAnsi="Angsana New" w:eastAsia="Calibri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รับรู้ส่วนแบ่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จาก             เงินลงทุนในบริษัทร่วมในงบกำไรขาดทุนเบ็ดเสร็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11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0: 1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1.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นำเงินลงทุนในบริษัทร่วมไปจำนำเป็นหลักประกันวงเงินสินเชื่อ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>ที่ได้รับจากสถาบันการเงิน</w:t>
      </w:r>
    </w:p>
    <w:p>
      <w:pPr>
        <w:pStyle w:val="BodyTextIndent2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การร่วม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กิจการร่วมค้าเป็นเงินลงทุนในหุ้นสามัญของบริษัท เบย์วอเตอร์ จำกัด โดยบริษัท รัชดา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แอสเซทส์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งทุนใน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คิดเป็นจำนวนเงิน                 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แสดงส่วนแบ่งขาดทุนสะสมที่เกินกว่ามูลค่าของเงินลงทุ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75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147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ายการหักออกจาก                  เงินให้กู้ยืมระยะยาวแก่กิจการร่วมค้าในงบแสดงฐานะการเงิ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รับรู้ส่วนแบ่งขาดทุนจากเงินลงทุนในการร่วมค้าในงบกำไรขาดทุนเบ็ดเสร็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64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28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 </w:t>
      </w:r>
      <w:r>
        <w:rPr>
          <w:rFonts w:cs="Angsana New" w:ascii="Angsana New" w:hAnsi="Angsana New"/>
          <w:sz w:val="32"/>
          <w:szCs w:val="32"/>
        </w:rPr>
        <w:t xml:space="preserve">(2560: 44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5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2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547" w:hanging="547"/>
        <w:jc w:val="distribute"/>
        <w:rPr/>
      </w:pPr>
      <w:r>
        <w:rPr/>
        <w:tab/>
      </w:r>
      <w:r>
        <w:rPr/>
        <w:t>เงินลงทุนระยะยาวอื่นเป็นเงินลงทุนในหุ้นสามัญของบริษัท เซ็นทรัลพัฒนา</w:t>
      </w:r>
      <w:r>
        <w:rPr/>
        <w:t xml:space="preserve"> </w:t>
      </w:r>
      <w:r>
        <w:rPr/>
        <w:t>ไนน์</w:t>
      </w:r>
      <w:r>
        <w:rPr/>
        <w:t xml:space="preserve"> </w:t>
      </w:r>
      <w:r>
        <w:rPr/>
        <w:t xml:space="preserve">สแควร์ จำกัด โดย   </w:t>
      </w:r>
      <w:r>
        <w:rPr/>
        <w:t xml:space="preserve">     </w:t>
      </w:r>
      <w:r>
        <w:rPr/>
        <w:t xml:space="preserve">  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15"/>
        <w:gridCol w:w="2205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901,34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27,33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,20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8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้นทุนการกู้ยืมที่ถือเป็นต้นทุนเพิ่มขึ้น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47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ปรับมูลค่ายุติธรร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9,77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,939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131,24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4,883</w:t>
            </w:r>
          </w:p>
        </w:tc>
      </w:tr>
      <w:tr>
        <w:trPr>
          <w:trHeight w:val="612" w:hRule="atLeast"/>
        </w:trPr>
        <w:tc>
          <w:tcPr>
            <w:tcW w:w="477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288" w:hanging="187"/>
              <w:contextualSpacing w:val="false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sz w:val="28"/>
                <w:sz w:val="28"/>
                <w:szCs w:val="28"/>
              </w:rPr>
              <w:t>อัตราการตั้งขึ้นเป็น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,64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,4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 3,91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9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tabs>
          <w:tab w:val="clear" w:pos="720"/>
        </w:tabs>
        <w:ind w:left="547" w:hanging="547"/>
        <w:jc w:val="distribute"/>
        <w:rPr>
          <w:b/>
          <w:b/>
          <w:bCs/>
        </w:rPr>
      </w:pPr>
      <w:r>
        <w:rPr>
          <w:b/>
          <w:bCs/>
        </w:rPr>
        <w:t>10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15"/>
        <w:gridCol w:w="2115"/>
      </w:tblGrid>
      <w:tr>
        <w:trPr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1,826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10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51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6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จำหน่าย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838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สื่อมราคาสำหรับงวด 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144)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2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533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0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ได้นำที่ดิน อาคารและอุปกรณ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8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3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  <w:r>
        <w:br w:type="page"/>
      </w:r>
    </w:p>
    <w:p>
      <w:pPr>
        <w:pStyle w:val="BodyTextIndent2"/>
        <w:tabs>
          <w:tab w:val="clear" w:pos="720"/>
        </w:tabs>
        <w:spacing w:before="240" w:after="120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>สิทธิการเช่าที่ดินจากกิจการที่เกี่ยวข้องกั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070"/>
        <w:gridCol w:w="207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,535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965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46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03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ที่ดินที่ยังไม่ถึงกำหนดชำร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39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,487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22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54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ที่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เงินกู้ยืมระยะดังกล่าวค้ำประกันโดย</w:t>
      </w:r>
      <w:r>
        <w:rPr>
          <w:rFonts w:ascii="Angsana New" w:hAnsi="Angsana New"/>
          <w:sz w:val="32"/>
          <w:sz w:val="32"/>
          <w:szCs w:val="32"/>
        </w:rPr>
        <w:t>โครงการ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รับวงเงินกู้ยืมระยะสั้นจากธนาคารแห่งหนึ่งเพิ่มเติม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0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เงินกู้ยืมดังกล่าวคิดดอกเบี้ยในอัตราอ้างอิงกับ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ค้ำประกันโดยการจำนำหน่วยลงทุนของทรัสต์เพื่อการลงทุนในสิทธิการเช่าอสังหาริมทรัพย์ อาคารสำนักงาน จีแลนด์ และการจดทะเบียนหลักประกันทางธุรกิจโอนสิทธิเรียกร้องการรับเงินในเงินปันผลและเงินคืนทุนที่ได้จากหน่วยลงทุนดังกล่าว หากบริษัทฯนำเงินกู้ยืมนี้ไปใช้ในการจัดซื้อที่ดิน บริษัทฯต้องนำที่ดินดังกล่าวมาจดจำนองเป็นหลักประกันเงินกู้ด้วย โด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ยังไม่ได้มีการเบิกใช้เงินกู้ยืมดังกล่าว</w:t>
      </w:r>
      <w:r>
        <w:br w:type="page"/>
      </w:r>
    </w:p>
    <w:p>
      <w:pPr>
        <w:pStyle w:val="Normal"/>
        <w:spacing w:lineRule="exact" w:line="420" w:before="12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35"/>
        <w:gridCol w:w="1335"/>
        <w:gridCol w:w="1335"/>
        <w:gridCol w:w="1335"/>
      </w:tblGrid>
      <w:tr>
        <w:trPr/>
        <w:tc>
          <w:tcPr>
            <w:tcW w:w="921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94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36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9,8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8,29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28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9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8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4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5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52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75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27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,76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38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58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47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รับล่วงหน้า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2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1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5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0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8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3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3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8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4,23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0,98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,71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055</w:t>
            </w:r>
          </w:p>
        </w:tc>
      </w:tr>
    </w:tbl>
    <w:p>
      <w:pPr>
        <w:pStyle w:val="Normal"/>
        <w:spacing w:before="240" w:after="6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55,3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1,566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77,46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2,911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342" w:hanging="27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77,8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8,65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4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</w:tblGrid>
      <w:tr>
        <w:trPr/>
        <w:tc>
          <w:tcPr>
            <w:tcW w:w="9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1,566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2,307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55,35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pacing w:val="-2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pacing w:val="-2"/>
          <w:sz w:val="32"/>
          <w:sz w:val="32"/>
          <w:szCs w:val="32"/>
        </w:rPr>
        <w:t>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เพื่อการลงทุน </w:t>
      </w:r>
      <w:r>
        <w:rPr>
          <w:rFonts w:ascii="Angsana New" w:hAnsi="Angsana New"/>
          <w:spacing w:val="-2"/>
          <w:sz w:val="32"/>
          <w:sz w:val="32"/>
          <w:szCs w:val="32"/>
        </w:rPr>
        <w:t>และหน่วยในอาคารชุด</w:t>
      </w:r>
      <w:r>
        <w:rPr>
          <w:rFonts w:ascii="Angsana New" w:hAnsi="Angsana New"/>
          <w:sz w:val="32"/>
          <w:sz w:val="32"/>
          <w:szCs w:val="32"/>
        </w:rPr>
        <w:t>พักอาศัยของบริษัทย่อย และค้ำประกันโดยสิทธิการเช่าที่ดิน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>เงินฝากธนาคารของ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</w:t>
      </w:r>
      <w:r>
        <w:rPr>
          <w:rFonts w:ascii="Angsana New" w:hAnsi="Angsana New"/>
          <w:sz w:val="32"/>
          <w:sz w:val="32"/>
          <w:szCs w:val="32"/>
        </w:rPr>
        <w:t>ให้เป็นไปตามอัตราที่กำหนด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ป็นต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905"/>
        <w:gridCol w:w="1905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,00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,000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641)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860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0,359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2,140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left="43"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หุ้นกู้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9,976)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99,459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40,38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3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2,6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righ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/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2,14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หุ้นกู้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,0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50,00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75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0,35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ออกและเสนอขายหุ้นกู้ชนิดระบุชื่อผู้ถือ ประเภทไม่ด้อยสิทธิ ไม่มีหลักประกัน มีผู้แทนผู้ถือหุ้นกู้ และไม่สามารถไถ่ถอนก่อนครบกำหนดเป็นจำนวนเงิน </w:t>
      </w:r>
      <w:r>
        <w:rPr>
          <w:rFonts w:cs="Angsana New" w:ascii="Angsana New" w:hAnsi="Angsana New"/>
          <w:sz w:val="32"/>
          <w:szCs w:val="32"/>
        </w:rPr>
        <w:t>1,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หน่ายแก่นักลงทุนตามประกาศคณะกรรมการกำกับหลักทรัพย์และตลาดหลักทรัพย์ หุ้นกู้ดังกล่าวมี                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ที่ตราไว้หน่วย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,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 โดยมีรายละเอียดที่สำคัญอื่นดังนี้</w:t>
      </w:r>
    </w:p>
    <w:tbl>
      <w:tblPr>
        <w:tblW w:w="90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440"/>
        <w:gridCol w:w="1610"/>
        <w:gridCol w:w="2230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ออกหุ้นกู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รวม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ind w:right="-151" w:hanging="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ครบกำหนดไถ่ถอ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ข้อกำหนดว่าด้วยสิทธิและหน้าที่ของผู้ออกหุ้นกู้ บริษัทฯต้องปฏิบัติตามเงื่อนไขทางการเงิน                บางประการ เช่น การดำรงอัตราส่วนหนี้สินต่อส่วนของผู้ถือหุ้นให้เป็นไปตามอัตราที่กำหนดในสัญญา เป็นต้น 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(GLAND-W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46,195,935 </w:t>
      </w:r>
      <w:r>
        <w:rPr>
          <w:rFonts w:ascii="Angsana New" w:hAnsi="Angsana New"/>
          <w:sz w:val="32"/>
          <w:sz w:val="32"/>
          <w:szCs w:val="32"/>
        </w:rPr>
        <w:t xml:space="preserve">หน่วย โดยบริษัทฯแสดงเงินรับจากการใช้สิทธิดังกล่าวจำนวนรวม </w:t>
      </w:r>
      <w:r>
        <w:rPr>
          <w:rFonts w:cs="Angsana New" w:ascii="Angsana New" w:hAnsi="Angsana New"/>
          <w:sz w:val="32"/>
          <w:szCs w:val="32"/>
        </w:rPr>
        <w:t xml:space="preserve">548,380,6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รับล่วงหน้าค่าหุ้นในงบแสดงฐานะการเงิน บริษัทฯได้จดทะเบียนเพิ่มทุนออกจำหน่ายและชำระเต็มมูลค่าแล้วจากการใช้สิทธิ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(GLAND-W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ครบกำหนดการใช้สิทธิครั้งสุดท้าย                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ใบสำคัญแสดงสิทธิที่จะซื้อหุ้นสามัญที่หมดสภาพไปโดย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,052,887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ทำให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ม่มี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>ที่ยังไม่มีการใช้สิทธิคงเหลืออยู่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4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9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,2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3,11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1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00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9" w:right="-28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1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9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9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9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3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9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ธรรมเนียมผู้จัดการกองทรัสต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7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9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,97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6,08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9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074</w:t>
            </w:r>
          </w:p>
        </w:tc>
      </w:tr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4,8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8,53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8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6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3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04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9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9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3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ธรรมเนียมผู้จัดการกองทรัสต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1,5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8,5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78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,839</w:t>
            </w:r>
          </w:p>
        </w:tc>
      </w:tr>
    </w:tbl>
    <w:p>
      <w:pPr>
        <w:pStyle w:val="Normal"/>
        <w:tabs>
          <w:tab w:val="clear" w:pos="720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7"/>
        <w:gridCol w:w="1508"/>
        <w:gridCol w:w="1507"/>
        <w:gridCol w:w="1508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และบริษัทย่อย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คำนวณขึ้นจาก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5"/>
        <w:gridCol w:w="22"/>
        <w:gridCol w:w="1193"/>
        <w:gridCol w:w="45"/>
        <w:gridCol w:w="1170"/>
        <w:gridCol w:w="67"/>
        <w:gridCol w:w="1238"/>
      </w:tblGrid>
      <w:tr>
        <w:trPr>
          <w:cantSplit w:val="true"/>
        </w:trPr>
        <w:tc>
          <w:tcPr>
            <w:tcW w:w="918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43" w:hanging="9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58" w:right="-43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20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60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6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252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0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43" w:hanging="9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252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แตกต่างชั่วคราวและการกลับ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95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58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25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521</w:t>
            </w:r>
          </w:p>
        </w:tc>
      </w:tr>
      <w:tr>
        <w:trPr>
          <w:trHeight w:val="85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252" w:right="-43" w:hanging="180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ลประโยชน์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ภาษีเงินได้ที่แสดงอยู่ใ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395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,107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17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140</w:t>
            </w:r>
          </w:p>
        </w:tc>
      </w:tr>
      <w:tr>
        <w:trPr>
          <w:cantSplit w:val="true"/>
        </w:trPr>
        <w:tc>
          <w:tcPr>
            <w:tcW w:w="918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43" w:hanging="9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43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02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861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5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252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0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43" w:hanging="9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252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และการกลับ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11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654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16)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737</w:t>
            </w:r>
          </w:p>
        </w:tc>
      </w:tr>
      <w:tr>
        <w:trPr>
          <w:trHeight w:val="85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252" w:right="-43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ลประโยชน์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ภาษีเงินได้ที่แสดงอยู่ใ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692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18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36)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75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แ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                   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259" w:right="-108" w:hanging="25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รอการตัดบัญชีที่เกี่ยวข้องกับ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เงินลงทุ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4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40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252" w:right="-108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รอการตัดบัญชีที่เกี่ยวข้องกับ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0"/>
        <w:gridCol w:w="93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5"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108" w:hanging="9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2,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05,0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,951,4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,908,9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0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0.05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5"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108" w:hanging="78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28,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49,0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5"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108" w:hanging="9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กำไรที่เป็นของผู้ถือหุ้นสามัญสมมติว่ามีการ                   ใช้สิทธิซื้อหุ้นสามัญจากใบสำคัญแสดงสิ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2,0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05,0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,279,6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,257,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0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0.049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งวดหก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4,83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68,7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,951,4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,908,9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108" w:hanging="7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    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83,8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64,3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108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4,83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68,7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,235,3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,273,2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right="24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right="-108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24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ป็นของผู้ถือหุ้น              ของบริษัท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7,926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19,0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,951,4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,908,9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108" w:hanging="7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28,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49,0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108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7,926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19,0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,279,6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,257,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เพิ่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1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งวดหก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62" w:right="24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18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24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ป็นของผู้ถือหุ้น              ของบริษัท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0,30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72,4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,951,4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,908,9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42" w:right="-108" w:hanging="7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83,8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64,3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94" w:hRule="atLeast"/>
        </w:trPr>
        <w:tc>
          <w:tcPr>
            <w:tcW w:w="3780" w:type="dxa"/>
            <w:tcBorders/>
          </w:tcPr>
          <w:p>
            <w:pPr>
              <w:pStyle w:val="Normal"/>
              <w:ind w:left="342" w:right="-108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0,30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72,4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,235,3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,273,2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เพิ่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9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605" w:right="936" w:hanging="634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605" w:hanging="634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ัดโครงสร้างองค์กรเป็นหน่วยธุรกิจตามประเภทของธุรกิจอสังหาริมทรัพย์                               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spacing w:before="120" w:after="120"/>
        <w:ind w:left="605" w:hanging="54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้นสุดวันที่                       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ิถุนายน </w:t>
      </w:r>
      <w:r>
        <w:rPr>
          <w:rFonts w:eastAsia="Arial Unicode MS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</w:t>
      </w:r>
      <w:r>
        <w:rPr>
          <w:rFonts w:eastAsia="Arial Unicode MS"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6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"/>
        <w:gridCol w:w="371"/>
        <w:gridCol w:w="821"/>
        <w:gridCol w:w="821"/>
        <w:gridCol w:w="822"/>
        <w:gridCol w:w="821"/>
        <w:gridCol w:w="821"/>
        <w:gridCol w:w="821"/>
        <w:gridCol w:w="822"/>
      </w:tblGrid>
      <w:tr>
        <w:trPr/>
        <w:tc>
          <w:tcPr>
            <w:tcW w:w="963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657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ให้เช่าพื้นที่และบริการ</w:t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4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8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8.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6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3.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5.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.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.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.9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9.0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44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4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8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18.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5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.9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9.0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6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3.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6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5.0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.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.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6.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: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.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2.0</w:t>
            </w:r>
          </w:p>
        </w:tc>
      </w:tr>
      <w:tr>
        <w:trPr>
          <w:trHeight w:val="374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ind w:left="252" w:right="72" w:hanging="25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จากการเปลี่ยนแปลงมูลค่ายุติธรรมของอสังหาริมทรัพย์เพื่อการลงทุน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9.9</w:t>
            </w:r>
          </w:p>
        </w:tc>
      </w:tr>
      <w:tr>
        <w:trPr>
          <w:trHeight w:val="374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.3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1.8)</w:t>
            </w:r>
          </w:p>
        </w:tc>
      </w:tr>
      <w:tr>
        <w:trPr>
          <w:trHeight w:val="374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ind w:left="252" w:right="-288" w:hanging="25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ind w:left="252" w:right="-198" w:hanging="25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.4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4.3)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4.3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16.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65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8.4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6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40.1)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6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16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"/>
        <w:gridCol w:w="371"/>
        <w:gridCol w:w="821"/>
        <w:gridCol w:w="821"/>
        <w:gridCol w:w="822"/>
        <w:gridCol w:w="821"/>
        <w:gridCol w:w="821"/>
        <w:gridCol w:w="821"/>
        <w:gridCol w:w="822"/>
      </w:tblGrid>
      <w:tr>
        <w:trPr/>
        <w:tc>
          <w:tcPr>
            <w:tcW w:w="963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657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ให้เช่าพื้นที่และบริการ</w:t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3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.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91.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8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5.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6.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.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7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7.8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.2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3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.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19.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45.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7.8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.2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5.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6.9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.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7.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6.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6.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: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.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.0</w:t>
            </w:r>
          </w:p>
        </w:tc>
      </w:tr>
      <w:tr>
        <w:trPr>
          <w:trHeight w:val="374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ind w:left="342" w:right="72" w:hanging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จากการเปลี่ยนแปลงมูลค่ายุติธรรมของอสังหาริมทรัพย์เพื่อการลงทุน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8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.9</w:t>
            </w:r>
          </w:p>
        </w:tc>
      </w:tr>
      <w:tr>
        <w:trPr>
          <w:trHeight w:val="374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1.2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37.4)</w:t>
            </w:r>
          </w:p>
        </w:tc>
      </w:tr>
      <w:tr>
        <w:trPr>
          <w:trHeight w:val="374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ind w:left="342" w:right="72" w:hanging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9</w:t>
            </w:r>
          </w:p>
        </w:tc>
      </w:tr>
      <w:tr>
        <w:trPr>
          <w:trHeight w:val="374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ind w:left="342" w:right="-108" w:hanging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8.1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0.2)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1.4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69.6)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.7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65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57.2)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.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6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มษายน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จ่ายเงินปันผลให้แก่           ผู้ถือหุ้นในอัตราหุ้นละ </w:t>
      </w:r>
      <w:r>
        <w:rPr>
          <w:rFonts w:eastAsia="Calibri"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eastAsia="Calibri"/>
          <w:sz w:val="32"/>
          <w:sz w:val="32"/>
          <w:szCs w:val="32"/>
        </w:rPr>
        <w:t>บาท รวมเป็นเงิน</w:t>
      </w:r>
      <w:r>
        <w:rPr>
          <w:rFonts w:ascii="Angsana New" w:hAnsi="Angsana New"/>
          <w:sz w:val="32"/>
          <w:sz w:val="32"/>
          <w:szCs w:val="32"/>
        </w:rPr>
        <w:t>ทั้งสิ้น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595 </w:t>
      </w:r>
      <w:r>
        <w:rPr>
          <w:rFonts w:ascii="Angsana New" w:hAnsi="Angsana New" w:eastAsia="Calibri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</w:t>
      </w:r>
      <w:r>
        <w:rPr>
          <w:rFonts w:ascii="Angsana New" w:hAnsi="Angsana New" w:eastAsia="Calibri"/>
          <w:sz w:val="32"/>
          <w:sz w:val="32"/>
          <w:szCs w:val="32"/>
        </w:rPr>
        <w:t>จ่ายเงินปันผล</w:t>
      </w:r>
      <w:r>
        <w:rPr>
          <w:rFonts w:ascii="Angsana New" w:hAnsi="Angsana New" w:eastAsia="Calibri"/>
          <w:sz w:val="32"/>
          <w:sz w:val="32"/>
          <w:szCs w:val="32"/>
        </w:rPr>
        <w:t>ดังกล่าว</w:t>
      </w:r>
      <w:r>
        <w:rPr>
          <w:rFonts w:ascii="Angsana New" w:hAnsi="Angsana New" w:eastAsia="Calibri"/>
          <w:sz w:val="32"/>
          <w:sz w:val="32"/>
          <w:szCs w:val="32"/>
        </w:rPr>
        <w:t>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แล้วเมื่อ</w:t>
      </w:r>
      <w:r>
        <w:rPr>
          <w:rFonts w:ascii="Angsana New" w:hAnsi="Angsana New" w:eastAsia="Calibri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alibri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จ่ายเงินปันผลให้แก่           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รวมเป็นเงิน</w:t>
      </w:r>
      <w:r>
        <w:rPr>
          <w:rFonts w:ascii="Angsana New" w:hAnsi="Angsana New"/>
          <w:sz w:val="32"/>
          <w:sz w:val="32"/>
          <w:szCs w:val="32"/>
        </w:rPr>
        <w:t>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91 </w:t>
      </w:r>
      <w:r>
        <w:rPr>
          <w:rFonts w:ascii="Angsana New" w:hAnsi="Angsana New"/>
          <w:sz w:val="32"/>
          <w:sz w:val="32"/>
          <w:szCs w:val="32"/>
        </w:rPr>
        <w:t>ล้านบาท โดยบริษัทฯได้จ่ายเงินปันผลดังกล่าว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แล้ว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5" w:right="-43" w:hanging="605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: 48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8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: 17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และสิทธิการใช้พื้นที่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 3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ิถุนายน </w:t>
      </w:r>
      <w:r>
        <w:rPr>
          <w:rFonts w:cs="Angsana New" w:ascii="Angsana New" w:hAnsi="Angsana New"/>
          <w:sz w:val="32"/>
          <w:szCs w:val="32"/>
        </w:rPr>
        <w:t>257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 โดยมีรายละเอียดดังต่อไปนี้</w:t>
      </w:r>
    </w:p>
    <w:tbl>
      <w:tblPr>
        <w:tblW w:w="801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00"/>
        <w:gridCol w:w="1800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  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2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9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 1,9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pacing w:val="-2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pacing w:val="-2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pacing w:val="-2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                          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นเดือ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,350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อย่างไรก็ตาม ลูกหนี้ในคดีล้มละลาย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ขอให้ศาลพิจารณาเพิกถอน</w:t>
      </w:r>
      <w:r>
        <w:rPr>
          <w:rFonts w:ascii="Angsana New" w:hAnsi="Angsana New"/>
          <w:sz w:val="32"/>
          <w:sz w:val="32"/>
          <w:szCs w:val="32"/>
          <w:lang w:eastAsia="zh-CN"/>
        </w:rPr>
        <w:t>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ทรัพย์สินดังกล่าวจำนวนรว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 โดย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มีคำสั่งให้ยกคำร้องของลูกหนี้ฯจำนว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แล้ว ณ ปัจจุบัน ยังเหลือคดีความ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ที่ลูกหนี้ฯและเจ้าหนี้ไม่มีประกันของลูกหนี้ฯอีก </w:t>
      </w:r>
      <w:r>
        <w:rPr>
          <w:rFonts w:cs="Angsana New" w:ascii="Angsana New" w:hAnsi="Angsana New"/>
          <w:sz w:val="32"/>
          <w:szCs w:val="32"/>
          <w:lang w:eastAsia="zh-CN"/>
        </w:rPr>
        <w:t>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ราย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เจ้า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ยื่นคำร้องขอให้ศาลล้มละลายกลาง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เพิกถอนการขายทอดตลาดทรัพย์สินส่วนที่กิจการร่วมค้าเป็นผู้ชนะในการประมูล และยื่นคำร้องขอให้ศาลฯงดการบังคับคดีไว้ระหว่างการพิจารณาคำร้องขอเพิกถอนการ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ขายทอดตลาดทรัพย์สินดังกล่าว โดยอ้างเหตุว่าเจ้าพนักงานพิทักษ์ทรัพย์เคาะไม้ขายให้กิจการร่วมค้าในราคาที่ต่ำกว่าราคาตลาดมาก ซึ่งศาลฯได้มีคำสั่งให้จำหน่ายคำร้องดังกล่าวไว้ชั่วคราวเพื่อรอผลการพิจารณาของศาลฎีกาในคดีที่เกี่ยวข้องอื่นก่อน โดย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>พิจารณา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ความอื่นเสร็จสิ้นแล้ว 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</w:t>
      </w:r>
      <w:r>
        <w:rPr>
          <w:rFonts w:ascii="Angsana New" w:hAnsi="Angsana New"/>
          <w:sz w:val="32"/>
          <w:sz w:val="32"/>
          <w:szCs w:val="32"/>
          <w:lang w:eastAsia="zh-CN"/>
        </w:rPr>
        <w:t>นี้จึงกลับม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ระหว่างการ</w:t>
      </w:r>
      <w:r>
        <w:rPr>
          <w:rFonts w:ascii="Angsana New" w:hAnsi="Angsana New"/>
          <w:sz w:val="32"/>
          <w:sz w:val="32"/>
          <w:szCs w:val="32"/>
          <w:lang w:eastAsia="zh-CN"/>
        </w:rPr>
        <w:t>พิจารณาของศาลฯอีกครั้งหนึ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ทั้ง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จากความเห็นของที่ปรึกษากฎหมายของ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ฝ่ายบริหารเชื่อว่าผล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คดีความดังกล่าว</w:t>
      </w:r>
      <w:r>
        <w:rPr>
          <w:rFonts w:ascii="Angsana New" w:hAnsi="Angsana New"/>
          <w:sz w:val="32"/>
          <w:sz w:val="32"/>
          <w:szCs w:val="32"/>
          <w:lang w:eastAsia="zh-CN"/>
        </w:rPr>
        <w:t>จะไม่เกิดผลเสียหายต่อ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เป็นสาระสำคัญ</w:t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ind w:left="1080" w:hanging="0"/>
        <w:jc w:val="left"/>
        <w:textAlignment w:val="auto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นอกจากนี้ 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>2560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กิจการร่วมค้าถูกฟ้องร้องในคดีแพ่งจากกลุ่มบุคคลธรรมดา โดยฟ้องขอให้กิจการร่วมค้าจดทะเบียนให้ใช้ทางเข้าออกเป็นภาระจำยอม หรือขอให้ศาลแพ่งพิพากษาให้ทางพิพาทเป็นทางสาธารณะ ซึ่งในเดือน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แพ่งได้มีคำสั่งให้ยกคำร้องของกลุ่มบุคคลธรรมดาดังกล่าว อย่างไรก็ตาม กลุ่มบุคคลธรรมดาดังกล่าวได้</w:t>
      </w:r>
      <w:r>
        <w:rPr>
          <w:rFonts w:ascii="Angsana New" w:hAnsi="Angsana New"/>
          <w:sz w:val="32"/>
          <w:sz w:val="32"/>
          <w:szCs w:val="32"/>
        </w:rPr>
        <w:t>ยื่นอุทธรณ์</w:t>
      </w:r>
      <w:r>
        <w:rPr>
          <w:rFonts w:ascii="Angsana New" w:hAnsi="Angsana New"/>
          <w:sz w:val="32"/>
          <w:sz w:val="32"/>
          <w:szCs w:val="32"/>
        </w:rPr>
        <w:t>ต่อศาลอุทธรณ์ ปัจจุบัน       คดีดังกล่าวยังอยู่ในระหว่างการพิจารณาของศาลอุทธรณ์</w:t>
      </w:r>
    </w:p>
    <w:p>
      <w:pPr>
        <w:pStyle w:val="Normal"/>
        <w:tabs>
          <w:tab w:val="clear" w:pos="720"/>
          <w:tab w:val="left" w:pos="630" w:leader="none"/>
          <w:tab w:val="left" w:pos="1085" w:leader="none"/>
        </w:tabs>
        <w:overflowPunct w:val="true"/>
        <w:autoSpaceDE w:val="true"/>
        <w:spacing w:before="120" w:after="120"/>
        <w:ind w:left="1080" w:hanging="630"/>
        <w:jc w:val="left"/>
        <w:textAlignment w:val="auto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ฯมีคดีถูกฟ้องร้องให้ชำระค่าความเสียหายจากสัญญาเช่าและบริการเป็นจำนวนเงินประมาณ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93.2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โดยศาลอุทธรณ์ได้มีคำพิพากษาเมื่อวันที่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บริษัทฯไม่ต้องชำระค่าความเสียหายดังกล่าว แต่ให้ชำระคืนเงินประกันการเช่าและบริการพร้อมดอกเบี้ย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ฟ้องร้อง อย่างไรก็ตาม บริษัทฯและผู้ฟ้องร้องได้ยื่นอุทธรณ์คำพิพากษาดังกล่าวต่อศาลฎีกา โดยจนถึงวันที่อนุมัติให้ออกงบการเงินนี้ คดีดังกล่าวยังอยู่ในระหว่างการพิจารณาของศาลฎีกา 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คดีถูกฟ้องร้องให้ชำระค่าความเสียหายจากสัญญ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ถึงแม้ผลของคดียังไม่สามารถคาดได้ในขณะนี้ 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overflowPunct w:val="true"/>
        <w:autoSpaceDE w:val="true"/>
        <w:spacing w:before="120" w:after="120"/>
        <w:ind w:left="605" w:right="-36" w:hanging="600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alibri"/>
          <w:sz w:val="32"/>
          <w:sz w:val="32"/>
          <w:szCs w:val="32"/>
        </w:rPr>
        <w:t xml:space="preserve">สิงหาคม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ประชุมคณะกรรมการของผู้จัดการกองทรัสต์ของทรัสต์เพื่อการลงทุนใน          สิทธิการเช่าอสังหาริมทรัพย์ อาคารสำนักงาน จีแลนด์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กองทรัสต์ฯ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ได้มีมติอนุมัติให้ลดทุนชำระแล้วของกองทรัสต์ฯ โดยการลดมูลค่าของหน่วยทรัสต์ในอัตรา </w:t>
      </w:r>
      <w:r>
        <w:rPr>
          <w:rFonts w:eastAsia="Calibri" w:cs="Angsana New" w:ascii="Angsana New" w:hAnsi="Angsana New"/>
          <w:sz w:val="32"/>
          <w:szCs w:val="32"/>
        </w:rPr>
        <w:t>0.132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าทต่อหน่วยทรัสต์ รวมเป็นเงินทั้งสิ้น </w:t>
      </w:r>
      <w:r>
        <w:rPr>
          <w:rFonts w:eastAsia="Calibri" w:cs="Angsana New" w:ascii="Angsana New" w:hAnsi="Angsana New"/>
          <w:sz w:val="32"/>
          <w:szCs w:val="32"/>
        </w:rPr>
        <w:t>66.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ล้านบาท โดยกองทรัสต์ฯจะจ่ายเงินจากการลดทุนดังกล่าวให้แก่ผู้ถือหน่วยทรัสต์ในวันที่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32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vertAlign w:val="superscript"/>
    </w:rPr>
  </w:style>
  <w:style w:type="character" w:styleId="WW8Num6z0">
    <w:name w:val="WW8Num6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12:00Z</dcterms:created>
  <dc:creator>SSS</dc:creator>
  <dc:description/>
  <dc:language>en-US</dc:language>
  <cp:lastModifiedBy>Siri-on Da-asa</cp:lastModifiedBy>
  <cp:lastPrinted>2018-08-06T14:20:00Z</cp:lastPrinted>
  <dcterms:modified xsi:type="dcterms:W3CDTF">2018-08-08T09:12:00Z</dcterms:modified>
  <cp:revision>2</cp:revision>
  <dc:subject/>
  <dc:title/>
</cp:coreProperties>
</file>