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exact" w:line="420"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แกรนด์ คาแนล แลนด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                      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เดียวกั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รวมถึงหมายเหตุสรุปนโยบายการบัญชีที่สำคัญ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บริษัท แกรนด์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บริษัท แกรนด์ คาแนล แลนด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กรนด์ คาแนล แลนด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lineRule="exact" w:line="420" w:before="24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 ในพระบรมราชูปถัมภ์ 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31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spacing w:before="24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ข้าพเจ้าขอให้สังเกตตามหมายเหตุประกอบงบการเงินข้อ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34.5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กี่ยวกับ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คดีความซึ่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ลูกหนี้ภายใต้คดีล้มละลาย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ได้ยื่นคำร้องต่อศาลล้มละลายกลางเกี่ยวกับที่ดินซึ่งกิจการร่วมค้าได้ชนะการประมูลซื้อที่ดินดังกล่าว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งบการเงินโดยรว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ส่วนของ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พร้อมวิธีการตรวจสอบสำหรับแต่ละเรื่องมีดังต่อไปนี้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วัดมูลค่าอสังหาริมทรัพย์เพื่อการลงทุน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ข้อ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15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ลุ่มบริษัทแสดงอสังหาริมทรัพย์เพื่อการลงทุน                                 ด้วยมูลค่ายุติธรรมซึ่งประเม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โดยผู้ประเมินราคาอิสร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และรับรู้การเปลี่ยนแปลงมูลค่ายุติธรรมในส่วนขอ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            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กำไรหรือขาดทุน 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31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559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บริษัทฯแสดงอสังหาริมทรัพย์เพื่อการลงทุนจำนว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19,355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แล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9,236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ในงบแสดงฐานะการเงินรวมและงบแสดงฐานะการเงินเฉพาะกิจการ และในระหว่างปี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559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บริษัทฯรับรู้กำไรจากการเปลี่ยนแปลงมูลค่ายุติธรรมของอสังหาริมทรัพย์เพื่อการลงทุนจำนว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701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แล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403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ในง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ำไรขาดทุนเบ็ดเสร็จรว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งบกำไรขาดทุนเบ็ดเสร็จเฉพาะกิจการ ตามลำดั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การประเมินมูลค่ายุติธรรมข้างต้นเป็นรายการที่ต้อ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คำนวณภายใต้ข้อสมมติและการใช้ดุลยพินิจขอ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ทั้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ฝ่ายบริห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และผู้ประเมินราคาอิสระ และเป็นรายการที่มีผลกระทบต่องบการเงินโดยรวมอย่างเป็นสาระสำคัญ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ระเมินความน่าเชื่อถือของผู้ประเมินราคาอิสระตามมาตรฐานการสอบบัญชีที่เกี่ยวข้อง ข้าพเจ้าได้อ่านรายงานการประเมินมูลค่าของผู้ประเมินราคาอิสระและประเมินวิธีการประเมินมูลค่า ประมาณการกระแสเงินสด และข้อสมมติต่าง ๆ ที่ผู้ประเมินราคาอิสระใช้ในการคำนวณห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มูลค่ายุติธรรม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วิเคราะห์เปรียบเทียบข้อมูลที่เกี่ยวข้อง นอกจากนี้ ข้าพเจ้าได้ทดสอบการคำนวณ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ดังกล่าวและสอบทา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ารเปิดเผยข้อมูลใน                                                                  หมายเหตุประกอบงบการเงิน</w:t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ปฏิบัติตามเงื่อนไขของสัญญาเงินกู้และหุ้นกู้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งบแสดงฐานะการเงินรวมและงบแสดงฐานะการเงินเฉพาะกิจ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สดงเงินกู้ยืมระยะยาวและหุ้นกู้ในส่วนขอ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หนี้สินไม่หมุนเวีย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ป็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6,146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แล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,797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ามลำดั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ซึ่งในการจัดประเภทเงินกู้ยืมระยะยาวและหุ้นกู้เป็นส่วนที่ถึงกำหนดชำระภายในหนึ่งปีและส่วนที่แสดงเป็นหนี้สิน                       ไม่หมุนเวียน ฝ่ายบริหารต้องใช้ดุลยพินิจในการประเมินว่ากลุ่มบริษัทสามารถปฏิบัติตามเงื่อนไขและข้อกำหนดที่ระบุในสัญญาเงินกู้ยืมแล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อกำหนดว่าด้วยสิทธิและหน้าที่ของผู้ออกหุ้นกู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ได้หรือไม่ และโอนจัดประเภทเงินกู้ยืมระยะยาวและหุ้นกู้เป็นหนี้สินไม่หมุนเวียนแล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หนี้สินหมุนเวียนตามเงื่อนไขและข้อกำหนดต่าง ๆ ที่ระบุไว้ในสัญญ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งินกู้ยืมและข้อกำหนดว่าด้วยสิทธิและหน้าที่ของผู้ออกหุ้นกู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                                            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ข้อ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1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2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อ่านสัญญาเงินกู้ยืมและข้อกำหนดว่าด้วยสิทธิและหน้าที่ของผู้ออกหุ้นกู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สอบถามและขอคำยืนยันจาก                                ฝ่ายบริหาร รวมถึง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ทดสอบการคำนวณ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อัตราส่วนทางการเงินและการตรวจสอบเอกสารที่เกี่ยวข้องว่ากลุ่มบริษัทได้ปฏิบัติตามเงื่อนไขที่กำหนดไว้ในสัญญ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เงินกู้ยืมและข้อกำหนดว่าด้วยสิทธิและหน้าที่ของผู้ออกหุ้นกู้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นอกจากนี้ข้าพเจ้าได้สอบทา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ารเปิดเผยข้อมูลในหมายเหตุประกอบงบ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จากการขาย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อสังหาริมทรัพย์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559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ลุ่มบริ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ษัท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รายได้จากการขายอสังหาริมทรัพย์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1,689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งบกำไรขาดทุนเบ็ดเสร็จรวม รายการดังกล่าวเป็นราย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ที่มีสาระสำคัญ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ข้าพเจ้าให้ความสำคัญเกี่ยวกับความครบถ้วนและการรับรู้ข้อมูลรายได้ตามนโยบายบัญชีของกลุ่มบริษัท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4.1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สุ่มตัวอย่างรายการรายได้เพื่อตรวจสอบสัญญาซื้อขาย เอกสารประกอบรายการขาย และเอกสารการโอนกรรมสิทธิ์ เพื่อ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รวจสอบการรับรู้รายได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ว่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ป็นไปตามเงื่อนไขที่ระบุไว้ในสัญญาและสอดคล้องกับนโยบายการรับรู้รายได้ขอ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ลอดจ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รวจสอบความผิดปกติที่อาจเกิดขึ้นของรายการขายตลอดรอบระยะเวลาบัญชี โดยเฉพาะรายการบัญชีที่ทำผ่านใบสำคัญทั่ว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 w:cs="Angsana New"/>
          <w:sz w:val="32"/>
          <w:sz w:val="32"/>
          <w:szCs w:val="32"/>
        </w:rPr>
        <w:t>ประจำปี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</w:t>
      </w:r>
      <w:r>
        <w:rPr>
          <w:rFonts w:ascii="Angsana New" w:hAnsi="Angsana New" w:cs="Angsana New"/>
          <w:sz w:val="32"/>
          <w:sz w:val="32"/>
          <w:szCs w:val="32"/>
        </w:rPr>
        <w:t>ภายหลังวันที่ในรายงานของผู้สอบบัญชีนี้</w:t>
      </w:r>
      <w:r>
        <w:br w:type="page"/>
      </w:r>
    </w:p>
    <w:p>
      <w:pPr>
        <w:pStyle w:val="CM2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</w:t>
      </w:r>
      <w:r>
        <w:rPr>
          <w:rFonts w:ascii="Angsana New" w:hAnsi="Angsana New" w:cs="Angsana New"/>
          <w:sz w:val="32"/>
          <w:sz w:val="32"/>
          <w:szCs w:val="32"/>
        </w:rPr>
        <w:t>ให้ข้อสรุปในลักษณะการ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ูปแบบใด ๆ 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้น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รือปรากฏ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ดต่อข้อเท็จจริงอันเป็นสาระสำคัญหรือไม่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ตามที่กล่าวข้างต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หากสรุปได้ว่ามีการแสดงข้อมูลที่ขัดต่อข้อเท็จจริงอันเป็น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สื่อสาร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</w:t>
      </w:r>
      <w:r>
        <w:rPr>
          <w:rFonts w:ascii="Angsana New" w:hAnsi="Angsana New" w:cs="Angsana New"/>
          <w:sz w:val="32"/>
          <w:sz w:val="32"/>
          <w:szCs w:val="32"/>
        </w:rPr>
        <w:t>ทราบ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มีการดำเนินการแก้ไขที่เหมาะสมต่อไป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420"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420"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420"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</w:t>
      </w:r>
      <w:r>
        <w:rPr>
          <w:rFonts w:ascii="Angsana New" w:hAnsi="Angsana New"/>
          <w:sz w:val="32"/>
          <w:sz w:val="32"/>
          <w:szCs w:val="32"/>
        </w:rPr>
        <w:t>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420"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งานต่อเนื่องของผู้บริหาร และ</w:t>
      </w: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z w:val="32"/>
          <w:sz w:val="32"/>
          <w:szCs w:val="32"/>
        </w:rPr>
        <w:t xml:space="preserve"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/>
          <w:sz w:val="32"/>
          <w:sz w:val="32"/>
          <w:szCs w:val="32"/>
        </w:rPr>
        <w:t>หากเห็นว่า</w:t>
      </w:r>
      <w:r>
        <w:rPr>
          <w:rFonts w:ascii="Angsana New" w:hAnsi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420"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exact" w:line="420"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เกี่ยวกับ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ซึ่งข้าพเจ้าได้พบในระหว่างการตรวจสอบของข้าพเจ้า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36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สอบบัญชีที่รับผิดชอบงานสอบบัญชีและการนำเสนอรายงานฉบับนี้คือ นางสาววราพร ประภาศิริ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14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วราพร ประภาศิริ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579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spacing w:lineRule="auto" w:line="276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</w:p>
    <w:p>
      <w:pPr>
        <w:pStyle w:val="Defaul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27:00Z</dcterms:created>
  <dc:creator>SSS</dc:creator>
  <dc:description/>
  <cp:keywords/>
  <dc:language>en-US</dc:language>
  <cp:lastModifiedBy>Onchuma Laongthum</cp:lastModifiedBy>
  <cp:lastPrinted>2017-02-17T15:24:00Z</cp:lastPrinted>
  <dcterms:modified xsi:type="dcterms:W3CDTF">2017-02-23T12:29:00Z</dcterms:modified>
  <cp:revision>3</cp:revision>
  <dc:subject/>
  <dc:title/>
</cp:coreProperties>
</file>